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роект создания книги «Моя азбу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логопедических занятиях в школ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ительность</w:t>
      </w:r>
      <w:r>
        <w:rPr>
          <w:rFonts w:cs="Times New Roman" w:ascii="Times New Roman" w:hAnsi="Times New Roman"/>
          <w:sz w:val="28"/>
          <w:szCs w:val="28"/>
        </w:rPr>
        <w:t>: 1-3 четверть 1 класса (период изучения алфавит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дукты проекта</w:t>
      </w:r>
      <w:r>
        <w:rPr>
          <w:rFonts w:cs="Times New Roman" w:ascii="Times New Roman" w:hAnsi="Times New Roman"/>
          <w:sz w:val="28"/>
          <w:szCs w:val="28"/>
        </w:rPr>
        <w:t xml:space="preserve">: книги «Моя азбука», созданные каждым ребенком индивидуальн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 xml:space="preserve">: обучающиеся 1 класса, учитель-логопед, родител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 еженедельно знакомит учащихся с новой буквой, проводит игры, разучивает стихотворения, рассматривает с детьми картинки на различные буквы, знакомит детей с загадками, пословицами и т.д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организует изобразительную деятельность (поощряется самостоятельность и оригинальность в выборе предметов для рисования). Поддерживают интерес детей к обучению грамоте, подбирают (сочиняют) стихи, участвуют в конкурсах, а также в заключительном мероприятии – празднике «Прощания с Азбукой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ая цель проект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я речевых проблем учащихся с ОНР, а также формирование предпосылок успешного обучения в школ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и и задач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ррекционно-развивающие: Закрепление образа букв алфавита. Развитие фонематических процессов. Расширение словарного запаса. Развитие эмоциональной выразительности речи. Развитие зрительного восприятия и зрительно-моторной координации. Развитие воображения и художественных способност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разовательные: Расширение представлений об окружающем мире через знакомство с процессом создания книги. Знакомство с произведениями детских поэт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тельные: Развитие самостоятельности, инициативности, умения работать в коллективе. Создание, как в группе, так и дома среды, способствующей повышению интереса детей к чтению, сотрудничеству родителей, детей и педаго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держание работы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тельный этап</w:t>
      </w:r>
      <w:r>
        <w:rPr>
          <w:rFonts w:cs="Times New Roman" w:ascii="Times New Roman" w:hAnsi="Times New Roman"/>
          <w:sz w:val="28"/>
          <w:szCs w:val="28"/>
        </w:rPr>
        <w:t xml:space="preserve">. Основной целью является формирование мотивации обучающихся к созданию книги своими руками. Логопед рассматривает с детьми различные книги-азбуки, рассказывает о процессе создания книги, о профессиях людей, чьими стараниями создаются книги. Также на этом этапе составляется план работы, информируются родители, подбирается необходимый методический материа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ой этап</w:t>
      </w:r>
      <w:r>
        <w:rPr>
          <w:rFonts w:cs="Times New Roman" w:ascii="Times New Roman" w:hAnsi="Times New Roman"/>
          <w:sz w:val="28"/>
          <w:szCs w:val="28"/>
        </w:rPr>
        <w:t xml:space="preserve"> работы проходит в соответствии с Программой обучен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ую неделю логопед знакомит обучающихся с новым звуком и буквой, проводит игры на развитие фонематических процессов (выделение пройденного звука в словах, различение парных звуков по твердости-мягкости, подбор слов на заданный звук) и закрепление зрительного образа букв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итель рассматривает с воспитанниками картинки на пройденный звук и побуждает к созданию собственных рисунков (дома с родителями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создается страница книги «Моя азбука». Детские рисунки сканируются и размещаются на одном листе формата А4. Под каждой картинкой печатается слово с пропущенной первой буквой. Обратная сторона листа оформляется с использованием коротких стихов, подобранных детьми с родителями, некоторые из которых заучиваются. И так на каждую букву. Готовый лист ламинируется и подшивается в папку-обложку. На форзаце помещаются портреты авторов с краткими сведениями (см. Приложение). Получился хороший подарок к празднику «Прощание с Азбукой», результат совместного труда учителя-логопеда, обучающихся и родителе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работа позволяет решать сразу несколько коррекционных задач: расширение словаря, подбор глаголов и прилагательных к существительному, развитие языкового анализа и синтеза, слоговой анализ слов, развитие воображения (поощряется оригинальность высказываний, стремление не повторяться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тоги работы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проекта соответствует плану коррекционной работы, создание книг удачно дополняет учебные занятия, позволяя уделять ещё больше внимания профилактике школьных трудностей. Необычная форма работы определенно вызывает интерес у детей и повышает мотивацию к обучению грамоте. При этом сама деятельность не воспринимается как обучение, а носит, скорее, игровой, творческий характер. Как совместная работа над книгой, так и индивидуальная одинаково интересны. Учит детей сотрудничеству и ответственности за дело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воя книга является предметом личной гордости и средством самовыражения!</w:t>
        <w:br/>
        <w:b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15615</wp:posOffset>
                </wp:positionH>
                <wp:positionV relativeFrom="paragraph">
                  <wp:posOffset>62865</wp:posOffset>
                </wp:positionV>
                <wp:extent cx="2680335" cy="2459355"/>
                <wp:effectExtent l="29210" t="29210" r="104140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245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5pt;margin-top:4.95pt;width:211pt;height:193.6pt;mso-wrap-style:none;v-text-anchor:middle">
                <v:fill o:detectmouseclick="t" type="solid" color2="black"/>
                <v:stroke color="blue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437505" cy="1804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440" cy="180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Моя азбук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142.1pt;width:428.1pt;height:14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«Моя азбука»</w:t>
                      </w:r>
                    </w:p>
                  </w:txbxContent>
                </v:textbox>
                <v:path textpathok="t"/>
                <v:textpath on="t" fitshape="t" string="«Моя азбука»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ecgrin">
    <w:name w:val="conspecgr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24:00Z</dcterms:created>
  <dc:creator>Sony</dc:creator>
  <dc:description/>
  <cp:keywords/>
  <dc:language>en-US</dc:language>
  <cp:lastModifiedBy>EMACHINES</cp:lastModifiedBy>
  <dcterms:modified xsi:type="dcterms:W3CDTF">2023-05-16T07:04:00Z</dcterms:modified>
  <cp:revision>8</cp:revision>
  <dc:subject/>
  <dc:title/>
</cp:coreProperties>
</file>