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развлечения для групп младшего и дошкольного возраста «Заболейка в гостях у ребят»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приобщить детей к здоровому образу жизн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Задачи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закреплять у детей культурно - гигиенические навыки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закреплять знания о правильном и здоровом питании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развивать физические навыки;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  <w:t>Ход развлеч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Звучит веселая песня, дети заходят в за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Здравствуйте, ребята. Сегодня у нас с вами праздник – День здоровья. А чтобы нам всем быть здоровыми я предлагаю подарить частичку здоровья каждому из нас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Песенка «Здравствуйте, ладошки» М. Картушиной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lang w:eastAsia="ru-RU"/>
        </w:rPr>
        <w:t>(в записи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садятся на стуль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Ребята, скажите мне, а вы все здоровы? У вас ничего не болит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отвечаю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А скажи мне, пожалуйста, а что нужно делать чтобы не болеть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отвечаю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Вы дали мне правильные ответы. И сейчас я хочу загадать вам загадки о тех предметах, которые помогают нам сохранить наше здоровь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Загадки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 Ускользает, как живое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 не выпущу его 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елой пеной пенит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уки мыть не ленится.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Мыло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 Вкуса нет, цвета нет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ез нее жизни нет!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Вода)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 Резинка Акулин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шла гулять по спинк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пока она гулял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пинка розовая стала.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Мочалка)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 Хожу-брожу не по леса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по усам, по волоса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зубы у меня длинне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ем у волков и медведей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Расческа)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5. Дождик теплый и густо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от дождик непрост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 без туч, без облаков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елый день идти готов.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Душ)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6. Костяная спинка, на спинке – щетинк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 забору прыгала, всю грязь выгнала.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Зубная щетка)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Молодцы, ребята, я вижу, что вы следите за чистото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6:00Z</dcterms:created>
  <dc:creator>Admin</dc:creator>
  <dc:description/>
  <dc:language>en-US</dc:language>
  <cp:lastModifiedBy>Admin</cp:lastModifiedBy>
  <dcterms:modified xsi:type="dcterms:W3CDTF">2023-04-12T10:10:00Z</dcterms:modified>
  <cp:revision>1</cp:revision>
  <dc:subject/>
  <dc:title/>
</cp:coreProperties>
</file>