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ние без насилия (жестокость и физические наказания в семье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ями быть нелегко, но плохо,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ли нелегко от этого нашим детям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уважаемые родители! Сегодня мне хотелось бы затронуть очень важный вопрос: Воспитание без насилия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стокость и физические наказания в семь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последнее десятилетие термин “жестокое обращение с детьми” вошел в нашу жизнь, стал широко использоваться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 сомнения в том, что большинство родителей любит своих детей и желает им добра. Заботясь о детях, они нередко готовы поступиться своими удовольствиями и удобствами ради того, что может быть полезно ребенку или доставляет ему радость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111111"/>
          <w:sz w:val="28"/>
          <w:szCs w:val="28"/>
        </w:rPr>
        <w:t>Легко представить себе реакцию большинства мам и пап, если кто-то чужой – сосед, прохожий, знакомый – попытается ударить их ребенка или как-то обидеть его…. П</w:t>
      </w:r>
      <w:r>
        <w:rPr>
          <w:color w:val="000000"/>
          <w:sz w:val="28"/>
          <w:szCs w:val="28"/>
          <w:shd w:fill="FFFFFF" w:val="clear"/>
        </w:rPr>
        <w:t>ри всем при том, некоторые родители сами способны поднять руку на своего ребенка или, по крайней мере, не исключают возможности использования физических наказани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(телесные) наказания – это использование физической силы с намерением воздействовать на ребенка, чтобы он почувствовал боль, но без нанесения серьезного ущерба (ран, увечий, ожогов и пр.), с целью исправления или контроля его поведени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же отдельные родители применяют физические наказания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прибегают к данному методу воспитания те родители, которых самих в детстве воспитывали так же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ричиной является отсутствие желания, а также времени на воспитание малыша, проведение продолжительных бесед, объяснение его неправоты. Ведь намного быстрее и легче ударить ребенка, нежели сесть с ним и поговорить о его проступках, помочь ему понять собственную неправоту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аже элементарных знаний о процессе воспитания детей также приводит к применению физических наказаний. Родители берут в руки ремень только от безысходности и от незнания, как совладать с непослушным чад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причиной становится вымещение обиды и злости за собственные неудачи, предыдущие и нынешние. Например на работе неприятности, в автобусе нахамили, а тут еще непослушный ребенок, крутящийся под ногам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меняя физические наказания следует знать, что они не проходят бесследно для наших дете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я физических наказаний</w:t>
      </w:r>
    </w:p>
    <w:p>
      <w:pPr>
        <w:pStyle w:val="Normal"/>
        <w:numPr>
          <w:ilvl w:val="0"/>
          <w:numId w:val="2"/>
        </w:numPr>
        <w:spacing w:before="0" w:after="0"/>
        <w:ind w:left="225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е ожидание наказание, страх и боязнь боли может привести к нервному расстройству (неврозу).</w:t>
      </w:r>
    </w:p>
    <w:p>
      <w:pPr>
        <w:pStyle w:val="Normal"/>
        <w:numPr>
          <w:ilvl w:val="0"/>
          <w:numId w:val="2"/>
        </w:numPr>
        <w:spacing w:before="0" w:after="0"/>
        <w:ind w:left="225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подвергающийся физическим наказаниям имеет низкий уровень самооценки, что вызывает трудности в общении со сверстниками, в социализации в окружающем обществе. </w:t>
      </w:r>
    </w:p>
    <w:p>
      <w:pPr>
        <w:pStyle w:val="Normal"/>
        <w:numPr>
          <w:ilvl w:val="0"/>
          <w:numId w:val="2"/>
        </w:numPr>
        <w:spacing w:before="0" w:after="0"/>
        <w:ind w:left="225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, которые подвергаются телесным наказаниям со стороны взрослых, усваивают правило «Кто сильнее, тот и прав». Отсюда повышенная агрессивность детей.</w:t>
      </w:r>
    </w:p>
    <w:p>
      <w:pPr>
        <w:pStyle w:val="Normal"/>
        <w:numPr>
          <w:ilvl w:val="0"/>
          <w:numId w:val="2"/>
        </w:numPr>
        <w:spacing w:before="0" w:after="0"/>
        <w:ind w:left="225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ые избиения и жестокие наказания вызывают в детях постоянную тревогу и страх, что мешает учебе и создает множество проблем с учителями и сверстниками.</w:t>
      </w:r>
    </w:p>
    <w:p>
      <w:pPr>
        <w:pStyle w:val="Normal"/>
        <w:numPr>
          <w:ilvl w:val="0"/>
          <w:numId w:val="2"/>
        </w:numPr>
        <w:spacing w:before="0" w:after="0"/>
        <w:ind w:left="225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должны задуматься о так называемом «законе бумеранга». Каждый раз, поднимая руку на своего ребенка, подумайте, что он вырастет, а вы постареете и утратите былую силу. Ваш малыш постепенно будет отдаляться от вас и замыкаться в себе, оставаясь наедине со своими бедами. Став взрослым, он вряд ли поможет старикам – родителям, скорее наоборот, создаст множество проблем.</w:t>
      </w:r>
    </w:p>
    <w:p>
      <w:pPr>
        <w:pStyle w:val="Normal"/>
        <w:numPr>
          <w:ilvl w:val="0"/>
          <w:numId w:val="2"/>
        </w:numPr>
        <w:spacing w:before="0" w:after="0"/>
        <w:ind w:left="225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от таких родителей уходят в никуда. Они готовы жить в подвалах, находиться в плохих компаниях, пить и курить, принимать наркотики лишь бы снова не подвергаться избиению. Некоторые дети пытаются свести счеты с жизнь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ажаемы родители! Телесные наказания и битьё детей, даже если они не приводят к издевательствам, абсолютно неприемлемы. Применение телесных наказаний по отношению к детям является нарушением основных прав человека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икает правомерный вопрос: как же наказывать ребенка за проступок. 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Нака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ильно действующий метод воспитания, но его надо применять осторожно, с учетом многих обстоятельств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казания могут быть только безнравственные поступки: сознательное нарушение интересов семьи, отказ подчиниться разумному требованию, неряшливое отношение к вещам, причинение обиды или вреда кому-нибудь из окружающих, грубость и др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помнить, что наказания не должны быть слишком частыми, так как дети привыкают к ним и становятся равнодушными к воздействию родите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учитывать срок давности проступка. Запоздалые наказания напоминают ребенку прошлое, но не дают стать другим. Наказан – прощен, инцидент исчерпан, о старых проступках – ни слов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наказывать и ругать ребенка, когда он болен, ест, после сна, перед сном, во время игры, во время занятий, сразу после физической или духовной травм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наказывать ребенка, когда у него что-либо не получается, но он стараетс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отказаться от наказания, когда вы огорчены, расстроены, боль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дин проступок – одно наказани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 наказания –  вызвать у него чувство вины, раскаяния, огорчения, стыд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едагогически оправданным наказаниям относятся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мечание, но сделанное так, чтобы оно дошло до сознания ребенк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говор – серьезно и строго поговорить о недопустимости недостойного повед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ишение ребенка чего-то приятного, без чего можно обойтись: просмотр любимых телепередач, лакомств и др., но важно, чтобы он знал, за что наказан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допустимо наказание детей трудом, поскольку труд должен быть радость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Иногда можно использовать наказания как метод «естественных последствий»: насорил – убери за собой. Кроме того, очень полезно дать понять ребенку, что он сам страдает из-за своего непослушания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сторожно используйте насмешки, поскольку они могут вызвать потерю родительского довер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едопустимо злоупотреблять запретами, так как бесконечные запрещения вызывают у ребенка стремление противодействовать им. Взрослые должны четко определить, что ребенку можно, а что нельзя, мотивировать это.</w:t>
      </w:r>
    </w:p>
    <w:p>
      <w:pPr>
        <w:pStyle w:val="Style13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У нас у всех есть возможность выбора. Но именно от родителей в большей степени зависит, каким вырастет ваш ребёнок, каким войдёт он во взрослую жизнь. Школа и учителя помогут вам найти выход в сложной ситуации, но важно помнить, что самое большое влияние на формирование личности ребёнка оказывают реальные поступки и поведение родителей, их личный пример, а не их слова и нравоучения. Хотелось бы закончить выступление стихотворением, ещё раз подтверждающим это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ищи взрослые! Вы в ответе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се, что сделали ваши де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 было вечеро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ть было нечего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у нас в квартире газ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вас?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у нас водопровод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!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у нас сегодня пап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ел домой навесел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у выбросил в окошко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о кошки стало дв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мой папа, между прочим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очует дома ночь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мой папа – бегемот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мама так зовет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егемотом удивил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я у папы – крокоди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т – осел, сестра – свинь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опарк, а не семь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у нас соседка Нюра – дура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е извилин мало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мама так сказал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у нас сосед сосед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л вчера велосипедо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елосипедом – ерунда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отоциклом – это, да!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х, ты драться? Получи!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ут были кирпичи?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я Вову колотил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а Петю укусил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забора поломали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рубахи изодрали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 каталися в пыли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домой пошл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 с мамой от ужаса белые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с ребенком улица сделала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едь улица-то дело пятое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не улица виноватая!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оварищи взрослые! Вы в ответе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се, что делают ваши дети!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3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76" w:before="280" w:after="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8:11:00Z</dcterms:created>
  <dc:creator>*</dc:creator>
  <dc:description/>
  <cp:keywords/>
  <dc:language>en-US</dc:language>
  <cp:lastModifiedBy>USER</cp:lastModifiedBy>
  <cp:lastPrinted>2019-03-20T22:03:00Z</cp:lastPrinted>
  <dcterms:modified xsi:type="dcterms:W3CDTF">2019-03-20T19:08:00Z</dcterms:modified>
  <cp:revision>24</cp:revision>
  <dc:subject/>
  <dc:title/>
</cp:coreProperties>
</file>