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епартамент  образова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080"/>
        <w:gridCol w:w="1081"/>
        <w:gridCol w:w="1260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highlight w:val="yellow"/>
              </w:rPr>
              <w:t>03.04.2023</w:t>
            </w:r>
          </w:p>
        </w:tc>
        <w:tc>
          <w:tcPr>
            <w:tcW w:w="40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-0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highlight w:val="yellow"/>
          <w:lang w:eastAsia="ar-SA"/>
        </w:rPr>
        <w:t xml:space="preserve">Об итогах участия </w:t>
      </w:r>
      <w:r>
        <w:rPr>
          <w:sz w:val="26"/>
          <w:szCs w:val="26"/>
          <w:highlight w:val="yellow"/>
        </w:rPr>
        <w:t>в XII Недел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highlight w:val="yellow"/>
        </w:rPr>
        <w:t>высоких технологий и технопредпринимательства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ab/>
        <w:t xml:space="preserve">В соответствии </w:t>
      </w:r>
      <w:r>
        <w:rPr>
          <w:sz w:val="26"/>
          <w:szCs w:val="26"/>
        </w:rPr>
        <w:t>с приказом Департамента образования Нефтеюганского района от 10.03.2023 № 243-0 «Об участии в XII Неделе высоких технологий и технопредпринимательства</w:t>
      </w:r>
      <w:r>
        <w:rPr>
          <w:sz w:val="26"/>
          <w:szCs w:val="26"/>
          <w:lang w:eastAsia="ar-SA"/>
        </w:rPr>
        <w:t>»,</w:t>
      </w:r>
      <w:r>
        <w:rPr>
          <w:sz w:val="26"/>
          <w:szCs w:val="26"/>
        </w:rPr>
        <w:t xml:space="preserve"> на основании справки руководителя ресурсного центра «Организация деятельности центров «Точка роста» Нефтеюганского района» Савиной С.С. о проведении Недели высоких технологий и технопредпринимательства в Нефтеюганском районе (приложение 1), </w:t>
      </w:r>
      <w:r>
        <w:rPr>
          <w:spacing w:val="70"/>
          <w:sz w:val="26"/>
          <w:szCs w:val="26"/>
          <w:lang w:val="en-US" w:eastAsia="ar-SA"/>
        </w:rPr>
        <w:t>приказываю</w:t>
      </w:r>
      <w:r>
        <w:rPr>
          <w:sz w:val="26"/>
          <w:szCs w:val="26"/>
          <w:lang w:val="en-US" w:eastAsia="ar-SA"/>
        </w:rPr>
        <w:t>: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exact" w:line="300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1. </w:t>
      </w:r>
      <w:r>
        <w:rPr>
          <w:sz w:val="26"/>
          <w:szCs w:val="26"/>
        </w:rPr>
        <w:t>Объявить благодарность руководителю ресурсного центра «Организация деятельности центров «Точка роста» Нефтеюганского района» Савиной С.С. за организацию участия муниципалитета в Неделе высоких технологий и технопредпринимательства.</w:t>
      </w:r>
    </w:p>
    <w:p>
      <w:pPr>
        <w:pStyle w:val="Normal"/>
        <w:spacing w:lineRule="exact" w:line="30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директору НРМОБУ «Куть-Яхская СОШ» (Бабушкина Е.В.) премировать из стимулирующего фонда образовательного учреждения в соответствии с утвержденными критериями руководителя ресурсного центра «Организация деятельности центров «Точка роста» Нефтеюганского района» Савину С.С</w:t>
      </w:r>
      <w:r>
        <w:rPr>
          <w:sz w:val="26"/>
          <w:szCs w:val="26"/>
          <w:lang w:eastAsia="ar-SA"/>
        </w:rPr>
        <w:t xml:space="preserve">. за получение НРМОБУ «Куть-Яхская СОШ» статуса региональной площадки проведения образовательных и популяризационных мероприятий </w:t>
      </w:r>
      <w:r>
        <w:rPr>
          <w:sz w:val="26"/>
          <w:szCs w:val="26"/>
        </w:rPr>
        <w:t>XII Недели высоких технологий и технопредпринимательства (приложение 2)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Снять с контроля как исполненный приказ департамента образования Нефтеюганского района от 10.03.2023 № 243-0 «Об участии в XII Неделе высоких технологий и технопредпринимательства</w:t>
      </w:r>
      <w:r>
        <w:rPr>
          <w:sz w:val="26"/>
          <w:szCs w:val="26"/>
          <w:lang w:eastAsia="ar-SA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46"/>
        <w:gridCol w:w="3641"/>
      </w:tblGrid>
      <w:tr>
        <w:trPr>
          <w:trHeight w:val="299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 xml:space="preserve">Директор департамента                  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eastAsia="ar-SA"/>
              </w:rPr>
            </w:pPr>
            <w:r>
              <w:rPr>
                <w:i/>
                <w:color w:val="000000"/>
                <w:sz w:val="26"/>
                <w:szCs w:val="26"/>
                <w:lang w:eastAsia="ar-SA"/>
              </w:rPr>
              <w:drawing>
                <wp:inline distT="0" distB="0" distL="0" distR="0">
                  <wp:extent cx="956945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  <w:lang w:eastAsia="ar-SA"/>
              </w:rPr>
              <w:t>А.Н.Кривуля</w:t>
            </w:r>
          </w:p>
        </w:tc>
      </w:tr>
    </w:tbl>
    <w:p>
      <w:pPr>
        <w:pStyle w:val="Normal"/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rFonts w:eastAsia="Arial"/>
          <w:color w:val="000000"/>
          <w:sz w:val="26"/>
          <w:szCs w:val="26"/>
          <w:lang w:eastAsia="ar-SA"/>
        </w:rPr>
      </w:pPr>
      <w:r>
        <w:rPr>
          <w:rFonts w:eastAsia="Arial"/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С приказом ознакомлен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3261"/>
      </w:tblGrid>
      <w:tr>
        <w:trPr>
          <w:trHeight w:val="2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Фамилия И.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Подпис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ата</w:t>
            </w:r>
          </w:p>
        </w:tc>
      </w:tr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крипова В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РАССЫЛКА:</w:t>
      </w:r>
    </w:p>
    <w:tbl>
      <w:tblPr>
        <w:tblW w:w="9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639"/>
        <w:gridCol w:w="2733"/>
      </w:tblGrid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олжностное лиц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Количество копий на бумажном носител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рассылка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В дел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крипова В.П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 ОУ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3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се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299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крипова В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65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партамента образова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tbl>
      <w:tblPr>
        <w:tblW w:w="4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25"/>
        <w:gridCol w:w="488"/>
        <w:gridCol w:w="1156"/>
        <w:gridCol w:w="1085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41" w:hanging="1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3г.№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-0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тоговый отчет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оведении Недели высоких технологий и технопредпринимательств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Нефтеюганском район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22.03.202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приказа департамента образования Нефтеюганского района от  10.03.2023 г. №243-0 «Об участие в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Неделе высоких технологий и технопредпринимательства»  с 13 по 17 марта 2023 года в образовательных организациях Нефтеюганского района проведена Неделя высоких технологий и технопредпринимательства (далее Недел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анной Неделе приняло участие 6 образовательных организаций Нефтеюганского района: НРМОБУ «Салымская СОШ №1», НРМОБУ «Салымская СОШ №2», НРМОБУ «Куть-Яхская СОШ», НРМОБУ «Сентябрьская СОШ», НРМОБУ «Чеускинская СОШ» (все ОО, на базе которых созданы и функционируют центры образования «Точка роста»), НРМОБУ «Пойковская СОШ №2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РМОБУ «Куть-Яхская СОШ» стала региональной площадкой проведения данной Недели -</w:t>
      </w:r>
      <w:r>
        <w:rPr/>
        <w:t xml:space="preserve"> </w:t>
      </w:r>
      <w:hyperlink r:id="rId4">
        <w:r>
          <w:rPr>
            <w:rStyle w:val="InternetLink"/>
            <w:sz w:val="26"/>
            <w:szCs w:val="26"/>
          </w:rPr>
          <w:t>https://htweek.ru/events/kut-yax/</w:t>
        </w:r>
      </w:hyperlink>
      <w:r>
        <w:rPr>
          <w:rStyle w:val="InternetLink"/>
          <w:sz w:val="26"/>
          <w:szCs w:val="26"/>
        </w:rPr>
        <w:t xml:space="preserve">  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учающиеся и педагоги школ Нефтеюганского района приняли участие в различных мероприятиях согласно Плану Недели (Таблица 1).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45"/>
        <w:gridCol w:w="1985"/>
        <w:gridCol w:w="144"/>
        <w:gridCol w:w="2084"/>
        <w:gridCol w:w="25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аудитория/количество участ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организатор мероприят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сылка на проведенное мероприятие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МОБУ «Куть-Яхская СОШ»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практикум «Знатоки финансовой грамотности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5Б класс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обучающихся, 1 педаго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покоева Р.В., учитель математи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s://vk.com/club206865876?w=wall-206865876_653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игра «НаноКот в мешке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ласс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обучающихся, 2 педаго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овая О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ходова М.Ф., педагоги-организаторы центра образова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s://vk.com/club206865876?w=wall-206865876_657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Некислая истори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6 класс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обучающихся, 1 педаго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Смышляева Н.Г., учитель биологии и технолог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s://vk.com/club206865876?w=wall-206865876_662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Сила хво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7 классов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обучающихся, 1 педаго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Смышляева Н.Г., учитель биологии и технолог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s://vk.com/club206865876?w=wall-206865876_661%2Fall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Как прокатиться на электрическом токе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9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бучающихся, 1 педаго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жников И.В., учитель физи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Металлы жизни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9 классов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 обучающихся, 1 педаго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рина Г.Н., учитель хим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s://vk.com/club206865876?w=wall-206865876_664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–игра «НаноКот в мешке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5Б класс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обучающихся, 1 педаго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а С.С., руководитель структурного подраздел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s://vk.com/club206865876?w=wall-206865876_66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практикум «С уважением к энергосбережению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2Б класса/ 10 обучающихся, 1 педаго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шкина Е.А., учитель начальных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s://vk.com/club206865876?w=wall-206865876_668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робототехнике «Захват флага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5-9 классов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обучающихся, 2 педаго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ич В.В., учитель информатики, педагог дополнительного образова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s://vk.com/club206865876?w=wall-206865876_67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по финансовой грамотности «Защита прав потребителей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 8 класс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бучающихс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а Н.И., учитель математик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s://vk.com/club206865876?w=wall-206865876_675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лимпиада по финансовой грамотности и предпринимательству на платформе </w:t>
            </w:r>
            <w:hyperlink r:id="rId14">
              <w:r>
                <w:rPr>
                  <w:rStyle w:val="InternetLink"/>
                  <w:sz w:val="26"/>
                  <w:szCs w:val="26"/>
                  <w:lang w:val="en-US"/>
                </w:rPr>
                <w:t>https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finance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h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1-9 класс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е руководители 1-9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s://finance.uchi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МОБУ «Чеускинская СОШ»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к «С уважением 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ю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учающиеся 1-4 класс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обучающихс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рлыкова О.С. руководитель структурного подразд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якина М.А., Михайлова О.А., Огорелкова Т.П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евич П.О.,  учителя начальных классов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s://vk.com/club202490334?w=wall-202490334_144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s://vk.com/club202490334?w=wall-202490334_145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к «Энергия ветра», </w:t>
            </w:r>
            <w:r>
              <w:rPr>
                <w:color w:val="000000"/>
                <w:sz w:val="26"/>
                <w:szCs w:val="26"/>
                <w:shd w:fill="FFFFFF" w:val="clear"/>
              </w:rPr>
              <w:t>"Удивительные изобретения и новые технологии"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классов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обучающий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лыкова О.С. руководитель структурного подразд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гтярева С.А., учитель физики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s://vk.com/club202490334?w=wall-202490334_142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рок "Битва Драконов"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ассов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обучающийс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лыкова О.С. руководитель структурного подразделен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ев Ф.Р. учитель химии и биолог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s://vk.com/club202490334?w=wall-202490334_14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МОБУ «Салымская СОШ №2»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Введение в  искусственный интеллек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ающиеся 10 класса/  24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рачева Н.А, учитель биологии и географ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Т.И, учитель химии и биолог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s://vk.com/salymskhooll2?w=wall-198528293_496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ллектуальная образовательная игра «На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10-11 классов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ленчикова Е.В., педагог - организато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s://vk.com/salymskhooll2?w=wall-198528293_500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Искусственный интеллект в стартапах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11 классов/ 18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чанова О.Л., учитель информати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sz w:val="26"/>
                  <w:szCs w:val="26"/>
                </w:rPr>
                <w:t>https://vk.com/salymskhooll2?w=wall-198528293_496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МОБУ «Сентябрьская СОШ»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рок "Атланты. В поисках истины. Нанотехнологии - путь к процветанию или к гибели?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6 класса/ 16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ышева Ю.В./ руководитель структурного подраздел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sz w:val="26"/>
                  <w:szCs w:val="26"/>
                </w:rPr>
                <w:t>https://vk.com/public200494647?w=wall-200494647_154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рок «Печатаем реа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5-7 классы/ 10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ышева Ю.В./ руководитель структурного подраздел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sz w:val="26"/>
                  <w:szCs w:val="26"/>
                </w:rPr>
                <w:t>https://vk.com/public200494647?w=wall-200494647_154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шарики. Пин-Код» — познавательный спин-оф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1 класс / 10 обучающихся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олина И.В., учитель начальных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sz w:val="26"/>
                  <w:szCs w:val="26"/>
                </w:rPr>
                <w:t>https://vk.com/public200494647?w=wall-200494647_155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Энергия из ве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7 класса/ 21 обучающий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Н.В./ учитель географ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sz w:val="26"/>
                  <w:szCs w:val="26"/>
                </w:rPr>
                <w:t>https://vk.com/public200494647?w=wall-200494647_155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"Вред энергетиков на здоровье подростк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10 класса/ 10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ичева Ирина Петровна/ учитель химии и биолог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sz w:val="26"/>
                  <w:szCs w:val="26"/>
                </w:rPr>
                <w:t>https://vk.com/public200494647?w=wall-200494647_1556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рок «Права потребите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7-8 классов/ 39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чева Ю.И./ социальный педагог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sz w:val="26"/>
                  <w:szCs w:val="26"/>
                </w:rPr>
                <w:t>https://vk.com/public200494647?w=wall-200494647_1567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Введение в искусственный интеллек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8 класса / 18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удина З.И./учитель информати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sz w:val="26"/>
                  <w:szCs w:val="26"/>
                </w:rPr>
                <w:t>https://vk.com/public200494647?w=wall-200494647_1568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С уважением к энергосбережен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1 класса / 10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олина И.В./ учитель начальных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sz w:val="26"/>
                  <w:szCs w:val="26"/>
                </w:rPr>
                <w:t>https://vk.com/public200494647?w=wall-200494647_158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Гидроэлектростанция или увлекательная энергия в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1-4 кл КС-5/11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А.А./учитель начальных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sz w:val="26"/>
                  <w:szCs w:val="26"/>
                </w:rPr>
                <w:t>https://vk.com/public200494647?w=wall-200494647_158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профессиональная проба "Мобильная робототехника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5 класса/ 16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тунова Ю.В./учитель математики, педагог дополнительного образования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sz w:val="26"/>
                  <w:szCs w:val="26"/>
                </w:rPr>
                <w:t>https://vk.com/public200494647?w=wall-200494647_1583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Древо технолог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6 класса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очкин Р.Д./ учитель истор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sz w:val="26"/>
                  <w:szCs w:val="26"/>
                </w:rPr>
                <w:t>https://vk.com/public200494647?w=wall-200494647_158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Футурологический конгрес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3 класса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чигина Т.Ф., учитель начальных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sz w:val="26"/>
                  <w:szCs w:val="26"/>
                </w:rPr>
                <w:t>https://vk.com/public200494647?w=wall-200494647_1587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к «С уважением к энергосбережению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2 класса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пустеринская О.В./ учитель начальных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sz w:val="26"/>
                  <w:szCs w:val="26"/>
                </w:rPr>
                <w:t>https://vk.com/public200494647?w=wall-200494647_1588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к «Что такое гидроагрегат?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10 класса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шникова С.А./ учитель физик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sz w:val="26"/>
                  <w:szCs w:val="26"/>
                </w:rPr>
                <w:t>https://vk.com/public200494647?w=wall-200494647_158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Путь электроэнергии от электростанции до потребител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5 класса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рьева Полина Александровна/ педагог организато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sz w:val="26"/>
                  <w:szCs w:val="26"/>
                </w:rPr>
                <w:t>https://vk.com/public200494647?w=wall-200494647_1590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МОБУ «Салымская СОШ №1»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Урок-исследование по окружающему миру «А вода - это полезное ископаемое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Обучающиеся 2Б класса/22 обучающего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Батурина Т.В., учитель начальных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jc w:val="both"/>
              <w:rPr/>
            </w:pPr>
            <w:hyperlink r:id="rId38">
              <w:r>
                <w:rPr>
                  <w:rStyle w:val="InternetLink"/>
                  <w:sz w:val="26"/>
                  <w:szCs w:val="26"/>
                  <w:lang w:eastAsia="ar-SA"/>
                </w:rPr>
                <w:t>https://vk.com/wall-198180310_9255</w:t>
              </w:r>
            </w:hyperlink>
            <w:r>
              <w:rPr>
                <w:color w:val="000000"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"Бионика: как мы вдохновляемся природой"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Обучающиеся 3А класса/18 обучаю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Кускова Е.В., учитель начальных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jc w:val="both"/>
              <w:rPr/>
            </w:pPr>
            <w:hyperlink r:id="rId39">
              <w:r>
                <w:rPr>
                  <w:rStyle w:val="InternetLink"/>
                  <w:sz w:val="26"/>
                  <w:szCs w:val="26"/>
                  <w:lang w:eastAsia="ar-SA"/>
                </w:rPr>
                <w:t>https://vk.com/wall-198180310_9202</w:t>
              </w:r>
            </w:hyperlink>
            <w:r>
              <w:rPr>
                <w:color w:val="000000"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МОБУ «Пойковская СОШ №2»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Типы химических реакц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8 классо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яр М.А, учитель хим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Гидролиз со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9 классо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яр М.А, учитель хим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«Еду в ат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10-11 классо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нов Н.К., учитель физи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Кроме того, в рамках Недели высоких технологий и технопредпринимательства на базе НРМОБУ «Салымская СОШ №1» состоялось очередное заседание ресурсного центра «Организация деятельности центров образования «Точка роста Нефтеюганского района» - </w:t>
      </w:r>
      <w:hyperlink r:id="rId40">
        <w:r>
          <w:rPr>
            <w:rStyle w:val="InternetLink"/>
            <w:sz w:val="26"/>
            <w:szCs w:val="26"/>
          </w:rPr>
          <w:t>https://vk.com/club206865876?w=wall-206865876_672%2Fall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в Неделе высоких технологий и технопредпринимательства на базе центров образования «Точка роста»  в Нефтеюганском районе  приняло участие 250 обучающихся 2-11классов, 37 педагог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ждый педагог, принявший участие в организации и проведении мероприятий в рамках Недели, получил именной сертификат, подтверждающий его причастность к событию Всероссийского уров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РМОБУ «Куть-Яхская СОШ» получила сертификат, подтверждающий, что данная организация являлась региональной площадкой организации Недели высоких технологий и технопредпринимательства, руководитель структурного подразделения Савина С.С. – благодарность за организацию данной площад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вещение Недели высоких технологий и технопредпринимательства в  СМИ - </w:t>
      </w:r>
      <w:hyperlink r:id="rId41">
        <w:r>
          <w:rPr>
            <w:rStyle w:val="InternetLink"/>
            <w:sz w:val="26"/>
            <w:szCs w:val="26"/>
          </w:rPr>
          <w:t>https://vk.com/public200494647?w=wall-200494647_1606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авина Светлана Сергеевна,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ководитель ресурсного центра «Организация деятельности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ентров образования «Точка роста»  Нефтеюганского района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партамента образова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tbl>
      <w:tblPr>
        <w:tblW w:w="4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25"/>
        <w:gridCol w:w="488"/>
        <w:gridCol w:w="1156"/>
        <w:gridCol w:w="1085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41" w:hanging="1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3г.№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-0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suppressAutoHyphens w:val="true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drawing>
          <wp:inline distT="0" distB="0" distL="0" distR="0">
            <wp:extent cx="4816475" cy="682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lang w:val="ru-RU"/>
    </w:rPr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Arial" w:hAnsi="Arial" w:cs="Arial"/>
      <w:b/>
      <w:sz w:val="16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htweek.ru/events/kut-yax/" TargetMode="External"/><Relationship Id="rId5" Type="http://schemas.openxmlformats.org/officeDocument/2006/relationships/hyperlink" Target="https://vk.com/club206865876?w=wall-206865876_653%2Fall" TargetMode="External"/><Relationship Id="rId6" Type="http://schemas.openxmlformats.org/officeDocument/2006/relationships/hyperlink" Target="https://vk.com/club206865876?w=wall-206865876_657%2Fall" TargetMode="External"/><Relationship Id="rId7" Type="http://schemas.openxmlformats.org/officeDocument/2006/relationships/hyperlink" Target="https://vk.com/club206865876?w=wall-206865876_662%2Fall" TargetMode="External"/><Relationship Id="rId8" Type="http://schemas.openxmlformats.org/officeDocument/2006/relationships/hyperlink" Target="https://vk.com/club206865876?w=wall-206865876_661%2Fall" TargetMode="External"/><Relationship Id="rId9" Type="http://schemas.openxmlformats.org/officeDocument/2006/relationships/hyperlink" Target="https://vk.com/club206865876?w=wall-206865876_664%2Fall" TargetMode="External"/><Relationship Id="rId10" Type="http://schemas.openxmlformats.org/officeDocument/2006/relationships/hyperlink" Target="https://vk.com/club206865876?w=wall-206865876_666%2Fall" TargetMode="External"/><Relationship Id="rId11" Type="http://schemas.openxmlformats.org/officeDocument/2006/relationships/hyperlink" Target="https://vk.com/club206865876?w=wall-206865876_668%2Fall" TargetMode="External"/><Relationship Id="rId12" Type="http://schemas.openxmlformats.org/officeDocument/2006/relationships/hyperlink" Target="https://vk.com/club206865876?w=wall-206865876_676%2Fall" TargetMode="External"/><Relationship Id="rId13" Type="http://schemas.openxmlformats.org/officeDocument/2006/relationships/hyperlink" Target="https://vk.com/club206865876?w=wall-206865876_675%2Fall" TargetMode="External"/><Relationship Id="rId14" Type="http://schemas.openxmlformats.org/officeDocument/2006/relationships/hyperlink" Target="https://finance.uchi.ru/" TargetMode="External"/><Relationship Id="rId15" Type="http://schemas.openxmlformats.org/officeDocument/2006/relationships/hyperlink" Target="https://finance.uchi.ru/" TargetMode="External"/><Relationship Id="rId16" Type="http://schemas.openxmlformats.org/officeDocument/2006/relationships/hyperlink" Target="https://vk.com/club202490334?w=wall-202490334_144" TargetMode="External"/><Relationship Id="rId17" Type="http://schemas.openxmlformats.org/officeDocument/2006/relationships/hyperlink" Target="https://vk.com/club202490334?w=wall-202490334_145" TargetMode="External"/><Relationship Id="rId18" Type="http://schemas.openxmlformats.org/officeDocument/2006/relationships/hyperlink" Target="https://vk.com/club202490334?w=wall-202490334_142" TargetMode="External"/><Relationship Id="rId19" Type="http://schemas.openxmlformats.org/officeDocument/2006/relationships/hyperlink" Target="https://vk.com/club202490334?w=wall-202490334_141" TargetMode="External"/><Relationship Id="rId20" Type="http://schemas.openxmlformats.org/officeDocument/2006/relationships/hyperlink" Target="https://vk.com/salymskhooll2?w=wall-198528293_496" TargetMode="External"/><Relationship Id="rId21" Type="http://schemas.openxmlformats.org/officeDocument/2006/relationships/hyperlink" Target="https://vk.com/salymskhooll2?w=wall-198528293_5002" TargetMode="External"/><Relationship Id="rId22" Type="http://schemas.openxmlformats.org/officeDocument/2006/relationships/hyperlink" Target="https://vk.com/salymskhooll2?w=wall-198528293_4969" TargetMode="External"/><Relationship Id="rId23" Type="http://schemas.openxmlformats.org/officeDocument/2006/relationships/hyperlink" Target="https://vk.com/public200494647?w=wall-200494647_1541" TargetMode="External"/><Relationship Id="rId24" Type="http://schemas.openxmlformats.org/officeDocument/2006/relationships/hyperlink" Target="https://vk.com/public200494647?w=wall-200494647_1542" TargetMode="External"/><Relationship Id="rId25" Type="http://schemas.openxmlformats.org/officeDocument/2006/relationships/hyperlink" Target="https://vk.com/public200494647?w=wall-200494647_1551" TargetMode="External"/><Relationship Id="rId26" Type="http://schemas.openxmlformats.org/officeDocument/2006/relationships/hyperlink" Target="https://vk.com/public200494647?w=wall-200494647_1554" TargetMode="External"/><Relationship Id="rId27" Type="http://schemas.openxmlformats.org/officeDocument/2006/relationships/hyperlink" Target="https://vk.com/public200494647?w=wall-200494647_1556" TargetMode="External"/><Relationship Id="rId28" Type="http://schemas.openxmlformats.org/officeDocument/2006/relationships/hyperlink" Target="https://vk.com/public200494647?w=wall-200494647_1567" TargetMode="External"/><Relationship Id="rId29" Type="http://schemas.openxmlformats.org/officeDocument/2006/relationships/hyperlink" Target="https://vk.com/public200494647?w=wall-200494647_1568" TargetMode="External"/><Relationship Id="rId30" Type="http://schemas.openxmlformats.org/officeDocument/2006/relationships/hyperlink" Target="https://vk.com/public200494647?w=wall-200494647_1581" TargetMode="External"/><Relationship Id="rId31" Type="http://schemas.openxmlformats.org/officeDocument/2006/relationships/hyperlink" Target="https://vk.com/public200494647?w=wall-200494647_1582" TargetMode="External"/><Relationship Id="rId32" Type="http://schemas.openxmlformats.org/officeDocument/2006/relationships/hyperlink" Target="https://vk.com/public200494647?w=wall-200494647_1583" TargetMode="External"/><Relationship Id="rId33" Type="http://schemas.openxmlformats.org/officeDocument/2006/relationships/hyperlink" Target="https://vk.com/public200494647?w=wall-200494647_1584" TargetMode="External"/><Relationship Id="rId34" Type="http://schemas.openxmlformats.org/officeDocument/2006/relationships/hyperlink" Target="https://vk.com/public200494647?w=wall-200494647_1587" TargetMode="External"/><Relationship Id="rId35" Type="http://schemas.openxmlformats.org/officeDocument/2006/relationships/hyperlink" Target="https://vk.com/public200494647?w=wall-200494647_1588" TargetMode="External"/><Relationship Id="rId36" Type="http://schemas.openxmlformats.org/officeDocument/2006/relationships/hyperlink" Target="https://vk.com/public200494647?w=wall-200494647_1589" TargetMode="External"/><Relationship Id="rId37" Type="http://schemas.openxmlformats.org/officeDocument/2006/relationships/hyperlink" Target="https://vk.com/public200494647?w=wall-200494647_1590" TargetMode="External"/><Relationship Id="rId38" Type="http://schemas.openxmlformats.org/officeDocument/2006/relationships/hyperlink" Target="https://vk.com/wall-198180310_9255" TargetMode="External"/><Relationship Id="rId39" Type="http://schemas.openxmlformats.org/officeDocument/2006/relationships/hyperlink" Target="https://vk.com/wall-198180310_9202" TargetMode="External"/><Relationship Id="rId40" Type="http://schemas.openxmlformats.org/officeDocument/2006/relationships/hyperlink" Target="https://vk.com/club206865876?w=wall-206865876_672%2Fall" TargetMode="External"/><Relationship Id="rId41" Type="http://schemas.openxmlformats.org/officeDocument/2006/relationships/hyperlink" Target="https://vk.com/public200494647?w=wall-200494647_1606" TargetMode="External"/><Relationship Id="rId42" Type="http://schemas.openxmlformats.org/officeDocument/2006/relationships/image" Target="media/image3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19:00Z</dcterms:created>
  <dc:creator>Lbuylova</dc:creator>
  <dc:description/>
  <cp:keywords/>
  <dc:language>en-US</dc:language>
  <cp:lastModifiedBy>User</cp:lastModifiedBy>
  <cp:lastPrinted>2023-03-09T14:50:00Z</cp:lastPrinted>
  <dcterms:modified xsi:type="dcterms:W3CDTF">2023-05-17T05:52:00Z</dcterms:modified>
  <cp:revision>12</cp:revision>
  <dc:subject/>
  <dc:title>Расп</dc:title>
</cp:coreProperties>
</file>