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мероприятия, посвященного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ню снятия блокады Ленинграда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детей старшей и подготовительной групп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              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                                                  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                                            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2023 год</w:t>
      </w:r>
    </w:p>
    <w:p>
      <w:pPr>
        <w:pStyle w:val="Normal"/>
        <w:spacing w:lineRule="auto" w:line="240" w:before="100" w:after="10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100" w:after="100"/>
        <w:ind w:firstLine="708"/>
        <w:jc w:val="both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>В современное время главной проблемой становится не только физическое, но и духовное здоровье нации. Необходимо воспитывать любовь к Родине, уважение к её историческому прошлому. Тема Великой Отечественной войны была, есть и будет самой животрепещущей в воспитании патриотизма и нравственной духовности у наших детей. Это особенно остро понимается именно сейчас, ког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ические и трагические события 1941-1945 гг. уходят от нас все дальше, когда все меньше остается живых свидетелей памятных огненных лет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воспитание патриотизма, чувства гордости за свою страну, за свой народ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 детей представления о блокаде Ленинграда и героизме его жителей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музыкальными произведениями и поэтической литературой, посвященными блокадному городу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выразительного чт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уважительного отношения к памяти погибших и пережившим блокаду ленинградцам и чувства гордости за своих земля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технические средст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тбу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-презентац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-за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ыкальное оформление: 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, посвящённые блокаде Ленинграда, музыкальное сопровождение для видео-презентации, фоно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сн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Ладога</w:t>
      </w:r>
      <w:r>
        <w:rPr>
          <w:rFonts w:cs="Times New Roman" w:ascii="Times New Roman" w:hAnsi="Times New Roman"/>
          <w:i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муз. Л. Шенберга и П. Краубнера, сл. П. Богдан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, муз. М. Блантера, сл. М. Исаковск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узыкальное сопровожд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Ленинградц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лос Левита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а воздушной тревог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метроно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Солнечный круг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рывки из «первого концерта для ф-но с оркестром» П.И. Чай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гмент Седьмой симфонии Д.Д.Шостакови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Дети входят в зал под фонограмму 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«Первого концерта для ф-но с орк.П.И.Чайковского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 Садятся на стуль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Сегодня </w:t>
      </w:r>
      <w:r>
        <w:rPr>
          <w:rFonts w:cs="Arial" w:ascii="Arial" w:hAnsi="Arial"/>
          <w:bCs/>
          <w:sz w:val="28"/>
          <w:szCs w:val="28"/>
        </w:rPr>
        <w:t>день особенный</w:t>
      </w:r>
      <w:r>
        <w:rPr>
          <w:rFonts w:cs="Arial" w:ascii="Arial" w:hAnsi="Arial"/>
          <w:sz w:val="28"/>
          <w:szCs w:val="28"/>
        </w:rPr>
        <w:t>, ребята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8"/>
          <w:szCs w:val="28"/>
        </w:rPr>
        <w:t>День</w:t>
      </w:r>
      <w:r>
        <w:rPr>
          <w:rFonts w:cs="Arial" w:ascii="Arial" w:hAnsi="Arial"/>
          <w:sz w:val="28"/>
          <w:szCs w:val="28"/>
        </w:rPr>
        <w:t xml:space="preserve"> памяти – торжественный, свято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ень снятия блокады Ленинград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мечает город наш родно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олода, когда бушуют снегопады,</w:t>
        <w:br/>
        <w:t>В Петербурге этот день особо чтут.</w:t>
        <w:br/>
        <w:t>Город празднует День снятия блокады,</w:t>
        <w:br/>
        <w:t>И гремит в морозном воздухе салют.</w:t>
        <w:br/>
        <w:br/>
        <w:t>Это залпы в честь свободы Ленинграда!</w:t>
        <w:br/>
        <w:t xml:space="preserve">В честь бессмертия не выживших детей…     </w:t>
        <w:br/>
        <w:t>Беспощадная фашистская осада</w:t>
        <w:br/>
        <w:t>Продолжалась девятьсот голодны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мирное время. Ничто не предвещало войны. Стояло жаркое лето. Люди, как обычно, шли на работу, по вечерам гуляли в парках и скверах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нинграде белые ночи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сорок первого го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лось жаркое лет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ру отдыхает при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т Летний сад, свет зари над Нево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ы, фиалки цвету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 мог подумать, что бомбы, обстрел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г тишину оборв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Звучит тревожная музык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ы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ассвете 22 июня 1941 года без </w:t>
      </w:r>
      <w:r>
        <w:rPr>
          <w:rFonts w:cs="Times New Roman" w:ascii="Times New Roman" w:hAnsi="Times New Roman"/>
          <w:bCs/>
          <w:sz w:val="28"/>
          <w:szCs w:val="28"/>
        </w:rPr>
        <w:t>объявления</w:t>
      </w:r>
      <w:r>
        <w:rPr>
          <w:rFonts w:cs="Times New Roman" w:ascii="Times New Roman" w:hAnsi="Times New Roman"/>
          <w:sz w:val="28"/>
          <w:szCs w:val="28"/>
        </w:rPr>
        <w:t xml:space="preserve"> войны фашистская Германия напала на Советский Союз. В четыре часа утра, когда мирные жители ещё спали, вражеские самолеты начали бомбить города России. Началась Великая Отечественная война. Немцы стремительно прорывались к главным городам России – Москве и </w:t>
      </w:r>
      <w:r>
        <w:rPr>
          <w:rFonts w:cs="Times New Roman" w:ascii="Times New Roman" w:hAnsi="Times New Roman"/>
          <w:bCs/>
          <w:sz w:val="28"/>
          <w:szCs w:val="28"/>
        </w:rPr>
        <w:t>Ленинграду</w:t>
      </w:r>
      <w:r>
        <w:rPr>
          <w:rFonts w:cs="Times New Roman" w:ascii="Times New Roman" w:hAnsi="Times New Roman"/>
          <w:sz w:val="28"/>
          <w:szCs w:val="28"/>
        </w:rPr>
        <w:t xml:space="preserve">. Они говорили, что Москва – это сердце России, а </w:t>
      </w:r>
      <w:r>
        <w:rPr>
          <w:rFonts w:cs="Times New Roman" w:ascii="Times New Roman" w:hAnsi="Times New Roman"/>
          <w:bCs/>
          <w:sz w:val="28"/>
          <w:szCs w:val="28"/>
        </w:rPr>
        <w:t>Ленинград её душа</w:t>
      </w:r>
      <w:r>
        <w:rPr>
          <w:rFonts w:cs="Times New Roman" w:ascii="Times New Roman" w:hAnsi="Times New Roman"/>
          <w:sz w:val="28"/>
          <w:szCs w:val="28"/>
        </w:rPr>
        <w:t xml:space="preserve">. Как человек не может жить без души, так и страна потеряет свой боевой дух, когда лишится </w:t>
      </w:r>
      <w:r>
        <w:rPr>
          <w:rFonts w:cs="Times New Roman" w:ascii="Times New Roman" w:hAnsi="Times New Roman"/>
          <w:bCs/>
          <w:sz w:val="28"/>
          <w:szCs w:val="28"/>
        </w:rPr>
        <w:t>Ленинграда</w:t>
      </w:r>
      <w:r>
        <w:rPr>
          <w:rFonts w:cs="Times New Roman" w:ascii="Times New Roman" w:hAnsi="Times New Roman"/>
          <w:sz w:val="28"/>
          <w:szCs w:val="28"/>
        </w:rPr>
        <w:t xml:space="preserve">. Поэтому один из основных ударов они направили на </w:t>
      </w:r>
      <w:r>
        <w:rPr>
          <w:rFonts w:cs="Times New Roman" w:ascii="Times New Roman" w:hAnsi="Times New Roman"/>
          <w:bCs/>
          <w:sz w:val="28"/>
          <w:szCs w:val="28"/>
        </w:rPr>
        <w:t>Ленингра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Звучит голос Левитана. (Слай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али фашисты на нашу стран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танки, летели снаряд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цы, деды, братья ушли на войн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жаться с фашистской армадой.  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. Звучит песня «Вставай страна огромная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раги наступали. Рушились города, горели деревни, взрывались мосты и заводы. В августе 1941 года фашисты окружили город </w:t>
      </w:r>
      <w:r>
        <w:rPr>
          <w:rFonts w:cs="Times New Roman" w:ascii="Times New Roman" w:hAnsi="Times New Roman"/>
          <w:bCs/>
          <w:sz w:val="28"/>
          <w:szCs w:val="28"/>
        </w:rPr>
        <w:t>Ленинград, и он оказался в кольце</w:t>
      </w:r>
      <w:r>
        <w:rPr>
          <w:rFonts w:cs="Times New Roman" w:ascii="Times New Roman" w:hAnsi="Times New Roman"/>
          <w:sz w:val="28"/>
          <w:szCs w:val="28"/>
        </w:rPr>
        <w:t xml:space="preserve">.  Началась </w:t>
      </w:r>
      <w:r>
        <w:rPr>
          <w:rFonts w:cs="Times New Roman" w:ascii="Times New Roman" w:hAnsi="Times New Roman"/>
          <w:bCs/>
          <w:sz w:val="28"/>
          <w:szCs w:val="28"/>
        </w:rPr>
        <w:t>блока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вспомним те годы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окадные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ёлые ночи и трудные дн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что погибли во имя народ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одвиг большой совершили он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Музыкальный фон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: звучит сирена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вой воздушной тревоги). (Слайд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роде - воздушная тревог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 сирены слышится опят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побежали по дорога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таться, детей своих спас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аги окружили наш город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блокадном кольце Ленинг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иговским, Невским проспекто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яды и пули летя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хваченный войно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окадный Ленинград -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ах трамваи замёрзшие стоя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ные здания и надпись на стене-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Опасно при обстреле на этой сторон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ы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шисты не прекращали бомбить и обстреливать </w:t>
      </w:r>
      <w:r>
        <w:rPr>
          <w:rFonts w:cs="Times New Roman" w:ascii="Times New Roman" w:hAnsi="Times New Roman"/>
          <w:bCs/>
          <w:sz w:val="28"/>
          <w:szCs w:val="28"/>
        </w:rPr>
        <w:t>Ленинград</w:t>
      </w:r>
      <w:r>
        <w:rPr>
          <w:rFonts w:cs="Times New Roman" w:ascii="Times New Roman" w:hAnsi="Times New Roman"/>
          <w:sz w:val="28"/>
          <w:szCs w:val="28"/>
        </w:rPr>
        <w:t xml:space="preserve">. Пришла зима. Ударили сильные морозы. Застыл, замерз, остановился </w:t>
      </w:r>
      <w:r>
        <w:rPr>
          <w:rFonts w:cs="Times New Roman" w:ascii="Times New Roman" w:hAnsi="Times New Roman"/>
          <w:bCs/>
          <w:sz w:val="28"/>
          <w:szCs w:val="28"/>
        </w:rPr>
        <w:t>ленинградский водопровод</w:t>
      </w:r>
      <w:r>
        <w:rPr>
          <w:rFonts w:cs="Times New Roman" w:ascii="Times New Roman" w:hAnsi="Times New Roman"/>
          <w:sz w:val="28"/>
          <w:szCs w:val="28"/>
        </w:rPr>
        <w:t>. Город спасала река Нева. В невском льду ленинградцы прорубили проруби, и с</w:t>
      </w:r>
      <w:r>
        <w:rPr>
          <w:rFonts w:cs="Times New Roman" w:ascii="Times New Roman" w:hAnsi="Times New Roman"/>
          <w:bCs/>
          <w:sz w:val="28"/>
          <w:szCs w:val="28"/>
        </w:rPr>
        <w:t>могли брать воду</w:t>
      </w:r>
      <w:r>
        <w:rPr>
          <w:rFonts w:cs="Times New Roman" w:ascii="Times New Roman" w:hAnsi="Times New Roman"/>
          <w:sz w:val="28"/>
          <w:szCs w:val="28"/>
        </w:rPr>
        <w:t xml:space="preserve">. Не было топлива. Не было электричества. Пытаясь хоть как-то согреться, люди затапливали в квартирах </w:t>
      </w:r>
      <w:r>
        <w:rPr>
          <w:rFonts w:cs="Times New Roman" w:ascii="Times New Roman" w:hAnsi="Times New Roman"/>
          <w:i/>
          <w:iCs/>
          <w:sz w:val="28"/>
          <w:szCs w:val="28"/>
        </w:rPr>
        <w:t>«буржуйки»</w:t>
      </w:r>
      <w:r>
        <w:rPr>
          <w:rFonts w:cs="Times New Roman" w:ascii="Times New Roman" w:hAnsi="Times New Roman"/>
          <w:sz w:val="28"/>
          <w:szCs w:val="28"/>
        </w:rPr>
        <w:t xml:space="preserve"> - небольшие железные печки. В них вместо дров жгли оставшуюся деревянную мебель, и даже книги – все, что могло гореть. Но тепла все равно не хватало. Город погрузился в тишину, темноту, холод и голод. В </w:t>
      </w:r>
      <w:r>
        <w:rPr>
          <w:rFonts w:cs="Times New Roman" w:ascii="Times New Roman" w:hAnsi="Times New Roman"/>
          <w:bCs/>
          <w:sz w:val="28"/>
          <w:szCs w:val="28"/>
        </w:rPr>
        <w:t>блокадном</w:t>
      </w:r>
      <w:r>
        <w:rPr>
          <w:rFonts w:cs="Times New Roman" w:ascii="Times New Roman" w:hAnsi="Times New Roman"/>
          <w:sz w:val="28"/>
          <w:szCs w:val="28"/>
        </w:rPr>
        <w:t xml:space="preserve"> городе катастрофически не хватало хлеба. 20 ноября 1941 года норма выдачи хлеба в </w:t>
      </w:r>
      <w:r>
        <w:rPr>
          <w:rFonts w:cs="Times New Roman" w:ascii="Times New Roman" w:hAnsi="Times New Roman"/>
          <w:bCs/>
          <w:sz w:val="28"/>
          <w:szCs w:val="28"/>
        </w:rPr>
        <w:t>Ленинграде</w:t>
      </w:r>
      <w:r>
        <w:rPr>
          <w:rFonts w:cs="Times New Roman" w:ascii="Times New Roman" w:hAnsi="Times New Roman"/>
          <w:sz w:val="28"/>
          <w:szCs w:val="28"/>
        </w:rPr>
        <w:t xml:space="preserve"> достигла своего минимума: рабочим выдавалось 250 граммов хлеба в </w:t>
      </w:r>
      <w:r>
        <w:rPr>
          <w:rFonts w:cs="Times New Roman" w:ascii="Times New Roman" w:hAnsi="Times New Roman"/>
          <w:bCs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, всем остальным – 125 граммов. 125 граммов – это кусочек хлеба </w:t>
      </w:r>
      <w:r>
        <w:rPr>
          <w:rFonts w:cs="Times New Roman" w:ascii="Times New Roman" w:hAnsi="Times New Roman"/>
          <w:bCs/>
          <w:sz w:val="28"/>
          <w:szCs w:val="28"/>
        </w:rPr>
        <w:t>размером</w:t>
      </w:r>
      <w:r>
        <w:rPr>
          <w:rFonts w:cs="Times New Roman" w:ascii="Times New Roman" w:hAnsi="Times New Roman"/>
          <w:sz w:val="28"/>
          <w:szCs w:val="28"/>
        </w:rPr>
        <w:t xml:space="preserve"> со спичечный коробок…и это была норма на весь </w:t>
      </w:r>
      <w:r>
        <w:rPr>
          <w:rFonts w:cs="Times New Roman" w:ascii="Times New Roman" w:hAnsi="Times New Roman"/>
          <w:bCs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Блокада не могла остановить творческую жизнь города. В труднейших условиях проходили концерты, актёры играли спектакли, поэты писали стихи, художники выпускали плакаты, операторы снимали кинохро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и назло и блока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 не молч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ультом стоит Шостак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фония в зале звуч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ё прерываю бомбё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музыку не у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темноте музыка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гли до конца д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музыка жить будет веч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имвол стойкости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фонию назвали «Ленинградск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аву гордимся мы 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вучит фрагмент Седьмой симфонии Д.Д.Шостак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блокадного гор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рано вы повзросл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место бантиков, галст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ую форму на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на заводах работ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ам, отцам помог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 не щадя и без отды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ва до станка доста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.  Песня «Дети блокадного города» муз. Н.Я. Соломыки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ом с </w:t>
      </w:r>
      <w:r>
        <w:rPr>
          <w:rFonts w:cs="Times New Roman" w:ascii="Times New Roman" w:hAnsi="Times New Roman"/>
          <w:bCs/>
          <w:sz w:val="28"/>
          <w:szCs w:val="28"/>
        </w:rPr>
        <w:t>Ленинградом</w:t>
      </w:r>
      <w:r>
        <w:rPr>
          <w:rFonts w:cs="Times New Roman" w:ascii="Times New Roman" w:hAnsi="Times New Roman"/>
          <w:sz w:val="28"/>
          <w:szCs w:val="28"/>
        </w:rPr>
        <w:t xml:space="preserve"> находится Ладожское озеро. Фашисты не смогли полностью захватить его – узкая полоска воды принадлежала нашей армии. Когда застыл лёд на Ладожском озере, появилась возможность перевозить продукты прямо по льду. Немецкие самолеты и артиллерия постоянно обстреливали и бомбили ледовую дорогу. Дорогу по льду Ладоги назвали </w:t>
      </w:r>
      <w:r>
        <w:rPr>
          <w:rFonts w:cs="Times New Roman" w:ascii="Times New Roman" w:hAnsi="Times New Roman"/>
          <w:i/>
          <w:iCs/>
          <w:sz w:val="28"/>
          <w:szCs w:val="28"/>
        </w:rPr>
        <w:t>«Дорогой жизн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вучит песня «Ладога». На экране кинохро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читают стих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жизнь сп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нинградцам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сорок первом год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лебом шли в город машин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адоге, прямо по льд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мбёжки, метели, заносы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ят машины под лёд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ждый шофёр твёрдо вери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род любимый спасё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т смелее, нет храбре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ёра фронтов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он свою машин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 боев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 по снегу, и по льд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ёт машин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ъехать полынью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асть на мин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Фронтовой шофёр геро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 жизни повида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 руль держался крепк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есню напева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Песня фронтового Шофёра» муз. Б.Мокроусова, сл. Н.Лабковск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Почти 900 дней и ночей длилась </w:t>
      </w:r>
      <w:r>
        <w:rPr>
          <w:rFonts w:cs="Times New Roman" w:ascii="Times New Roman" w:hAnsi="Times New Roman"/>
          <w:bCs/>
          <w:sz w:val="28"/>
          <w:szCs w:val="28"/>
        </w:rPr>
        <w:t>блокада Ленинграда</w:t>
      </w:r>
      <w:r>
        <w:rPr>
          <w:rFonts w:cs="Times New Roman" w:ascii="Times New Roman" w:hAnsi="Times New Roman"/>
          <w:sz w:val="28"/>
          <w:szCs w:val="28"/>
        </w:rPr>
        <w:t xml:space="preserve">, это были 900 дней мужества, стойкости, подвига непокорённых </w:t>
      </w:r>
      <w:r>
        <w:rPr>
          <w:rFonts w:cs="Times New Roman" w:ascii="Times New Roman" w:hAnsi="Times New Roman"/>
          <w:bCs/>
          <w:sz w:val="28"/>
          <w:szCs w:val="28"/>
        </w:rPr>
        <w:t>ленинградцев</w:t>
      </w:r>
      <w:r>
        <w:rPr>
          <w:rFonts w:cs="Times New Roman" w:ascii="Times New Roman" w:hAnsi="Times New Roman"/>
          <w:sz w:val="28"/>
          <w:szCs w:val="28"/>
        </w:rPr>
        <w:t xml:space="preserve">. 27 января 1944 года наши войска полностью освободили </w:t>
      </w:r>
      <w:r>
        <w:rPr>
          <w:rFonts w:cs="Times New Roman" w:ascii="Times New Roman" w:hAnsi="Times New Roman"/>
          <w:bCs/>
          <w:sz w:val="28"/>
          <w:szCs w:val="28"/>
        </w:rPr>
        <w:t>Ленинград от фашистской блокады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Хотели вра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нинград уничтож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ть этот город с земл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хватить и прорвать оборон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ы никак не смогл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Страданья и боль, разруху и голод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ые бомбёжки и горечь утра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ыдержал всё, любимый наш город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гордиться тобой, Ленинград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ж нет боев на море и на суше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грохочут выстрелы кругом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вают песенку «Катюша»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е, Курске, под Орлом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firstLine="3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Катюша»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еликая Отечественная война закончилась полной победой нашего народа над фашистской Германией 9 мая 194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карёвское кладбище в </w:t>
      </w:r>
      <w:r>
        <w:rPr>
          <w:rFonts w:cs="Times New Roman" w:ascii="Times New Roman" w:hAnsi="Times New Roman"/>
          <w:bCs/>
          <w:sz w:val="28"/>
          <w:szCs w:val="28"/>
        </w:rPr>
        <w:t>Ленинграде</w:t>
      </w:r>
      <w:r>
        <w:rPr>
          <w:rFonts w:cs="Times New Roman" w:ascii="Times New Roman" w:hAnsi="Times New Roman"/>
          <w:sz w:val="28"/>
          <w:szCs w:val="28"/>
        </w:rPr>
        <w:t xml:space="preserve"> – огромный мемориальный памятник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) </w:t>
      </w:r>
      <w:r>
        <w:rPr>
          <w:rFonts w:cs="Times New Roman" w:ascii="Times New Roman" w:hAnsi="Times New Roman"/>
          <w:sz w:val="28"/>
          <w:szCs w:val="28"/>
        </w:rPr>
        <w:t xml:space="preserve">В вечном молчании, высоко-высоко поднялась здесь фигура скорбящей женщины. Кругом цветы. И как клятва, как боль, слова на гранит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Никто не забыт, ничто не забыто»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адожском озере находится памятник разорванному кольцу </w:t>
      </w:r>
      <w:r>
        <w:rPr>
          <w:rFonts w:cs="Times New Roman" w:ascii="Times New Roman" w:hAnsi="Times New Roman"/>
          <w:bCs/>
          <w:sz w:val="28"/>
          <w:szCs w:val="28"/>
        </w:rPr>
        <w:t>Блока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нинграде, в центре одной из самых величественных площадей города - площади Восстания - был открыт обелиск «Городу-герою Ленинграду»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нумент героическим защитникам Ленингра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 площади Победы — памятник подвигу горожан в трагические дни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блокад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1941—1944 год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).</w:t>
      </w:r>
      <w:r>
        <w:rPr>
          <w:rFonts w:cs="Tahoma" w:ascii="Tahoma" w:hAnsi="Tahoma"/>
          <w:color w:val="FF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В центр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нумента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 расположена композиция «Блокада» скульптора М. К. Аникушина. Силуэты людей в ней выполнены почти в рост человека, а постамент невысокий. Фигуры исполнены отчаяния и скорби — опустивший голову солдат, мать, сжимающая в руках умирающего ребенка, женщина, обнимающая девушку, лежащую на земле.</w:t>
      </w:r>
      <w:r>
        <w:rPr>
          <w:rFonts w:cs="Times New Roman" w:ascii="Times New Roman" w:hAnsi="Times New Roman"/>
          <w:color w:val="AA2222"/>
          <w:sz w:val="28"/>
          <w:szCs w:val="28"/>
          <w:shd w:fill="FFFFFF" w:val="clear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bCs/>
          <w:sz w:val="28"/>
          <w:szCs w:val="28"/>
        </w:rPr>
        <w:t>Ленинграде есть место</w:t>
      </w:r>
      <w:r>
        <w:rPr>
          <w:rFonts w:cs="Times New Roman" w:ascii="Times New Roman" w:hAnsi="Times New Roman"/>
          <w:sz w:val="28"/>
          <w:szCs w:val="28"/>
        </w:rPr>
        <w:t xml:space="preserve">, куда можно прийти и почтить память погибших во время Великой Отечественной войне. Это Вечный огонь – символ памяти, скорби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слай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ный огонь никогда не погасне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амять о тех, кто наш город сберёг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, кто работал, сражался отважн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Победы сделал, что мог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Звучит песня «Вечный ого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Давайте встанем, помолч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тим героев Ленингр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х, чьи жизни уне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уровый час блок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вучит метроном. Минута молч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читают стих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м нужен мир на голубой планете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хотят и взрослые, и де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хочется, проснувшись на рассвет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поминать, не думать о войн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сть ходят голуби по крыш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сть тают в небе журавли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сть будет ми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 так нам нуж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р нужен людям всей земли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 нужен мир, чтоб строить го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ажать деревья и работать в п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го хотят все люди доброй в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 нужен мир навеки, навсегд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выходят из зала под песню «Солнечный круг»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3;&#1086;&#1082;&#1072;&#1076;&#1072;_&#1051;&#1077;&#1085;&#1080;&#1085;&#1075;&#1088;&#1072;&#1076;&#1072;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ptmap.ru/monuments/22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8:05:00Z</dcterms:created>
  <dc:creator>Aleksey</dc:creator>
  <dc:description/>
  <cp:keywords/>
  <dc:language>en-US</dc:language>
  <cp:lastModifiedBy>Aleksey</cp:lastModifiedBy>
  <dcterms:modified xsi:type="dcterms:W3CDTF">2023-05-17T18:05:00Z</dcterms:modified>
  <cp:revision>2</cp:revision>
  <dc:subject/>
  <dc:title/>
</cp:coreProperties>
</file>