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– ключевой навык, открывающий ребёнку ворота в страну знаний. Благодаря этому навыку дети узнают о явлениях и событиях окружающего мира, знакомятся с характерами и поступками людей, встречаются с новыми проблемами и идеями. Это умение помогает им расширять кругозор и представления о мире, развивает критическое мышление и тренирует когнитивные способности – внимание, воображение, память. Чтение - это фундамент дальнейшего успеш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начальной школы – освоить оптимальное чтение. Это чтение в темпе разговорной речи. Оптимальный темп разговорной речи человека 120-150 слов в минуту. Исследования показывают: понимание текста школьниками достигается именно в этом тем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ученики в школе в оптимальное чтение не укладываются. Чтение из удовольствия превращается в м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оотнесли успеваемость учеников 8 класса и их технику чтения в 4 классе. Результа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ники читали в среднем 150 сл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сты – 12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ечники –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слабое звено в школе – начальные классы. Здесь теряются до 70% учеников, в том смысле, что они не могут в средней школе учиться на 4 и 5. В пятом классе объём информации резко возрастает, а низкая техника чтения не позволяет школьнику её  освоить. Поэтому именно в начальных классах необходимо работать над чт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к шестому классу базовые навыки (счёт, чтение, письмо, привычка учиться) автоматизируются, выходят на «плато» и больше не тер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е возможно только, когда навык прошёл «точку невозврата». До этого момента продолжительная остановка приводит к «откату». Поэтому чтение обязательно должно быть систематическ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мять человеческая такова, что запоминается не постоянно находящееся перед глазами, а мелькающее: то есть, то нет. Мелькание создаёт раздражение и запоминается. Чтобы довести необходимые умения (умение читать, в том числе) до автоматизма (уровень навыка), проводите тренировку ежедневно (обязательное условие) через определённые промежутки. Причём упражнения должны быть небольшими по объё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стеме Федоренко имеются 3 типа полезных упражн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огократное чтени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чтение в темпе скороговор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разительное чтение с переходом на незнакомую часть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о всем класс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ем небольшой текс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, учащиеся внимательно слушают и осмысливаю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детям читать тот же рассказ самостоятельно в течение 1 минуты. Отметить до какого слова дочитал каждый ребё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щиеся повторно читают тот же текст. Отмечают последнее прочитанное сло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ют результаты первого и повторного прочтения. Конечно, во второй раз слов будет больше в связи с увеличением те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батывает психологический момент: успех радует ребёнка и вызывает желание читать ещё. Однако не следует работать с одним и тем же текстом более 3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м задание: читаем в темпе скороговорки. На том же тексте проведём тренировку артикуляционного аппарата. Он тоже немало влияет на скорость чт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упражнении не стоит читать выразительно. Выразительность  и скорость – задачи взаимоисключа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требование: чётко произносить окончания слов. Длительность упражнения не более 3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выразительному чт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итель предлагает ученику читать тот же текст, но чуть помедленнее и выразитель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прочитает знакомый отрывок до конца, учитель его не останавлива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читает далее незнакомую часть текст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нас ожидает маленькое чудо: несколько раз прочитав в повышенном темпе знакомую часть текста, ученик и незнакомую часть читает также в повышенном темпе. Правда, хватает его ненадолго. Но если упражняться ежедневно, то продолжительность чтения текста в повышенном темпе будет увеличив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 стимулировать чтение. Обычно стимулирование понимается как награда чем-то. Но психологи предлагают самозамер скорости чтения. Проводится та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читает отрывок текста 1 мину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 и записывает в дневник количество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ель может поинтересоваться количеством слов неделю назад и сравнить с настоящим. Результат при систематической работе всегда положительный. Это вызывает положительное отношение к тренировкам. Именно это главная задача в упражнении. Взрослому надо так формулировать оценку, чтобы были именно положительные эмо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чего невозможного нет. Требуется только систематический труд. Конечно, темп и результаты у разных ребят будут разными. Но так и должно быть. Я желаю успехов Вам и Вашим ученикам!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6:01:00Z</dcterms:created>
  <dc:creator>1</dc:creator>
  <dc:description/>
  <cp:keywords/>
  <dc:language>en-US</dc:language>
  <cp:lastModifiedBy>Петров Дмитрий Андреевич</cp:lastModifiedBy>
  <cp:lastPrinted>2008-01-01T01:56:00Z</cp:lastPrinted>
  <dcterms:modified xsi:type="dcterms:W3CDTF">2023-05-17T15:06:00Z</dcterms:modified>
  <cp:revision>3</cp:revision>
  <dc:subject/>
  <dc:title>Чтение – ключевой навык, открывающий ребёнку ворота в страну знаний</dc:title>
</cp:coreProperties>
</file>