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Муниципальное казенное дошкольное образовательное учреждение «Детский сад № 14» с. Борисовка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792470" cy="215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247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E36C0A"/>
                <w:sz w:val="144"/>
                <w:szCs w:val="144"/>
              </w:rPr>
            </w:pPr>
            <w:r>
              <w:rPr>
                <w:b/>
                <w:bCs/>
                <w:i/>
                <w:iCs/>
                <w:color w:val="E36C0A"/>
                <w:sz w:val="144"/>
                <w:szCs w:val="144"/>
              </w:rPr>
              <w:t>Картотек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2060"/>
                <w:sz w:val="72"/>
                <w:szCs w:val="72"/>
              </w:rPr>
            </w:pPr>
            <w:r>
              <w:rPr>
                <w:b/>
                <w:bCs/>
                <w:iCs/>
                <w:color w:val="002060"/>
                <w:sz w:val="72"/>
                <w:szCs w:val="72"/>
              </w:rPr>
              <w:t>Чистоговорк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2060"/>
                <w:sz w:val="72"/>
                <w:szCs w:val="72"/>
              </w:rPr>
            </w:pPr>
            <w:r>
              <w:rPr>
                <w:b/>
                <w:bCs/>
                <w:iCs/>
                <w:color w:val="002060"/>
                <w:sz w:val="72"/>
                <w:szCs w:val="72"/>
              </w:rPr>
              <w:t>Скороговорк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2060"/>
                <w:sz w:val="72"/>
                <w:szCs w:val="72"/>
              </w:rPr>
            </w:pPr>
            <w:r>
              <w:rPr>
                <w:b/>
                <w:bCs/>
                <w:iCs/>
                <w:color w:val="002060"/>
                <w:sz w:val="72"/>
                <w:szCs w:val="72"/>
              </w:rPr>
              <w:t>Стихи</w:t>
            </w:r>
          </w:p>
          <w:p>
            <w:pPr>
              <w:pStyle w:val="Style15"/>
              <w:spacing w:before="0" w:after="0"/>
              <w:jc w:val="right"/>
              <w:textAlignment w:val="baselin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206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right"/>
              <w:textAlignment w:val="baselin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right"/>
              <w:textAlignment w:val="baseline"/>
              <w:rPr/>
            </w:pPr>
            <w:r>
              <w:rPr>
                <w:rFonts w:eastAsia="SimSun;宋体"/>
                <w:b/>
                <w:bCs/>
                <w:color w:val="000000"/>
                <w:kern w:val="2"/>
                <w:sz w:val="32"/>
                <w:szCs w:val="32"/>
                <w:lang w:val="uk-UA"/>
              </w:rPr>
              <w:t>Подготовил</w:t>
            </w:r>
            <w:r>
              <w:rPr>
                <w:rFonts w:eastAsia="SimSun;宋体"/>
                <w:b/>
                <w:bCs/>
                <w:color w:val="000000"/>
                <w:kern w:val="2"/>
                <w:sz w:val="32"/>
                <w:szCs w:val="32"/>
              </w:rPr>
              <w:t>а</w:t>
            </w:r>
            <w:r>
              <w:rPr>
                <w:rFonts w:eastAsia="SimSun;宋体"/>
                <w:b/>
                <w:bCs/>
                <w:color w:val="000000"/>
                <w:kern w:val="2"/>
                <w:sz w:val="32"/>
                <w:szCs w:val="32"/>
                <w:lang w:val="uk-UA"/>
              </w:rPr>
              <w:t xml:space="preserve">: </w:t>
            </w:r>
          </w:p>
          <w:p>
            <w:pPr>
              <w:pStyle w:val="Style15"/>
              <w:kinsoku w:val="false"/>
              <w:overflowPunct w:val="false"/>
              <w:spacing w:before="0" w:after="0"/>
              <w:jc w:val="right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32"/>
                <w:szCs w:val="3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32"/>
                <w:szCs w:val="32"/>
                <w:lang w:val="uk-UA"/>
              </w:rPr>
              <w:t xml:space="preserve">воспитатель 1кв. категории </w:t>
            </w:r>
          </w:p>
          <w:p>
            <w:pPr>
              <w:pStyle w:val="Style15"/>
              <w:kinsoku w:val="false"/>
              <w:overflowPunct w:val="false"/>
              <w:spacing w:before="0" w:after="0"/>
              <w:jc w:val="right"/>
              <w:textAlignment w:val="baseline"/>
              <w:rPr/>
            </w:pPr>
            <w:r>
              <w:rPr>
                <w:rFonts w:eastAsia="SimSun;宋体"/>
                <w:b/>
                <w:bCs/>
                <w:color w:val="000000"/>
                <w:kern w:val="2"/>
                <w:sz w:val="32"/>
                <w:szCs w:val="32"/>
              </w:rPr>
              <w:t>Деревскова М.П</w:t>
            </w:r>
            <w:r>
              <w:rPr>
                <w:rFonts w:eastAsia="SimSun;宋体"/>
                <w:color w:val="000000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ind w:right="566" w:hanging="0"/>
              <w:jc w:val="right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4900930" cy="3750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0930" cy="375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566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 Сени и Сан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8. Заяц косой, не ходи босой, а ходи обутый, лапочки закутай,  Если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 ты обут, лисы зайца не найд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ачем у маленькой хозяйки зелёный зонтик взяли зайки? Зат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 Соне в оконце ярко светит солн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1.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Любовалась цыплятами курица: что ни цыплёнок, то умни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ец, удалец, очень ценны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Цып-цыпл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Синица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b/>
          <w:color w:val="FF0000"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. Шапка да шубка — вот и наш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Шапкой Миша шишки сши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6. Наша дорожка усыпана горо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Возьми ложку да покушай горо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</w:t>
      </w: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Бурену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Ш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аша любит сушки, а Соня —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В тишине лесной глуши шёпот к шороху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Шла Саша по шоссе и сосала су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Шишки на сосне, шашки на стол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шалаше шесть шалун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Мамаша дала Ромаше сыворотку из-под простокв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ша серая кошка сидела на крыш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аша серая кошка сидела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арус наш на совесть сшит, нас и шторм не устра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лушали старушки, как куковали кукушки на опу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Шёл Фрол по шоссе к Саше играть в ш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Вымыли мышки миски для м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Шли сорок мышей, несли сорок грош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 крошки Матрёшки пропали серё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ка серёжки нашёл на дорож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купили кошке к празднику сап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чесали ей усы, сшили новые тр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аша спрашива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Ежик, ёж, ты мне платьице сошь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вернувшись не спеша, ёж ушёл от малы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ошке дам я молока, мишке — сладкого мед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ебе я книжку дам, если прочитаешь с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Шла кукушка через сад — поклевала виногра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ла кукушка мимо рынка — наступила на корз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ишка косолапый по лесу ид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собирает, песенки по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а отскочила прямо мишке в лоб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рассердился и ногою — т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я не буду шишки собир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яду на машину и поеду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ы знаем, что звук Ш — он в шалашах, в ушах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ук С — он там, где лес, сосна, село, нав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утаем спеша звук С со звуком Ш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хнатенького </w:t>
      </w:r>
      <w:r>
        <w:rPr>
          <w:i/>
          <w:iCs/>
          <w:sz w:val="28"/>
          <w:szCs w:val="28"/>
        </w:rPr>
        <w:t xml:space="preserve">мишку </w:t>
      </w:r>
      <w:r>
        <w:rPr>
          <w:sz w:val="28"/>
          <w:szCs w:val="28"/>
        </w:rPr>
        <w:t xml:space="preserve">не превращаем в </w:t>
      </w:r>
      <w:r>
        <w:rPr>
          <w:i/>
          <w:iCs/>
          <w:sz w:val="28"/>
          <w:szCs w:val="28"/>
        </w:rPr>
        <w:t>м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кот съел </w:t>
      </w:r>
      <w:r>
        <w:rPr>
          <w:i/>
          <w:iCs/>
          <w:sz w:val="28"/>
          <w:szCs w:val="28"/>
        </w:rPr>
        <w:t xml:space="preserve">крысу, </w:t>
      </w:r>
      <w:r>
        <w:rPr>
          <w:sz w:val="28"/>
          <w:szCs w:val="28"/>
        </w:rPr>
        <w:t xml:space="preserve">не говорим, что </w:t>
      </w:r>
      <w:r>
        <w:rPr>
          <w:i/>
          <w:iCs/>
          <w:sz w:val="28"/>
          <w:szCs w:val="28"/>
        </w:rPr>
        <w:t>кры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зык выше — ша-ша-ш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а Маша хо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ниже — са-са-са, укусила нос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верх — шо-шо-шо-шо, я рисую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вниз — со-со-со-со-со, нарисую здесь ле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кверху — ши-ши-ши, у зайки ушки хоро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низу — сы-сы-сы, у кошки длинные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етушки распетушились, но подраться не решилис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етушиться, можно перышек лишиться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ерышек лишиться, нечем будет петушиться. 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2. Луша под душем моет шею и уши.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аша шустро сушит сушки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ша высушил штук шес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мешно спешат старуш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шек Сашиных пое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Шв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Маша кни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все д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жно сшить штаны для м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наперсток, вот и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могают все дет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ходит все не та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штанишки и для мишк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шить штанишки — не пустя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Мышка и книж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 однажды мама-мы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лежала книж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нять мне бедной мы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юди, что в той книжке пишу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ь, глаза мои не вид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к из чтения не выйд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ынишку-шалун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учу читать я книжку!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Вкусная ка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у бабушки Ната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и вкусную мы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ша пшенная с дым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лебом, с маслом, с моло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ли нам большие л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ели все до самой крош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 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а-жа-жа-жа, жили-были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-жу-жу-жу, подлетает жук к е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-жо-жо-жо, мы дадим им пиро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-жи-жи-жи, убежали все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Жук упал и встать не может, ждёт он, кто ему помож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 живом уголке жили-поживали ужи и ежи — ели и с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стретил в чаще ёж еж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погода, ёж?» — «Свежа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шли домой, дрожа, горбясь, ёжась,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ебока, рыжий кот, 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едный ёжик ёжится, всё ему не мож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ма всё тревожитс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от забот умножится — бедный ёжик ёжится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Мой бумажный журавлёнок, в синем небе не ш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тебя, мой журавлёнок, не прогнали журав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душка Ежок, не ходи на бере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растаял снеж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Заливает лужок;  ты промочишь ножки, красн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 утра жужжу, цветы бужу, кружу, гужу и мёд в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од цветком ежиха-мать принялась ежат куп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мёт ежиха-мать, как им спинки отмы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ждик, дождик, не 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 дойти до дому дедушке седом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ерый ёжик очень тих и ежиха тоже, и ежонок был у них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тихий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очью вдоль дорожек прохаживаются ёжик-от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иха-мать и ребёнок-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Еж морской на дне морском пел о ёжике лесн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 ты, ёж, братец ёж, как без моря ты живё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жик ночью убежал, его никто не оби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тосковал уже с утра, он тосковал уже вче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Буква Ж широка и похожа на жука и при этом, точно жук, Изда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ащий звук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Испугались медвежонка ёж с ежихой и ежон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ж с чижихой и чижон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иж с стрижихой и стрижон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Жа-жа-жа-жа-жа, есть иголки у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-жу-жу-жу, молоко дадим е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о-жо-жо-жо, мы положим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-жи-жи-жи, здесь живут одни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ук жужжит над абажуром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ит жужелица, жужжит, круж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Любо толкаться носорогу толстокожем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ово же бедняге прохож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, что такие невеж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всё реже и ре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И бежит Айболит к бегемотикам, и хлопает их по животи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Где живут ужи? Там же, где еж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ам во ржи межа рыжа, я сел однажды н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Еж с ежонком и ежихой собирают ежеви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ебокая лисица тоже хочет пожив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Я по луже, я по луже, я ищу, где лужа 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шёл, где лужа уже, а теперь лежу прост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Журавлёнок жёлудь взял, бросил жёлудь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Ежели вы жили возле ежев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жевичное варенье вам очень даже привы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Жонглёра пожалел обжор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Жаль, ужинать ему нескор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Бывают в жизни чудеса: ужа ужалила ос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а ужалила в живот, ужу ужасно боль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октор Ёж сказал у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ничего не нахож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ё же, думается мне, вам лучше ползать на сп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 живот не заживёт. Во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Без тропинок, без дороже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ито, не спе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, бродит серый еж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иглами шур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Жук жужжи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Жу-жу-ж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живу, не ту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ужжу, жужжу, жуж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  Жужжит над жимолостью жу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яжелый на жуке кож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Дождик, дождик, не 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жди ты, по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и, выйди, солныш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 Лежебока, рыжий к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 Встретил в чаще еж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ак погода, е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Све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и домой, дро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горбясь, съежась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Над Жорой жук, жужжа, круж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траха Жора весь дрожит.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м же Жора так дрожи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страшно жук жуж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  Чтоб жираф не был простуж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тужу шарф жирафу н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ена жирафу вяж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есть шарфов из рыжей пря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 Рано-рано мы встае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сторожа зовем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рож, сторож, поскор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ходи кормить зве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сторож из стор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тает он дор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т трубку у вор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м обедать не д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 Не знали медв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колются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давай с ежатам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ть, как с медвежа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медвежата в слезы: -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и-заноз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ежики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есут щипцы и нож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по штуч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нимать колю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 О чем поют вороб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день зимы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вы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до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живы! Живы м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 Эта буква широ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хожа на жу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и этом, точно жук,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ет жужжащий звук: Ж-ж-ж-ж-ж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3. Хорош пирожок, внутри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4. Медвежонок бежит и от холода д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  Журавли летят на юг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и летят на ю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ет майский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, день идут дожд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ла уже не 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ужель на целый го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от меня уйдет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 так долго жда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жно лето догоня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 Не обижу я еж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ижу я е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бу, чижика, уж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жук попал в бед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йте — мимо не про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онка не обиж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жу к теплу поближ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ос и у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живые, а из плю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 Ежонок и ужо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ваешь как, ежонок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живу, ужон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мой-ежих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ешу за ежеви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Ж—3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е знали медвежата, что колются 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ли медвежата с ежатами когда-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медвежата в слёзы: «Ежики — занозы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йчишка-трусишка в огород забеж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у нашёл, сидит и грызёт; вдруг слыш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зяин идёт, — и в лес от него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А весёлые зверята — медвежата и 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игрались и шалят, зайца слушать не хо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дрожали зайки, увидев волка на лужай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Почему ужом назвали старожила здешних лу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кого ведь не ужалил безобидный чёрный у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ижаются камешки пляжны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дела-то у нас неваж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ораем круглый год, а загар не пристаё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Шла Женя из леса, несла кузовок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кузовочке лежали гри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еня грызла коржик, орешки грыз Жоржи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армошке громко заиграл Ерём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жели вы не жили возле ежевични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или вы когда-то возле землян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е земляничное вам более привычно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овсе не привычное варенье ежеви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та зверюшка вполне безоб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наружность у неё незав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люди бедняжку назвали ехид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Взял Серёжа мешок гвоздей, принёс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мешок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ёжа Жене одолжил гвозд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Серёже дал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3.  Что же нужно пропустить, чтобы </w:t>
      </w:r>
      <w:r>
        <w:rPr>
          <w:i/>
          <w:iCs/>
          <w:sz w:val="28"/>
          <w:szCs w:val="28"/>
        </w:rPr>
        <w:t xml:space="preserve">заику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зайку </w:t>
      </w:r>
      <w:r>
        <w:rPr>
          <w:sz w:val="28"/>
          <w:szCs w:val="28"/>
        </w:rPr>
        <w:t>преврати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 гости дождик зачастил, старый тополь загруст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Здесь беседовал с ужами заяц с длинными уш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олк ужасно разъярён — съесть ежа не може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Зайки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бияки жили зай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змеи, медв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жата, и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звездном небе светля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жигали огонь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и зверю и ни птиц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лесу не заблуд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Ж-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ук жужжит: «Я шёл и шёл, жёлтый камешек нашёл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жёлудь! Ты не прав! — говорит жуку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, повесь его на сук, — говорит жирафу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д ногами листопад, листья жёлтые лежат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па, мама и лист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 листьями шуршат Шурш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ршиха и Шурш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ойдёт мама — будет тихо под ногой шуршать Шурших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ебёнок пробежит — чуть Шуршонок прошур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С мышами во ржи подружились ежи, и все ушли в камы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 ржи — ни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ит ёжик у ёлки, у ежа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ие на маленьких ежа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прошлогодние на траве леж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опоухий Лопушок вышел в дождик на луж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мокших муравьев под листок собрал в кру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 крыше у Шуры жил журавль Жу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ежа — ежата, у мишки — медвежата, у ужа — ужата, а у мы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ёлуди у мышки, шишки у март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кошки лежат ложки в лу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Жук летает над лужком, он устал ходить пе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жик в бане вымыл ушки, шею, кожицу на брю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казал еноту ёж: «Ты мне спинку не потр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Над бумажным над листом машет кисточка хвост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просто машет, а бумагу маж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Маленькие ножки бежали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бежали на лужок, потеряли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Раз шажок, два шажок, левый, правый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чу Алёшку топать понемнож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Жмурятся глазки у кошки Му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ыходите, мышки, поиграем в жмур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На лужайке у ромашки жук летал в цветной руб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Играл с иглой воздушный шар, и вот лежит он чуть ды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ушке даже ясно: играть с иглой опас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ве вороны ворожили, десять — сено вороши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роки не тужили, у реки пожар туши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мель в цветах душистых шари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А журавлик рыбу жар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Шила шубку — сшила юбку, шила шапку — сшила та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У Ивашки рубашка, у рубашки карм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Вяжет мама длинный шарф, потому что сын —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ушонок в капюшоне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зял Тимошка утю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-ка, грейся, мой дру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глажу братишке рубашку и штаниш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Я рубашку сшила Мишке, я сошью ему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к ним карман пришить и платочек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Жили-были на сос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большие ш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-были под сос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мешные м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шипели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Эй, вы там на вы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из спускайтесь, ши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ись ши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мы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на вышку позовё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как в сказке, зажив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Мош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лепили лампу мо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торожно, мо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ожжете нож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Щ, Щ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Щипцы да клещи — вот наши ве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ащу, не дотащу, боюсь, что от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Щё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Два щенка щека к щеке щиплют щё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щётки половой палка есть над голов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палка на щенят, два щенка как запища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Ща-ща-ща, мы несём домой лещ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щ-ащ-ащ, мы наденем плащ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Щёки красные у Саши, щей он много ел и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Щенок такой тщедушный был, его я щами всё корми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злющей стужи защищал, щенок от радости пищ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щё бы! Он счастливым ро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перь щенок — не щен, а п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Маша, ты нас больше не и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ем мы щавель на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Меж берёзовых стволов перещёлк гуля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из двух щеглов перещеголя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ощий Тимка всех тощее, тоще тощего Кощ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Щенок за обе щеки уплетает из щавеля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Щенок жалобно пищит, тащит он тяжёлый щ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Щука в речке жила, щёткой воду м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 варила для гостей, угощала песка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Щука проглотила щётку, щётка ей щекочет гло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той щёткой чищу зубы, этой щёткой — башма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Щука добрая была, дружбу с рыбами води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рской капусты щей щука нава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уньков, бычков, лещей щами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Щебетал щегол и щёлкал, раздувал, как шарик, щё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пруда глядела щука, удивлялась: что за шту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Щеголь щётку уважает, щеголь щёткой пыль счищ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вещь не вычищать, не в чем будет щего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Волки рыщут, пищу ищ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Кошка мышку пригласила пить парное моло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в норке пропищ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е хочу его п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щё достала сала, обойдусь без молок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Наш красивый паровоз, новенький, бле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агоны потащил, точно настоящ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Этой щёткой чищу зубы, этой щёткой — башма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Щуку я тащу, тащ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уку я не у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Ще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Борщ и каша – пища на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рещали, как трещо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Щ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щался на ладош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плый маленький ще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 он даже меньше кошки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нос, пятнистый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кусными вещам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гощал щенка я: щ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еченьем, и мед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гущенным молок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впрок щенку пошла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ос больше он сто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али, друзья, пропадать наши вещ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, друзья, пропадать паши вещ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а щетка, папины кле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бушка мясо купила для щей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 это мясо, наверно Коще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уж проверил каждую щель я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од шкафом скрыто ущелье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же уносит те вещи, что ищу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ер, что по полю свищ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иски тщетны, сбились все с н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покоен один наш ще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Щегл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щекие щег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абавны, и мил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бетать щеглам 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льются целый день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b/>
          <w:color w:val="FF0000"/>
          <w:sz w:val="32"/>
          <w:szCs w:val="32"/>
        </w:rPr>
        <w:t>Звук Ч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Шубка овечки теплее любой пе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Пети — тачка, а у Паши — печенья па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и-чи-чи, на печи кирпичи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-чо-чо-чо, осторожно, горяч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у-чу-чу-чу, я на поезде ка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а-ча-ча-ча, захотела кала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-ач-ач, прилетел гра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-уч-уч, на небе много ту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-оч-оч, наступила ноч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ч-ич-ич, прилетел и сы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тичка, птичка, вот тебе водич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тебе и крошки на моей лад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Чики-чики-чикалочки, едет гусь на пал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ка — на дуд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чка — на чур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ик — на та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ьчик — на собач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верхушке каланчи день и ночь кричат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Четыре Анюточки, не устав ни чуточки, пляшут третьи суточки, 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под прибауточки: чок-чок,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ки-чуки-чуки-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й, качи-качи-качи, глянь: баранки, калачи румяны,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етели тут грачи, подхватили калачи, а нам остались баран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ижик в клеточке сидел, чижик громко песню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 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ает снег, течёт ручей, на ветвях полно гра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Много разных есть ключей: ключ — родник среди камн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юч скрипичный, завитой, и обычный ключ, двер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Скачут побегайчики — солнечные зайчи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Причина» — какое удобное слово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о выручает лентяя любо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надо причин! Не ищите прич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По распаханному полю ходят важные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ботал трактор вволю, то-то будут кала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лакала Снегурочка, зиму провож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за ней печальная, всем в лесу чуж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Рыжая овечка, дай шерсти колеч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, овечка, молочка, кашу сварит пе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Журчали ручьи и урчали, жужжали шмели над ручья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Чайные чашки в печали, стуча и бренча, закрича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Грачиха говорит грачу: «Слетай с грачатами к вра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казать мне хочешь, птичк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гнезде твоём яичко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птенцу пора в полё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 тебе крадётся ко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ла чайка чайник, пригласила восемь чаек: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риходите все на чай»! Сколько чаек, отвечай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Течет речк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чет печка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ечи калачи горячи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на челноке везет чернику по реке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щик прищурив глаз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нит часики для нас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кучен день до вечера, коли делать нече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Кузнеч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-то очень-очень-оч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 кузнечик озабоче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е скачет, не стрекоч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ть и петь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лучилось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ынче скучно так ему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кузнечи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чай! Ты получишь сладкий ча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ю будет угоще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феты и печен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н не отве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шь головкою ка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Яблочки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очка на яблоне склонилась от пе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па веточке висели и ск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 ветку раска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о землю звонко заст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Чиж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очке сиде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громко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Сверч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п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маленький свер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мился каблу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и-ка, червячо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ки-чоки, чок-чок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учай свой каблучок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Ч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Черепаха, не скучая, час сидит за чашкой ча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всех смешит, потому что не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уда спешить тому, кто всегда в своём до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робок со спичками, спичками-сестричк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этих спичек огонёк и помчался наутё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-чок, каблучок наскочил на суч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орвался, поломался, чок-чок, каблу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бора стари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ему я башма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ичок, старичок, почини мне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«Ч» с четвёркой спутал чижик и прочё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етыре ижик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исичка-сестричка сидит за куст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ичка-сестричка машет хвост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едный зайчишка глядит из кус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зайчика нету такого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 часок мы зашли к черепа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шка подала чайник и ча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оползла к соседке за ча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 сидим черепашку ожида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тели две птички, собой невелич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они летели, все люди гляд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Чижик был в гостях у тётки, он на чай летал к чечёт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-чай вечерком да вприкуску с червячком сахар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ловно белые мячи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, мячик, подскачи, видишь, в сумке пуст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Волки ходят тихо, молча, такова повадка волчь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ёлка, если не скрипит, стоит, молчит, как будто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— Что ж ты, ёж, такой колючий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я на всякий случ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— Ручеёк, ручеёк, дай водички на чаё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чаёк горячий будем пить на дач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ть с печеньем, с калачом, и пирог испеч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сверкая под лучами, засмеялся ручеё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стро прыгнул с камня в чайник, дал водички на ча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Почему пустыня пуст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листа в ней нет, ни куст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слышится говорка торопливого ручей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а небе ни ту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лишь тучи песка гонит вих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есёт колю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не шумят сад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садах не висят плоды? Поч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построим канал и на все «почему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м почемучкам ответим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Ц-Ч-Щ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Брали воду мы с сестричкой из колодца поутр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руг прилипла рукавичка крепко к мокрому ведр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олнце ласково смеётся, светит ярче, горяче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пригорка звонко льётся разговорчивый р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лучистый, серебристый, он сверкает и дрож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ругой, такой же чистый, рядом весело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только трус боится на укол идти к врач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чно я при виде шприца улыбаюсь и шу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яц волка замещает, всех косых — не заме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доль по улице мощёной мчится вскачь арбуз мочё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А волна реки, плеща, пену сбросила с пле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Вышел ёж с сапожной щёткой, занялся работой чёт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олнце глянуло сквозь щёлку, свесив огненную чё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Пустили щуку в речку, пирог посадили в печ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Чаще чащи в нашей пуще, в нашей пуще чащи гущ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Только выйду за ворота, всем идущим на работ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у, ткачу, врач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С добрым утром!» я кри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брый день!» — кричу я вслед всем идущим на обе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е кричи, не пищи, червячка пои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старым кирпичищем мы с тобой вдвоём поищ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Щетинка у чушки, чешуя у щу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В роще щебечут стрижи, чечётки, щеглы и чи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«Пить — попить», — кричит щег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ойный, пёстрый щёголь-птиц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репейник, как за стол, семена лущить сад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ветру бурьян колючий со щеглом кача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ьётся тучей лух летучий, и . . . обед конч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Ухвачу-ка, проглочу-ка», - щёлкает зубами щу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Часовщик чинил часы, прищемил себе 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ит в ход колёсики – и прощай, волоси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ивут в еловой чаще волки, растут в еловой чаще ёл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Два щенка щека к щеке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ют ще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Тащу чурбан, прячу в чул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У щучки чешуйка, у чушки щет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Если в речке есть ле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ой рыбки не и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Ученик учил уроки — У него в чернилах щ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...Он ударил в медный таз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кричал: «Карабарас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ещали как трещо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меня тере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ем, моем трубочист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, будет трубочис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, чист, чист, чис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 Что бы мне такое сдел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ама похвалил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уже цветы пол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шку медом накорм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в борще всю гущу съ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ее я не люб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том букварь чита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— мама. Это — ра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мама мыла раму...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ще бы почит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я уст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Лягу лучше, отдох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Мой сосе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сосед Чингиз — к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авный мальчи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в щелочках-гл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ростом — с пальчи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го считать 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му чита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мушкою ст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ча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тся в коляс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й ка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щурит глаз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 — поним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Четыре ще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 роще зеленой, у крошки-дуб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ли встречу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отит высокая травка 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вятся на воле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им повстречалась большая ре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ней искуп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ерь хорошо б полакать молока»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и под вечер четыре щеп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щай! До свиданья! До встреч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iCs/>
          <w:sz w:val="28"/>
          <w:szCs w:val="28"/>
        </w:rPr>
        <w:t xml:space="preserve">Но  </w:t>
      </w:r>
      <w:r>
        <w:rPr>
          <w:sz w:val="28"/>
          <w:szCs w:val="28"/>
        </w:rPr>
        <w:t>домой возвращ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Л—Л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Сел и всё съ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Около кола кол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Метил в цель, а попал в п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ёлки иголки к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ал, лежал да и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лала Клава уголь в левый у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Дятел сидел на ёлке и долбил щё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Ломали лёд, ломали мы, летели клочья от зим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Молодчина эта Лина, лепит всё из пластили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Галка села на палку, палка стукнула га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ш Полкан попал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Полет в поле Поля, ловит Толю К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В уголок Алёнка села, у Алё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Ну, подумаешь, укол! Укололи, и —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Жил-был кот, мышей ловил, молоко из блюдца п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ятел жил в дупле пустом, дуб долбил, как долот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Дятел дерево долбил, деда стуком разбуд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Кот молоко лакал, а Коля булку в молоко мак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лёша Ульяне сигнал пода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ьяна услышит — Алёшу най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Маланья-болтунья молоко болтала-болтала и всё выболт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лала Клава лук на полку, увидала на полке иго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Сшит колпак, да не по-колпаковс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лит колокол, да не по-колоколовс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ена искала булав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булавка упала под л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лавку залезть было лен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кала булавку весь д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Белый снег, белый 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заяц тоже бе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белка не бела, даже белой не б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Нам солнышко светило, нас ветер обве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ти не скучно было, и каждый напева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а-ла-ла, Мила в лодочке пл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-ло-ло, греет солнышко теп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-лу-лу, рада Милочка тепл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-лы-лы, песни Милочке мил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а в лодочке сид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Вместе с Милой песни п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е жалела мама мыла, мама мылом Милу м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ла мыло не любила, Миле в глаз попало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плачешь, наша Мил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плакиваю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голек в уголок принес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голке уголек погас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ы ели, ели,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ршей у е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еле-еле у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— Вымыли ли вы куклу Мил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Милу намылили и вымы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1. На мели мы налима лови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олили ли лил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ли ли Лид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ли лили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дели Лиди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Поле-то не поло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е-то не поли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сит полюшко попи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ужно полюшко пол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Каждый вечер я из лей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иваю тополь клейк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стопад, листопад, листья желтые ле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Тополиный пу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калиной, над мали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х летает тополи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ны, пихты, ивы,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и пихта побел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Улит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летом у кали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видели ули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недлинный еле-ел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долела за не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Мет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нами, пыл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ины, п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Лепим мы из пластил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а и львенка лепит Л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 олененка Ол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влина лепит К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влина слепим вет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лянку — для оле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адим мы их в клетк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ельфина, ни тюлен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знают львы неволи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гуляют все на вол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 Вот сегодня и суббо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годня и суббо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аме помог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дь-нелегкая работ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ть, - готовить, убир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и, мыли, мыли, мы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избавились от пы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  <w:t>Звук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Клава ловко  лук поло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ва ловко лук по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а иол и полки 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ыль Володя вы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возди Валя за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весело пилил,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натолий вилки мы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, а маленькая Све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а сладкие конфе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Бел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Белок видел 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с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и — с коготк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коладку им не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ышу и мам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ладиолу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один гладиолус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чень на клумбе стоять я уст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ся в вазу высокую м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, что увидел я в вашем окн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 Володин фл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- плывет Володин фло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и, яхты, ялик, пл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флажок подня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ход сигнал под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ла весело взлетаю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 зашел на теплохо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а лодку догон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уны идут на пл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ь Володя всех готов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ол, колобка, кот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 взял еще ос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аль, что ванная мала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Ль-Й (Я, Е, Ё, Ю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Еле-еле Лена ела, есть от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Ёлка, ёлка, ёлочка, колкая иголо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Юля маленькой была и вертелась, как ю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Юлька, Юленька-ю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ька добрая б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идеть на месте Юлька ни минуты не мо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Юлий будет дельным юнгой корабель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Ялик с якорем у Яшки, якорь есть и на тельня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Летом в лесу слышен шелест зелёных листье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алерий кавалерию 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ьером кавалерия 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ле-еле Елизар едет-едет на база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базара не догонишь Елиз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Юла возле Юльки крутится, поёт, Юле и Юре спать не да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Юной Юлии хвала, быстрой, юркой, как ю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июне и в июле отдохнёт на юге Ю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Я на ялике яблоки в ящике вез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Яше снятся якоря, снятся яхты и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ле-еле, еле-еле завертелись кару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Мы ели, ели ершей у 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х еле-еле у ели 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олюч, да не ёж, не ёжик, а ё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— Расскажи-ка, буква Е, как твоё житьё-бытьё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ква Е даёт отчёт: — Ничего, житьё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сть у ёжика и ёлки очень колкие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на ёлку ёж совершенно не похо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ленькой ёлочке холодно зимо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лесу ёлочку взял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Ястреб на ясене ясли откры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тичьих детишек к себе пригла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Яблоко я пополам разломл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ко с другом своим раз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Юра только сел на стул, ножки свесил и засну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ра очень утомился, целый день юлой крут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Коля колья кол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я поле по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Берём же скорей иголки и кл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еим к листочку иголоч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зелёной колючей ёл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о-геройски Лена с ленью воевала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, к большому сожаленью, победила Лену л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Йог на гвозди лёг, потому что он йог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Р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растёт тра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, тари-тари-тар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лю Рае янта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из каждого двора выезжают тракт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Тридцать три вагона в ряд 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дружно, не хоте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бобры добры для своих бо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На горе Арарат растёт крупный красный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 дворе трава, 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руби дрова на краю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ри вороны на воротах, три сороки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У Аграфены и Арины растут астры, георги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аквариуме у Харитона четыре рака и три трит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С одной сорокой одна морока, сорок сорок — сорок м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о дворе стоит забор, на забор полез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Ку-ка-ре-ку! — кричит пету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орвёшь все перья в пух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оперёк реки пробирается па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Прыгают на языке скороговорки, как караси на сковоро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Гроздья рябины на солнце го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ит от рябины в глазах у ре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Мышь в углу прогрызла норку, тащит в норку хлеба кор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не лезет корка в норку, велика для норки к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— Рассказать вам про покуп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 покупки, про покупки, про крупу и про подкруп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Привёз Пров Егорке во двор дров целую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Роет землю серый крот, разоряет огоро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Ра-ра-ра, весь мусор уберём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, весь мусор соберём в ведр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-ре-ре, метём усердно во двор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и-ри-ри, двор убрали, раз, два, т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-ры-ры, мы не заметили жа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Рог носорог принёс на пор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анкрат и Кондрат принесли домкр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игры рычат, вороны кричат, ставни скрипят, кони хра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аучить всех ребят трудное Р выговари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Ехал грека через реку, видит грека — в реке 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ул грека руку в реку — рак за руку грека цап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Во дворе горка, под горкой нор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рку под горкой крот стереж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Быстро Егорка говорит скорогов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На горе, на горке горько ревёт Ег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Ружьё, заряженное пробкой, ёрш подарил рыбёшке робк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На горе гогочут гуси, под горой огонь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До города дорога в гору, от города — с г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тром, присев на зелёном пригорке, учат сороки скороговор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р! Картошка, картонка, карета, картуз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низ, карамель, карман, карапуз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Ра-ра-ра, ра-ра-ра, на горе стоит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той горе дубок, а на дубе вор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 в красных сапогах, в позолоченных серьгах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Чёрный ворон на дубу, он играет во трубу, во серебряную.</w:t>
      </w:r>
    </w:p>
    <w:p>
      <w:pPr>
        <w:pStyle w:val="Normal"/>
        <w:shd w:fill="FFFFFF" w:val="clear"/>
        <w:spacing w:lineRule="auto" w:line="360"/>
        <w:ind w:left="340" w:right="566" w:hanging="0"/>
        <w:rPr/>
      </w:pPr>
      <w:r>
        <w:rPr>
          <w:sz w:val="28"/>
          <w:szCs w:val="28"/>
        </w:rPr>
        <w:t>36. Воро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ра, кра, кра! — кричит ворона,</w:t>
      </w:r>
    </w:p>
    <w:p>
      <w:pPr>
        <w:pStyle w:val="Normal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ража, караул,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грабёж, пропажа!</w:t>
      </w:r>
    </w:p>
    <w:p>
      <w:pPr>
        <w:pStyle w:val="Normal"/>
        <w:shd w:fill="FFFFFF" w:val="clear"/>
        <w:spacing w:lineRule="auto" w:line="360"/>
        <w:ind w:left="-284" w:right="566" w:firstLine="624"/>
        <w:rPr/>
      </w:pPr>
      <w:r>
        <w:rPr>
          <w:sz w:val="28"/>
          <w:szCs w:val="28"/>
        </w:rPr>
        <w:t>Вор прокрался утром рано, грош украл он из кармана,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Карандаш, картонку, пробку и красивую коробку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ворона, не кричи, не кричи ты, замолч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Жить не можешь без обмана, у тебя ведь нет кармана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р! — подпрыгнула ворона и моргнула удивлённо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 вы раньше не сказали?! Караул! Карман украл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7.  Буква Р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Пёс рычит. Мурлычет кот... Мне же просто не везёт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Я стараюсь, но молчу, очень Р сказать хочу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Не выходит у меня «эр»... Вот недавно, например,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Я зову: «Марина!» — Слышится: «малина»..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Улыбается сестра: «За малиной в лес пора!»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Вновь твержу я «эл» да «эл», всем, наверно, надоел...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Во дворе трещит мотор, в конуре рычит Трезор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Дождь шуршит, грохочет гром — это «эр» звучит кругом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Я сегодня рано встал. Рот раскрыл, загрохотал: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«Трррактор. Грррач. Поррртрет. Игррра. РРРадость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РРРРадуга. Уррра!»</w:t>
      </w:r>
    </w:p>
    <w:p>
      <w:pPr>
        <w:pStyle w:val="Normal"/>
        <w:shd w:fill="FFFFFF" w:val="clear"/>
        <w:spacing w:lineRule="auto" w:line="360"/>
        <w:ind w:left="-284" w:right="566" w:firstLine="624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39.Шёл Егор через двор,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sz w:val="28"/>
          <w:szCs w:val="28"/>
        </w:rPr>
      </w:pPr>
      <w:r>
        <w:rPr>
          <w:sz w:val="28"/>
          <w:szCs w:val="28"/>
        </w:rPr>
        <w:t>Нёс топор чинить забор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 горе Арарат рвёт Варвара виноград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В пруду у Поликарп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карася, три карп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Ра-ра-ра – высокая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-ра-ра – старая н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 – новое пер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Рома, вымой 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скачет кенгур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синие шар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много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йся, детв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детский сад идти п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ру-туру-туру-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ру-туру-туру-р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ры-тыры-тыры-р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ту дома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В яркой куртке мухом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сел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 нужен мухомор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дем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аша Мур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стренкая шку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дочка – картин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шистенькая сп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Труба трубит, труба по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убач по городу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Тра-тра-тра — в детский сад идём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-тро-тро — едем в садик мы в метр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-тру-тру — трубят трубы на ветр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ы-тры-тры — в сказках гномики хи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8. Носорог сказал мор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Я от холода дро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ы на льдине, морж, лежи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ты не дрож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9. Носорог бодает 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шутите с носо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0. В небе гром, г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крывай гл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а нет, трава блест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1. Во мраке раки шумят в дра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2. Пара птиц порхала, порха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и выпорхну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ронила ворона ворон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5. Баран-буян залез в бурья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Кондрата куртка коротков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меняла Прасковья карас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и пары чернобурых поро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8. Светит солнышко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ий сад идти пора.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шумно, затева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Тридцать три вагона в ря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Три сороки-таратор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 Рыбы в проруби — пруд пру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Из-за леса, из-за 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дет дедушка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4.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Н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ров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негирики — снегир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дворике у две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е, на г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Горько ревет Егор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Свинья тупорыла весь двор перер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Воробья врачи спас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вертолет его внес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ртолет вертел винт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лновал траву с цве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Вез корабль кара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 на 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атросы три нед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мель на мели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Валерий кавалери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ьером кавалери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Летели три воро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ны, пестроголов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3. Что с возу упало, то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4. За деревней, за посёлк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ла песни переп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Раз, два, три, четыре, пять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охотник выбегает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в зайчика стрел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охотник не поп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ый зайка у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6.  Самов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на нас серд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м дышит и ворч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работать дар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щепок самова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7.  Виногра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ю огромной круч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ноградник рос под т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рол-садовник очень рад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реет крупный виногр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Гриб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селятся на полян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оморы и поган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иси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мор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ики, борови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ди и оп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 прят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я в листьях разгляж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корзинку пол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Р-Рь-Л-Ль-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Метил в ворону, а попал в коров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ил в воробья, а попал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болоте, на лугу стоит крынка творог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летели две тетери, поклевали, улет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арвара варенье доваривала, ворчала и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а грибы марино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риса малину перебир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Играл Егорка с Игорьком, скатился с горки кувыр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 играл в футбол и забил в ворота 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знойном поле через перекати-пол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ыгают перепела с перепеля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етели три вороны чёр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воронили вороны чёрных воро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рока с вороной спорила, тарато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а, ворону переспор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Тридцать три корабля лавировали, лавирова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вылавиров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На осинке росинки засверкали утром и на ряб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реки росла рябина, а река текла, ряб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у ловит рыболов, но в реку от него уплыл ул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Пол мыла Л ара, Лиля Ларе помог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хал Рома по дороге, сломал колесо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ёл баран по крутым горам, нашёл травку, травку-мур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Котик Барсик ловил крыс, кролик лист капустный гры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Орёл на горе, перо на орле, гора под орлом, орёл под пе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Лиса по лесу ходила, лиса голосом воп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лычки драла, лиса лапотки пл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ужу трое, себе двое и детишкам по лаптиш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арл у Клары украл кораллы, а Клара у Карла украла кларн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Рапортовал, да не дорапортов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рапортовывал, да зарапортов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Прокатился Колобок, а на дороге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ся Колобок и закатился в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Растянулся в луже Яшка и чуть-чуть не уто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, что он рубашкой лужу сразу промок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укле шарф вязала Алла, до конца не довяз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ла Алла стол, подмести хотела по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сти не подмела, только время пров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Испугался грома Рома, заревел он громче гром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такого рёва гром притаился за буг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пили Егорке салазки для гор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ю зиму Егорка катался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елевизор тигр купил, самый лучший попро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парад идёт от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щик барабанит полтора часа под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 уже дырявый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рогов у коров, если б не было ушей у мышей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хвостов у кротов, гребешков у петушк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ятачков у поросят, красных лапок у гус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ёгких крыльев у баранов и усов у тараканов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утор Граков, рядом речка, рядом б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бора три забора и бу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рослись вовсю берёзки вдоль р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ят рыбу на рыбалке рыба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ят рыбу на рыбалке на крюч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ом есть приманка — червя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ечке и для раков есть просто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у раков приволок рыбак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 Пять лет Серёже в январе, пока четыре, пят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 ним играют во дворе и взрослые реб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как на санках, например, он с гор летает смел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е только буква «эр» немножко портит д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ата сердится сестра, её зовут Мар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стоит среди двора, кричит: «Ты где, Малина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к легко сказать «ремень, мороз, река, простуда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как-то раз в январский день с утра случилось чуд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хнула старшая сестра, он крикнул: «Будь здорова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едь не мог ещё вчера сказать он это слов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0. Вышел кот из во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рябой, хвост – трубо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у, попробуй повто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один разок, а три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сороки, три трещет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еряли по три щет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сегодн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еще позавчера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Тамары-таратор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короговор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ете какая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вот он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вастал храбрый краб три дн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рабе нет храбрей меня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Еле-еле Лена 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ть из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Валя на проталинке промочила вал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ленки у Валеньки сохнут на завал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4. В уголок Аленка с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Але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Без сомненья, лев сил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лабее он, чем с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Этот шмель очень с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а липу полет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от идут на задних лапка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обачки в модных шляпк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Одеяло убежал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тела просты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душка, как лягуш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какала от м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39. </w:t>
      </w:r>
      <w:r>
        <w:rPr>
          <w:sz w:val="28"/>
          <w:szCs w:val="28"/>
        </w:rPr>
        <w:t xml:space="preserve">Под кустом играют в пря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ис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лиса для малыш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в зарослях мыш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Р —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  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итрый кот по кличке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кинул сливок пл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сердился он на лап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е цар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ся к ним с вопрос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зачем меня без спро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ли на круглый ст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или потом на пол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жусь теперь я с в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бегу скорее к мам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Павлушкины игр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нашего Павл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жались все игруш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ровозы, рыбы, е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оловы, белки, во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т наш Павлу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вчера были игруш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оун вроде под стол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хне — рыболов с орл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диваном — кукла Р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рблюд и слои — в сарае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верно рассердилис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Павлушею прост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живут без гор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Ларисы или Бор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Рыба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у спозаран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лся наш Андр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зял ведро, крючки, прим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ршей и пескар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ньше всех придя на реч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чен рыбак наш бы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ведре для рыб местеч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т удочку забыл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Р 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Подар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брату Б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ю краской м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раблик с якорьком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я будет моря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Наш Рома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 наполнил наш Ром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ндаринами кар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релез через заб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правился во двор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гурьба реб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онеров, октя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Егор и Гри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ходит наш Ро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ет ото всех карма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дно ест он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Егора, без Ири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 фруктовый ль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ман сме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Егорк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, понюхай корки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ерпев его обма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ись от Роман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гор, и Гри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о наш Роман ре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ребят назад зов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нят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Егора, ни Ир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В—Ф, Вь—Ф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Наш Филат не бывает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Фомки в гостях Фимка, Фимка в гостях у Фом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Феня в гостях у Вани, у Вени в гостях Фа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Водовоз вёз воду из водопровод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робей взлетел повыше: Видно всё с высокой кры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 поле полет Фрося просо, сорняки выносит Фро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 поле волк-волчище едет на велосипеди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нал сегодня он воробья и двух воро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етер-ветерок обогнать никак не мо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едя полез за конфетой в буф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акт, что в буфете не будет конф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етер, ветер, веет ветер, воет вет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нег вовсю он ворошит, на опушке во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Возле грядки две лопатки, возле кадки — два вед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ренней зарядки мы работали на грядке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перь полить п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Филин взял футбольный мяч, и у норок новы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ся футбольный матч двух команд — нор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Сказала тётя: «Фи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 мама: «Ф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 сказала: «Н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ответил: «Во, футбол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Ходит свинка по бору, траву-мураву рв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сё в корзиночку кла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На прививку, первый класс! — Вы слыхал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нас! Я прививки не боюсь, если надо, уколю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Воробей-воришка залез в амбариш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вать просо тупым нос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о чего красив павли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 него порок оди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я павлинья красота начинается с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Вертлявый ветер вырывал ворота, как верт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ливый ворон воровал вчерашние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Ворон воронёнку принёс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шь, воронёнок, виногра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ли ты ему не рад?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Б—П, Бь—П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За гиппопотамом по пятам быстро топает гиппопот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Петушок прыг на порог: «Подари, пекарь, пирог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Про пёстрых птиц поёт петух, про перья пышные, про п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Боря Поле дал ир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 Боре — барбарис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з разбора били, лбы себе разби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а бабуся бусы Марус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пались бабусе под ноги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будет подарка у внучки Марус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сы склевали по бусинке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Говорит попугай попугаю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тебя, попугай, попугаю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гаю в ответ попугай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опугай, попугай, попугай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ык буянил перед дубом, тряс под дубом белым чуб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схватил его за чуб: «Не буянь!» — воскликнул ду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Петрушка-озорник привёз пылесо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пять минут почистил льдин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 а потом — пиджак пингви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Бились буйно около забора два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бодали в шумном споре все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Бобёр в бору затеял бал, бобёр на бал гостей созв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очки во флейты дуют, польку-бабочку танцую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Бегал заяц по болоту, всё искал себе работ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работы не нашёл, а заплакал и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тром спозаранку купил баран баран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л баранки на рога, понёс барашкам на л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Распустились на дереве почки — пора готовить 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Наш баран чуть не попал к Боре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Бегемот разинул рот, булки просит бегем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ахвалился как-то бодливый бара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умною храбростью я обуя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а бы я встретил — побил бы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у беспощадно намял бы бо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дягу-волчище бы я забод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оса боднул бы, бобру бы подд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барсом бы встретился — что из того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трашно бы бросился и на него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ут прошуршал над тропой ветерок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сился в страхе баран наут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Баю-ба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, баю-ба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, сынок мой, засыпан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йте  все па све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бы, Любы, Поли, Пети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вуки Д—Т, Дь—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Дед Додон в дуду дудел, Димку дед дудой зад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Дудку дал Додону дед, дед, которому сто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Собирали ягоды и вели мы счё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оду в кружку, две ягоды в 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Ой, ду-ду, ду-ду, ду-ду, потерял пастух ду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дудочку нашла, пастушонку от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Удод, удод, удодушка, удодливый удо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воём гнезде удодовом удобно ли, удод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пали да топали, до тополя дотоп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тополя дотопали, да ноги-то отто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С виду бабушка Улита и сурова, и серди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 зайдите в гости к ней да отведайте сла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оутру по двору курочка ходит, цыплят во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 пойду куплю дуду, я на улицу пойд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че, дудочка, дуди, мы играем, выход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ложили дятла спать в деревянную кров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 кровати всем назло продолбил себе дуп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м желают доброго пути, чтобы было весело ехать и ид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большой водопад упал молодой леопар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ой леопард свалился в большой водоп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с Димитрием друзья: куда он, туда и 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щё у нас закон: куда я, туда и 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— До болота идти далеко, до болота идти нелегко, — стон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тята и утки, забыв все свои прибау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— Я медведя пойм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ди его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идё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ам иди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пускае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аже в Танин день рожден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има драться любит очень, с ним играть никто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друзей не дуйся, брат, сам ты в этом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Пять котят н пять утя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пять кот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у Пети — пять у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котята захо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тята улет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те мне и Пе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де искать утят, ответьт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Ледяной д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как-то зимним дне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ой слепил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дивятся: «Ну и д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ы поселиться в нем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в тот дом,   мет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и седая 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 дом нельзя най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ню весеннему пути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Звуки Г-К-Х, Гь-Ль-Х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Клала Клава лук на полку, кликнула к себе Е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Гусь Гога и гусыня Гага никуда друг без друга ни ша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олубка клюёт крупку, подберёт она и скорлу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Коля бежал по кругу с кругом, на кругу увидел др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 иве с галчатами гал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берегу под волнами — галь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Голубоглазый Егорка вскарабкался на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Галка села на забор, грач завёл с ней разгов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рутим прыгалки быстрее, прыгаем всех веселе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Гера с Кешей на прогулке увидали где-то бу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Издалека шакал на пир к кроту шаг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Говорила им горилла, приговари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ворила, говорила,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Гусь гуляет по дорожке, гусь играет на гармо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дится гармонист: «Я га-га-га — голоси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лёпают гуськом петух с гуса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 свысока гусак на пету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Хи-хи-хи, ха-ха-ха, не боюсь я петух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Вот гуси с выводком гусят галдят, шипят, как зме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узовику они грозят, вытягивая ше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Гусята у водицы гогочут, голося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лядит — не наглядится гусыня на гу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укушка кукует: «Ку-ку! Ку-к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 сочинила я песен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сенку эту простую — «Ку-ку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думала лихо в лесу на сук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Га-га-га! — гогочет гусь.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мьёй своей горжусь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усяток и гусыню всё гляжу — не нагляжусь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Грач катался в гамаке, гуси — в волнах на ре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мо голуби летели и на веточку при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горушка-Егор полез через забор, за гвоздь зацепил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сит — голосит: «Снимите с забора бедного Ег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ше снятся якоря, снятся яхты и мор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Отрыл однажды крот в горе огромный г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стал мешок костей и пригласил го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кусив корой, зайчишка под гор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отличиться в играх, плясал до боли в икр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обрали горох — горох был непл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откнулись на порожке, рассыпали гороше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тром, присев на зелёном при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ат сороки скорогово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! Картошка, картонка, каре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низ, карамель, карман, карапуз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колько на К я сумела назват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, картина, квартира, ковё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довка, калитка, комод, коридор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    Гусь, гусыня и гу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, гусыня и гусен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гуляли у сосе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тали гусь с гусын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азывали сын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ходи, гусенок в лес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тебя лисица съе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На поля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гномов на поля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шумное гуля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к-Та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отплясывал гопа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п-Топ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казывал гал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уши смеялись гост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ля, Галя, Глеб и Кост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Дифференциация всех звуков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олнце глянуло в кроватку — все мы делаем заряд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ставили пластинку и выходим на разм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— Доктор, доктор, как нам бы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и мыть или не мы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нь вам мыть или не лен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те уши каждый ден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 Дорогие мои дети, я пишу вам письме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прошу вас: мойте чаще ваши руки и ли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 я моюсь очень часто. До свиданья. Мальчик Д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. Утро — время чистоты: важно лижутся кот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ят перышки стриж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ют мордочки е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ин лишь поросёнок не умоется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сёнок он и есть, чуть проснулся — сразу ест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бровей нырнёт в корыто — вот и мордочка умы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Надо, надо умываться по утрам и вечера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чистым трубочистам — стыд и срам! Стыд и сра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 и полотенце пушисто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убной порошок, и густой гребеш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шате, корыте, в лохан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ванне, и в бане, — всегда и везд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. Чуковский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. Возьмём иголки и катушки и починим все иг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за это малыши «спасибо» скажут от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9. Есть у Ляли кукла Ю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ля сделана из ль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яле нравится 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0.  Зайку бросила хозяйка, под дождём остался зай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 весь до ниточки пром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1.  Наша Таня громко плачет: уронила в речку мячик.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анечка, не плачь, не утонет в речке мя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едем за водой и достанем мячик тв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2.  Уронили мишку на пол, 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равно его не брошу, 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3.  Я люблю свою лошадку, причешу ей шёрстку глад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 и верхом поеду в гос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. Идёт бычок, качается, вздыхает на ход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ох, доска кончается, сейчас я упад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5. Нет, напрасно мы решили прокатить кота в маш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кататься не привык — опрокинул грузов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6.  Спать пора! Уснул бычок, лёг в коробку на бо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ёг в кро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 слон, он слонихе шлёт пок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7.  Мы бельё прополоскали и ни капли не уста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м снова полоскать, будем маме помог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8. 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злёнка в сад зелёный завтра утром отн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заблудится в саду — я в траве его на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9.  Матросская шапка, верёвка в ру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 я кораблик по быстрой рек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чут лягушки за мной по пята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Миша лапу занозил, наступил на ши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рнулся, погрозил: «Ты узнаешь мишк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1.  Мы — весёлые матрёшки, на ногах у нас сап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арафанах наших пёстрых мы похожи, словно сес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2.  Лежали на полке, стояли на пол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ы и собаки, верблюды и вол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истые кошки, губные гар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ки, и дудки, и куклы-матрё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видел у нас в магазине Андрюшк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самую лучшую выбрал игру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ыбрал ружьё,  и сказал продаве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будешь охранником, Ты молодец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3.  Варежки у Вари пропали на бульвар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илась Варя вечером с бульвар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ашла в кармане варежки Варв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Нарядили ножки в нов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ножки, прямо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топайте, по лужам не шлёпай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грязь не заходите, сапожки не рв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5.  Словно белые мячи,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ячик, мячик, подскачи, видишь, в сумке пуст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6. У Егора огород, там есть редька и гор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ядом огород Федоры, там на грядке помид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7.  Пришёл Прокоп — кипел укроп, ушё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коп —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В огороде — лук, бобы, в лесу — ягоды, гри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саду зелёный хмель, лей-ка, дождик, дольше ле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9. В огороде Фёкла ахала и ох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дилась свёкла не на грядке, око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овалась Фёкла: «Заблудилась свёкл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0. В огороде за забором поспевают помидор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ержатся за колышки, греются на солны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Мы делили апельсин: много нас, а он — од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2.  Кабачок-толстячок лёг на грядку — и мол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лежит на грядке с мая, головы не подним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3.  В небо лук стрелу пускает, лето целое стреля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в кого он не попал и с досады горьким ст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 Тётя тыква, тётя тыква очень к солнышку привык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твердит одно и то же: «На меня оно похож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5.  Знают все, что не игрушка огородная петру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подружкам рядом с ней жить на грядке весел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Во дворе на яблоньке яблоко растё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рей скорее, яблочко, упади мне в рот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аснелись яблоки, падать им по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ади же, яблоко!» — я твержу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 это яблоко сладкое, как мёд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жу под яблоней, открываю р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пало яблоко... Но попало в нос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не вижу я целый день от слё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Хвала халве, Халву хва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вторить 3 раза.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Купи кипу пи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Сшит колпа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по-колпаковс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олпак переколпаковать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перевыколпакова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Шла Саша по шоссе и сосала сушку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Три сороки-таратор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Жутко жуку жить на суку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3.У ежа – ежата, у ужа ужат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Дятел дуб долбил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додолбил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5. Осип орёт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рхип не отста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переор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п охрип. Архип осип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6.Дом у дуба, дуб у дом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7. Стоит воз овса, возле воза овц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8. Бык тупогуб, тупогубенький Бычок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быка бела губа была туп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9. Шесть мышат в камышах шуршат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0. Цапля ча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о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дохл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1. От топота копыт пыль по полю лет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Шли сорок мыш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и сорок грошей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Вымыли мышки миску для мишки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4. Вёз на горку Саня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 собою сан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хал с горки Саня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Сане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Был корабль у кор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оздил корабль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у прича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ля всегда встречал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6. Встретил друга я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был до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 про вести 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 происшеств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7. Горох сладкий в огород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 Володя врод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горький лу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Володи вырос вдру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58. Осень в парке красит лист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й волшебной кисть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краской покрыва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ко, ветер их сры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очинял Мышонок в н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утра скороговор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ровно сор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его скорогов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0. В драке был взъерошен е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кого ерш стал похо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ючку, щетку, ш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ршистого мальчи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Кот Шалун сидит на штор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ша в школ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аша после шко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топать шелковые шт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Ручеек бежал, журч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над ним кружил, жуж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 жук ручья журчань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учей - жука жужжань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3. Медвежонок неуклюжи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пой шлепает по л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кружи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лучик в луж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4.Жук-пожарник на пожар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х ножек побе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пожар? Без паник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жуки-пожарни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5. На валежнике сне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алежником клубок. 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жит ежик в зимнем с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живится еж к ве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Жеребенок, рыжий хвост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ал к ежонку в гост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вожьтесь за малю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бежал он на мину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Прочитал Журавль в журнале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Шмель вчера Ужа ужал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жа ужасный жар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равлю больного жа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Четверть часа черный к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ит черненький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 чистым язычк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урлыча, и молч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69. </w:t>
      </w:r>
      <w:r>
        <w:rPr>
          <w:sz w:val="28"/>
          <w:szCs w:val="28"/>
        </w:rPr>
        <w:t xml:space="preserve">Вечер. В чашках чай горячи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епитие на да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 дочкой рады встре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чудный нынче вече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0. Тучки очень скучны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тучны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лачут туч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чам чуть-чуть луч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Ящерица прячется тщательно в расщели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щники голодные ящерицу съели б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щерицу хищники не вытащат ник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оло расщелины рыщут натощ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У щекастого щен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топорщится ще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щекою хрящ хру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петитный, настоящи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Над рекою тучи гущ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 к хлещет пуще, пу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щуки и лещ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щут шляпы и пла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Сидит сокол в гнезде, а око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олята этого с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ята, смирно сиди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лы вниз не соскользн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Сыплет, сыплет снег с неб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под снегом зимний л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ный сад в снегу стои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д под снегом тоже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Сто столичных мастер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стерили сто столов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столов сосновы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семи стол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7. Танцевала ос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очке бос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дила л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осе тап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Ездил в праздники Зах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база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обе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пузу пяти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9. Вез я вазу на в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ляделся на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за с воза звонко - звя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лазах у всех зев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0.  Цып-цыпленок нацарапа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сьмецо для Цыпа-папы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отец — большой певец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целую. Цып. Конец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Гусеница цеп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ляется за ве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кворцов скрыв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й скворцы не нравя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2. На улице Центральной отличн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Центральной певцы и кузне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чницы и птичницы, жнецы и продавцы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ьцы Центральной улицы - умельцы, уда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3. В ателье лесном — приме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ет шубку бе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дружки-трясогуз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ют рядом блуз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4.     В небе полная луна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олной бежит волн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нялках при лу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догнать волну вол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5. Зима была белым-б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к из снега сотк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д спал, во сне зевн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аток на плечи натя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Словно белый пон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есном скло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ко бежал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алеке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7. Дали Лене пластил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а лепит апельсин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ельсин слепи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ол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8. Блины белка напек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льчатам под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сь блины у бел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пустели вмиг таре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9. Жует поро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ку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ызет спозар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шек бара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0. Грустит Осень в лесу, и от грус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астают кругом грибы-груз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Осень уронит слезин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берется грибов три корзи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Однажды Братцы Крол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и коньки — роли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Лисе без ролик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росто ловить Кролик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От морского корма морж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ся. Ну и что 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ороженщицы Фрос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ж мороженого прос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3. У крокодила нож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тковаты немнож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о зубы длинноват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убы не короткова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Бегу берегом ре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ветром наперего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етра берег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рет белый на бег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ечка и редь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речкой — растет редь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ыть мне надо реч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выкопать ту редь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речка глу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редька не сладк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за речкой — растет редька!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ит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ихо, тихо, тих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киту кити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ш китенок очень худ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ит он всего лишь пуд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кит китих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очень очень тихо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ойти ты можешь с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ж китенка лучше не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 чернее саж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пустил наш кот у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нул спину даж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 — видит кот во с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ужи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д сметаны, ну а с н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десять дюжин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45"/>
        </w:tabs>
        <w:ind w:left="745" w:hanging="405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300"/>
        </w:tabs>
        <w:ind w:left="1300" w:hanging="9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7:00Z</dcterms:created>
  <dc:creator>Андрей</dc:creator>
  <dc:description/>
  <cp:keywords/>
  <dc:language>en-US</dc:language>
  <cp:lastModifiedBy>админ</cp:lastModifiedBy>
  <cp:lastPrinted>2008-03-22T10:49:00Z</cp:lastPrinted>
  <dcterms:modified xsi:type="dcterms:W3CDTF">2023-05-17T08:58:00Z</dcterms:modified>
  <cp:revision>51</cp:revision>
  <dc:subject/>
  <dc:title/>
</cp:coreProperties>
</file>