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FontStyle2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29"/>
          <w:rFonts w:cs="Times New Roman" w:ascii="Times New Roman" w:hAnsi="Times New Roman"/>
          <w:b/>
          <w:sz w:val="24"/>
          <w:szCs w:val="24"/>
        </w:rPr>
        <w:t>Конспект урока литературы в 7 классе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29"/>
          <w:rFonts w:cs="Times New Roman" w:ascii="Times New Roman" w:hAnsi="Times New Roman"/>
          <w:b/>
          <w:sz w:val="24"/>
          <w:szCs w:val="24"/>
        </w:rPr>
        <w:t>учителя русского  языка и литературы МБОУ «СОШ № 2» г. Сафоново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29"/>
          <w:rFonts w:cs="Times New Roman" w:ascii="Times New Roman" w:hAnsi="Times New Roman"/>
          <w:b/>
          <w:sz w:val="24"/>
          <w:szCs w:val="24"/>
        </w:rPr>
        <w:t>Рассоленко Светланы Александровны</w:t>
      </w:r>
    </w:p>
    <w:p>
      <w:pPr>
        <w:pStyle w:val="Normal"/>
        <w:spacing w:lineRule="auto" w:line="240" w:before="0" w:after="0"/>
        <w:jc w:val="center"/>
        <w:rPr>
          <w:rStyle w:val="FontStyle2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Легендарный поэт Дагестана»</w:t>
      </w:r>
    </w:p>
    <w:p>
      <w:pPr>
        <w:pStyle w:val="Normal"/>
        <w:spacing w:lineRule="auto" w:line="240"/>
        <w:jc w:val="center"/>
        <w:rPr/>
      </w:pPr>
      <w:r>
        <w:rPr>
          <w:rStyle w:val="FontStyle33"/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по творчеству Расула Гамзатовича Гамзатов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развивать умения детей работать со стихотворным текстом, выразительно читать стихотворения; развивать умение подмечать авторское мастерство в процессе языкового анализа текста; развивать интерес к чтению, воспитывать читательскую активность и любовь к поэзии; воспитывать любовь к природе; 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Задачи урока: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формировать умения грамотно излагать сво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ысли,  творчески подходить к выполнени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омашнего задания, работать самостоятельно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вивать монологическую реч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УУ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вершенствовать речь учащихся, отрабатывать навыки выразительного чт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е УУ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пределять и формулировать цель на уроке с помощью учителя;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иск и выделение необходимой информации, осознанное построение речевого высказывания в устной форме, свободное восприятие текста художественного произведения, осмысленное чтение; содействие развитию мыслительных операций: сравнения, анализа, синтеза, обобщения, систематизации. Помощь в развитии творческого воображения, познавательной активности, интеллектуальных и артистических способ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УУ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самоопределение, стремление к речевому самосовершенствованию; нравственно-этическая ориентац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гулятивные УУ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полагание, планирование, саморегуляция, осознание обучающимися стремления к постижению нов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ммуникативные УУ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ние учебного сотрудничества с учителем и сверстниками, соблюдение правил речевого поведения, умение полно выражать мысли в соответствии с задачами и условиями коммун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своение нового материал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:</w:t>
      </w:r>
      <w:r>
        <w:rPr>
          <w:rFonts w:cs="Times New Roman" w:ascii="Times New Roman" w:hAnsi="Times New Roman"/>
          <w:sz w:val="24"/>
          <w:szCs w:val="24"/>
        </w:rPr>
        <w:t xml:space="preserve">  частично-поисковый, словесный, демонстра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иемы: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разительное чтение, постановка вопросов, бесед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Оборудование: </w:t>
      </w:r>
      <w:r>
        <w:rPr/>
        <w:t xml:space="preserve">портрет Расула Гамзатова, книжная выставка (издание произведений Расула Гамзатова), стенд, оформленный учащимися, аудиозаписи песен на стихи Р. Гамзатова, </w:t>
      </w:r>
      <w:r>
        <w:rPr>
          <w:rStyle w:val="FontStyle29"/>
          <w:rFonts w:cs="Times New Roman"/>
          <w:sz w:val="24"/>
          <w:szCs w:val="24"/>
        </w:rPr>
        <w:t>документальный фильм «Кавказец родом из Цада», «Краткий путеводитель в мастерскую поэта Расула Гамзатовича Гамзатова» (Приложение)</w:t>
      </w:r>
    </w:p>
    <w:p>
      <w:pPr>
        <w:pStyle w:val="Style16"/>
        <w:shd w:fill="FFFFFF" w:val="clear"/>
        <w:spacing w:lineRule="auto" w:line="360" w:before="0" w:after="93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shd w:fill="FFFFFF" w:val="clear"/>
        <w:spacing w:lineRule="auto" w:line="360" w:before="0" w:after="93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Оформление: </w:t>
      </w:r>
      <w:r>
        <w:rPr>
          <w:rStyle w:val="StrongEmphasis"/>
          <w:b w:val="false"/>
        </w:rPr>
        <w:t>портрет Р.Гамзатова, тематическая книжная выставка «Горящего сердца пылающий вздох», посвященная жизни и творчеству Расула Гамзатова, издание произведений Р. Гамзатова.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lang w:val="en-US"/>
        </w:rPr>
        <w:t>I</w:t>
      </w:r>
      <w:r>
        <w:rPr>
          <w:rStyle w:val="StrongEmphasis"/>
        </w:rPr>
        <w:t xml:space="preserve">. Организационный этап. </w:t>
      </w:r>
      <w:r>
        <w:rPr>
          <w:rStyle w:val="StrongEmphasis"/>
          <w:b w:val="false"/>
        </w:rPr>
        <w:t xml:space="preserve">Здравствуйте, ребята. </w:t>
      </w:r>
      <w:r>
        <w:rPr>
          <w:shd w:fill="FFFFFF" w:val="clear"/>
        </w:rPr>
        <w:t xml:space="preserve"> Я рада вас видеть и очень хочу начать работу с вами! Хорошего вам настроения и успехов!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На доске эпиграф :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b w:val="false"/>
        </w:rPr>
        <w:t>«Вся жизнь моя – в моих стихах»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b w:val="false"/>
        </w:rPr>
        <w:t xml:space="preserve">                                           </w:t>
      </w:r>
      <w:r>
        <w:rPr>
          <w:rStyle w:val="StrongEmphasis"/>
          <w:b w:val="false"/>
        </w:rPr>
        <w:t>Расул Гамзатов</w:t>
      </w:r>
    </w:p>
    <w:p>
      <w:pPr>
        <w:pStyle w:val="Style16"/>
        <w:shd w:fill="FFFFFF" w:val="clear"/>
        <w:spacing w:before="0" w:after="0"/>
        <w:jc w:val="both"/>
        <w:rPr>
          <w:rStyle w:val="Emphasis"/>
          <w:b/>
          <w:b/>
          <w:bCs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rStyle w:val="Emphasis"/>
          <w:bCs/>
          <w:i w:val="false"/>
          <w:i w:val="false"/>
        </w:rPr>
      </w:pPr>
      <w:r>
        <w:rPr>
          <w:rStyle w:val="StrongEmphasis"/>
        </w:rPr>
        <w:t>Учитель:</w:t>
      </w:r>
      <w:r>
        <w:rPr>
          <w:rStyle w:val="StrongEmphasis"/>
          <w:b w:val="false"/>
        </w:rPr>
        <w:t xml:space="preserve"> Так говорил </w:t>
      </w:r>
      <w:r>
        <w:rPr/>
        <w:t xml:space="preserve">лучший и любимый сын дагестанского народа Народный поэт Дагестана Расул Гамзатович Гамзатов, которому в этом году исполнилось бы 100 лет со дня рождения. Его стихи облетели весь мир, потому что они созданы сердцем и душой, в них поэт пишет о своей жизни. </w:t>
      </w:r>
    </w:p>
    <w:p>
      <w:pPr>
        <w:pStyle w:val="Style16"/>
        <w:shd w:fill="FFFFFF" w:val="clear"/>
        <w:spacing w:before="0" w:after="0"/>
        <w:jc w:val="both"/>
        <w:rPr>
          <w:b/>
          <w:b/>
        </w:rPr>
      </w:pPr>
      <w:r>
        <w:rPr>
          <w:b/>
          <w:shd w:fill="FFFFFF" w:val="clear"/>
          <w:lang w:val="en-US"/>
        </w:rPr>
        <w:t>II</w:t>
      </w:r>
      <w:r>
        <w:rPr>
          <w:b/>
          <w:shd w:fill="FFFFFF" w:val="clear"/>
        </w:rPr>
        <w:t>. Постановка цели и задач урока. Мотивация учебной деятельности учащихся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Ребята, вы знаете, что наша страна является многонациональным государством. На территории России проживает более 190 народностей, и для каждого человека наша земля - родной дом. Мы должны интересоваться и знать литературу других, братских нам народов, уважительно относиться к народному достоянию.</w:t>
      </w:r>
    </w:p>
    <w:p>
      <w:pPr>
        <w:pStyle w:val="Style16"/>
        <w:shd w:fill="FFFFFF" w:val="clear"/>
        <w:spacing w:before="0" w:after="0"/>
        <w:rPr/>
      </w:pPr>
      <w:r>
        <w:rPr/>
        <w:t>Сегодня мы с вами познакомимся с жизнью и творчеством Расула Гамзатовича Гамзатова - народного дагестанского поэта, автора огромного количества стихов и песен, обогативших культуру многонациональной России. Песни на его стихи Р. Гамзатова столь органично вошли в сознание народа России, что по праву считаются общенациональными российскими шедеврами.</w:t>
      </w:r>
    </w:p>
    <w:p>
      <w:pPr>
        <w:pStyle w:val="Style16"/>
        <w:shd w:fill="FFFFFF" w:val="clear"/>
        <w:spacing w:before="0" w:after="0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lang w:val="en-US"/>
        </w:rPr>
        <w:t>III</w:t>
      </w:r>
      <w:r>
        <w:rPr>
          <w:rStyle w:val="Emphasis"/>
          <w:b/>
          <w:i w:val="false"/>
        </w:rPr>
        <w:t>. Первичное усвоение новых знаний.</w:t>
      </w:r>
    </w:p>
    <w:p>
      <w:pPr>
        <w:pStyle w:val="Style16"/>
        <w:shd w:fill="FFFFFF" w:val="clear"/>
        <w:spacing w:before="0" w:after="0"/>
        <w:jc w:val="center"/>
        <w:rPr>
          <w:rStyle w:val="Emphasis"/>
        </w:rPr>
      </w:pPr>
      <w:r>
        <w:rPr>
          <w:rStyle w:val="Emphasis"/>
        </w:rPr>
        <w:t>(звучит мелодия к стихам Р. Гамзатова).</w:t>
      </w:r>
    </w:p>
    <w:p>
      <w:pPr>
        <w:pStyle w:val="Style16"/>
        <w:shd w:fill="FFFFFF" w:val="clear"/>
        <w:spacing w:before="0" w:after="0"/>
        <w:jc w:val="center"/>
        <w:rPr>
          <w:rStyle w:val="Emphasis"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iCs/>
        </w:rPr>
      </w:pPr>
      <w:r>
        <w:rPr>
          <w:rStyle w:val="Emphasis"/>
          <w:b/>
          <w:i w:val="false"/>
        </w:rPr>
        <w:t xml:space="preserve">Учитель: </w:t>
      </w:r>
      <w:r>
        <w:rPr/>
        <w:t xml:space="preserve">Расул Гамзатович Гамзатов родился 8 сентября 1923 года в горном селении Цада, которое находится в Дагестане, </w:t>
      </w:r>
      <w:r>
        <w:rPr>
          <w:rStyle w:val="FontStyle29"/>
          <w:rFonts w:cs="Times New Roman"/>
          <w:sz w:val="24"/>
          <w:szCs w:val="24"/>
        </w:rPr>
        <w:t xml:space="preserve">в семье народного поэта Дагестана Гамзата Цадасы. </w:t>
      </w:r>
      <w:r>
        <w:rPr>
          <w:bCs/>
        </w:rPr>
        <w:t>Воспоминания детства Расул Гамзатович выразил в стихотворении «У очага»</w:t>
      </w:r>
    </w:p>
    <w:p>
      <w:pPr>
        <w:pStyle w:val="Style17"/>
        <w:spacing w:lineRule="auto" w:line="240" w:before="0" w:after="0"/>
        <w:ind w:left="0" w:hanging="0"/>
        <w:contextualSpacing/>
        <w:rPr>
          <w:rStyle w:val="FontStyle2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29"/>
          <w:rFonts w:cs="Times New Roman" w:ascii="Times New Roman" w:hAnsi="Times New Roman"/>
          <w:b/>
          <w:sz w:val="24"/>
          <w:szCs w:val="24"/>
        </w:rPr>
        <w:t>Ученик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ерцы печки растворены, угли раздуты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ирпич закопчён, и огонь тускловат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гляжу на пламень, и кажется будт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вовсе не угли, а звёзды горя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ёзды детства горят, звёзды неба родн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сижу у огня, и мерещится мне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то сказка отца вдруг послышалась снова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ня матери снова звенит в тишин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чь. Гаснет огонь. Затворяю я дверцу –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ни дома, ни пламени, нет никог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осталось? Тепло, подступившее к сердцу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ня матери, сказка отца моег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«У очага»)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ец был первым учителем в поэтическом творчестве Расула. Из его уст он услышал народные легенды, сказки, а отцовские стихи знал наизусть. Отец был больше, чем наставник. Позже Расул станет подписывать свои стихи именем отца – Гамзатов (сын Гамзата)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шь ступив на житейскую сцен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едназначенной роли, старик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отца настоящую цен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еволе с годами пости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любовь, и терпенье, и слово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рутая тропа в вышин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едино сливаются сно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у, что отец мой во мн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«Стихи о Гамзате Цадасе»)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ителями своими Расул Гамзатов считал и учителей «школы Гасана», которая открывалась в Цада, как очаг ликвидации неграмотности, и куда отец отвёл сына в 5 лет. Красоту русского языка открыла там Расулу русская женщина Вера Васильевна, которой он посвятил такие строк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ник: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инаю себя семилетним пострело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льнем горном ауле осенней поро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еня, как родная, она посмотре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 приезжая женщина с речью чужо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русский урок позабыть я могу ли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погожий в сиянье сквозной синев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 наш, Вера Васильевна, в горном аул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дцать лет прожила ты – посланец Москв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«Вера Васильевна»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ончена школа, Расул поступает в Аварское педагогическое училище в городе Буйнакск. После его окончания Расул Гамзатов возвращается в свою школу учителем. Он пишет стихи и не думает о том, что поэтическому творчеству надо ещё учиться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устя некоторое время он поступил на службу в Аварский государственный театр в качестве помощника режиссера, а потом устроился заведующим отделом в дагестанскую газету «Большевик гор», где также работал собственным корреспондентом. Дальше судьба его привела на дагестанское радио, и он некоторое время был редактором передач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это время в жизни Расула Гамзатова происходят важные события: переезд в Махачкалу, выход первой книги на родном языке. А в стране уже полыхает Великая Отечественная война. Война – большое личное горе Гамзатова. Погибли два его родных бра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к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е забыл глаза скорбящей мам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горький взгляд Гамзата Цадаса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плясали строки теле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ладонях потрясённого отц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дьба несла нам новую утрату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сорок третьем памятном год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«Брат»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 эти строки он пишет спустя 35 лет. Он не позволил своей боли выплеснуться тогда, понимая, что жертвы несёт весь народ, каждый аул, в который приходили похоронки. Тот 1943 памятный год ознаменуется рождением Расула как поэта. Выйдет его первая книга на русском языке «Пламенная любовь и жгучая ненависть». Поэт говорил, что это была самая незрелая, но зато самая первая книга. В стихах нет крика и причитаний. Им движет достоинство горца, который никогда на людях не уронит слез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5" w:before="0" w:after="153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ят, что посмертно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а наши станут землею.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верить готов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мудреную эту молву.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я стану частицей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ли, отвоеванной с бою,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й земли, на которой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я всем сердцем живу.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трывок из стихотвор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оворят, что посмертно»)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bookmarkStart w:id="0" w:name="_Hlk12618339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ержа под мышкой несколько собственных книг, поэму «Дети Краснодона», имея в кармане членский билет Союза Советских писателей и скудное количество денег, я приехал в Москву, чтобы поступить в Литературный институт им. Горького», - вспоминает Расул Гамзатов. Он стал одним из первых дагестанцев, кому довелось учиться в литературном институте. В 1950 году после окончания университета начинается его литературный путь, приходит известность. Первые стихи книги «Песни гор» полюбились читателям за мудрость и щедрость души.</w:t>
      </w:r>
    </w:p>
    <w:p>
      <w:pPr>
        <w:pStyle w:val="Normal"/>
        <w:spacing w:lineRule="atLeast" w:line="245" w:before="0" w:after="153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ен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Гамзатов отрывок из стихотворения «Мой Дагест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я, объездивший множество стра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лый, с дороги домой воротил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онясь надо мною, спросил Дагестан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е край ли далекий тебе полюбился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гору взошел я и с той высот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й грудью вздохнув, Дагестану ответ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емало краев повидал я, но 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-прежнему самый любимый на свете.</w:t>
      </w:r>
    </w:p>
    <w:p>
      <w:pPr>
        <w:pStyle w:val="Normal"/>
        <w:spacing w:lineRule="atLeast" w:line="2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место в творчестве поэта занимает тема любви: к матери, женщине, любимой. Эта лирика близка своим теплом, чистотой. Мать Расула Гамзатова Хандулай – типичная горянка, мать пятерых детей. Держала на своих плечах весь дом, следила, чтобы всегда горел огонь в очаге. Но своим примером она показывала необходимость перемен в жизни женщины гор: садилась за парту, отказывалась от устаревших традиций. Была мудрой, понимающей людей в горе и радости.</w:t>
      </w:r>
    </w:p>
    <w:p>
      <w:pPr>
        <w:pStyle w:val="Normal"/>
        <w:spacing w:lineRule="atLeast" w:line="245" w:before="0" w:after="15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40" w:before="0" w:after="0"/>
        <w:ind w:left="32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то, что мной написано доселе,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до строки готов отдать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сню ту, что мне у колыбели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близи вершин ты напевала, мать.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, где вознесся к небу сопредельный</w:t>
      </w:r>
    </w:p>
    <w:p>
      <w:pPr>
        <w:pStyle w:val="Normal"/>
        <w:spacing w:lineRule="auto" w:line="240" w:before="0" w:after="0"/>
        <w:ind w:left="32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вказ, достойный славы и любви,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из твоей ли песни колыбельной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ут начало все стихи мои?</w:t>
      </w:r>
    </w:p>
    <w:p>
      <w:pPr>
        <w:pStyle w:val="Normal"/>
        <w:spacing w:lineRule="atLeast" w:line="245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Автограф на книге, подаренной маме»</w:t>
      </w:r>
    </w:p>
    <w:p>
      <w:pPr>
        <w:pStyle w:val="Normal"/>
        <w:spacing w:lineRule="atLeast" w:line="245" w:before="0" w:after="15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1" w:name="_Hlk126183712"/>
      <w:bookmarkStart w:id="2" w:name="_Hlk126183712"/>
    </w:p>
    <w:p>
      <w:pPr>
        <w:pStyle w:val="Normal"/>
        <w:spacing w:lineRule="atLeast" w:line="245" w:before="0" w:after="153"/>
        <w:jc w:val="both"/>
        <w:rPr/>
      </w:pPr>
      <w:bookmarkStart w:id="3" w:name="_Hlk12618371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: 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стие о смерти матери пришло, когда Гамзатов был в Японии. Чувство раскаяния и мольбы о прощении приходят к поэту над могилой матери. Обращаясь ко всем детям, у кого матери еще живы, он говорит:</w:t>
      </w:r>
    </w:p>
    <w:p>
      <w:pPr>
        <w:pStyle w:val="Normal"/>
        <w:spacing w:lineRule="atLeast" w:line="245" w:before="0" w:after="15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3240" w:firstLine="2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стали сердцем вы суровы,</w:t>
      </w:r>
    </w:p>
    <w:p>
      <w:pPr>
        <w:pStyle w:val="Normal"/>
        <w:spacing w:lineRule="auto" w:line="240" w:before="0" w:after="0"/>
        <w:ind w:left="3240" w:firstLine="2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ьте, дети, ласковее с ней.</w:t>
      </w:r>
    </w:p>
    <w:p>
      <w:pPr>
        <w:pStyle w:val="Normal"/>
        <w:spacing w:lineRule="auto" w:line="240" w:before="0" w:after="0"/>
        <w:ind w:left="3240" w:firstLine="2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гите мать от злого слова,</w:t>
      </w:r>
    </w:p>
    <w:p>
      <w:pPr>
        <w:pStyle w:val="Normal"/>
        <w:spacing w:lineRule="auto" w:line="240" w:before="0" w:after="0"/>
        <w:ind w:left="3240" w:firstLine="2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йте, дети ранят всех больней.</w:t>
      </w:r>
    </w:p>
    <w:p>
      <w:pPr>
        <w:pStyle w:val="Normal"/>
        <w:spacing w:lineRule="auto" w:line="240" w:before="0" w:after="0"/>
        <w:ind w:left="3240" w:firstLine="2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известно стихотворение «Журавли», ставшее песней – реквиемом. Оно было написано в 1965 году в Хиросиме. Гамзатов увидел проект памятника японской девочке с журавликом в руках. Узнав ее историю, он был взволнован. Девочка лежала в госпитале. В надежде на выздоровление делала бумажных журавликов. Их должно было быть 1000. Но она не успела, умерла. В день, когда поэт узнал эту историю, в небе Японии появились журавли. И пришло сообщение о смерти матери поэта. По дороге домой он думал о матери, о девочке с журавликами, о братьях, не вернувшихся с войны, и так родились стихи «Журавли».</w:t>
      </w:r>
    </w:p>
    <w:p>
      <w:pPr>
        <w:pStyle w:val="Normal"/>
        <w:spacing w:lineRule="atLeast" w:line="24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5" w:before="0" w:after="153"/>
        <w:ind w:firstLine="567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звучит песня «Журавли»)</w:t>
      </w:r>
    </w:p>
    <w:p>
      <w:pPr>
        <w:pStyle w:val="Normal"/>
        <w:spacing w:lineRule="atLeast" w:line="245" w:before="0" w:after="15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 все горцы, Гамзатов высоко ценит настоящую дружбу. О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авнике – друге, который был, как надлежит учителю, олицетворением совести, строгим судьей, поэт пишет:</w:t>
      </w:r>
    </w:p>
    <w:p>
      <w:pPr>
        <w:pStyle w:val="Normal"/>
        <w:spacing w:lineRule="atLeast" w:line="245" w:before="0" w:after="15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яжелых льдов не растопить слезами,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не зови друзей своих былых,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с коней живыми не слезали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лятв не нарушали боевых.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шли друзья, ушли невозвратимо.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не вернешь ни зовом, ни мольбой.</w:t>
      </w:r>
    </w:p>
    <w:p>
      <w:pPr>
        <w:pStyle w:val="Normal"/>
        <w:spacing w:lineRule="auto" w:line="240" w:before="0" w:after="0"/>
        <w:ind w:left="32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 раньше срока став седее дыма,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голову склоняю пред т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5" w:before="0" w:after="15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Сегодня мы говорили о Расуле Гамзатове как о живом. Встречая свой 80–летний юбилей, поэт просил у судьбы, у Бога ещё хотя бы год жизни, чтобы привести в порядок свои «земные» дела. Но жизнь распорядилась иначе… 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ября 2003 года поэт занял место в журавлином клине бессмертия. Восемь десятилетий своей жизни на земле он сумел использовать сполна. Он создал столько великих творений, что современникам и потомкам нужны еще долгие годы, чтобы осмыслить и оценить это бесценное наследие.</w:t>
      </w:r>
    </w:p>
    <w:p>
      <w:pPr>
        <w:pStyle w:val="Style21"/>
        <w:widowControl/>
        <w:spacing w:lineRule="auto" w:line="240" w:before="10" w:after="0"/>
        <w:ind w:firstLine="701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О жизни и творчестве Р. Гамзатова созданы кинофильмы «В горах мое сердце», «Кавказец родом из Цада», «Наш Расул» и другие. Сейчас мы посмотрим фрагмент документального фильма "Кавказец родом из Цада" </w:t>
      </w:r>
      <w:r>
        <w:rPr>
          <w:rStyle w:val="FontStyle29"/>
          <w:rFonts w:cs="Times New Roman" w:ascii="Times New Roman" w:hAnsi="Times New Roman"/>
          <w:i/>
          <w:sz w:val="24"/>
          <w:szCs w:val="24"/>
        </w:rPr>
        <w:t>(Учащиеся смотрят фрагмент кинофильма)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Style w:val="FontStyle29"/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.Первичная проверка понимания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Учитель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ейчас мы проверим, что нового вы узнали  о жизни и творчестве Гамзатова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еред вами на партах лежит  краткий путеводитель в мастерскую поэта Расула Гамзатовича Гамзатова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. (Приложение )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ткройте его и заполните кроссворд.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(Учащиеся заполняют кроссворд)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.Первичное закрепление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Мы сегодня слушали песню на стихи Р. Гамзатова «Журавли». Благодаря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тому стихотворению Р.Гамзатов получил широкую известность. Внимательно послушайте это стихотворение еще раз и заполните таблицу, определив художественные средства, которые автор использует для передачи своих чувств.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(Учащийся читает наизусть стихотворение «Журавли»)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м вы видите лирического героя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 Почему стихотворение называется «Журавли»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ие изобразительно- выразительные средства есть в стихотворении?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м настроением проникнуто стихотворение? Почему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 задании №2 краткого путеводителя вам необходимо заполнить таблицу. </w:t>
      </w:r>
      <w:r>
        <w:rPr>
          <w:rFonts w:cs="Times New Roman" w:ascii="Times New Roman" w:hAnsi="Times New Roman"/>
          <w:i/>
          <w:sz w:val="24"/>
          <w:szCs w:val="24"/>
        </w:rPr>
        <w:t>(Учащиеся самостоятельно заполняют таблицу (см. Приложение 1))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 Домашнее  зада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сообщение «Чему научил нас Р.Гамзатов» или  написать мини- сочинение на тему «Какой бы памятник я поставил Р.Гамзатову?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учить наизусть понравившееся стихотворение поэт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флекс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то вы узнали  о Расуле Гамзатове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 чём писал поэт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стихотворения вам особенно запомнились и почему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ось бы закончить наш урок словами 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арской поэтессы и писательницы Фазу Алиевой: </w:t>
      </w:r>
      <w:r>
        <w:rPr>
          <w:rFonts w:cs="Times New Roman" w:ascii="Times New Roman" w:hAnsi="Times New Roman"/>
          <w:sz w:val="24"/>
          <w:szCs w:val="24"/>
        </w:rPr>
        <w:t>«Расул Гамзатов – поэт со своей яркой художественной позицией. Для него характерно обострённое восприятие жизни: любить – так любить, ненавидеть – так ненавидеть. Он – поэт жизни, видит жизнь подробно, детально, осязаемо, конкретно…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ложение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>«Краткий путеводитель в мастерскую поэта Расула Гамзатовича Гамзатов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2244725" cy="188468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  <w:i/>
        </w:rPr>
        <w:t>Разгадайте кроссворд.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горизонтали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акой город  переезжает Р. Гамзатов после ВОВ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ем работал Р.Гамзатов  в газете «Большевик гор»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ое творческое имя заимствовал Р.Гамзатов у своего отц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 сколько лет Расул Гамзатов написал свое первое стихотворение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вертикали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 Р.Гамзатов работал редактором передач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ощником кого был Расул Гамзатов в Аварском государственном театре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акое училище поступил поэт, окончив 8 классов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аком селе родился Расу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то вручил Гамзатову орден Андрея Первозванного в 2003 году.</w:t>
      </w:r>
    </w:p>
    <w:p>
      <w:pPr>
        <w:pStyle w:val="Normal"/>
        <w:ind w:left="12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нимательно прочитайте стихотворение Р.Гамзатова и заполните таблиц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04" w:after="104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</w:rPr>
        <w:t>ЖУРАВЛ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Мне кажется порою, что солдаты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 кровавых не пришедшие полей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е в землю эту полегли когда-то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А превратились в белых журавл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Они до сей поры с времен тех дальни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Летят и подают нам голос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е потому ль так часто и печальн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Мы замолкаем, глядя в небеса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егодня, предвечернею порою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Я вижу, как в тумане журавл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Летят своим определенным строем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ак по полям людьми они брел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Они летят, свершают путь свой длин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 выкликают чьи-то имен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е потому ли с кличем журавлины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От века речь аварская сходна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Летит, летит по небу клин усталый –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Летит в тумане на исходе дня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 в том строю есть промежуток малый –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Быть может, это место для меня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астанет день, и с журавлиной ста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Я поплыву в такой же сизой мгле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з-под небес по-птичьи оклик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сех вас, кого оставил на земл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 изобра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увства (н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Художественные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екс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3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рисуйте Ваши ассоциации к стихотворению «Журавл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FontStyle28">
    <w:name w:val="Font Style28"/>
    <w:basedOn w:val="Style14"/>
    <w:qFormat/>
    <w:rPr>
      <w:rFonts w:ascii="Segoe UI" w:hAnsi="Segoe UI" w:cs="Segoe UI"/>
      <w:sz w:val="32"/>
      <w:szCs w:val="32"/>
    </w:rPr>
  </w:style>
  <w:style w:type="character" w:styleId="FontStyle33">
    <w:name w:val="Font Style33"/>
    <w:basedOn w:val="Style14"/>
    <w:qFormat/>
    <w:rPr>
      <w:rFonts w:ascii="Segoe UI" w:hAnsi="Segoe UI" w:cs="Segoe UI"/>
      <w:sz w:val="22"/>
      <w:szCs w:val="22"/>
    </w:rPr>
  </w:style>
  <w:style w:type="character" w:styleId="FontStyle29">
    <w:name w:val="Font Style29"/>
    <w:basedOn w:val="Style14"/>
    <w:qFormat/>
    <w:rPr>
      <w:rFonts w:ascii="Segoe UI" w:hAnsi="Segoe UI" w:cs="Segoe UI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Segoe UI" w:hAnsi="Segoe UI" w:eastAsia="Times New Roman" w:cs="Segoe UI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Segoe UI" w:hAnsi="Segoe UI" w:eastAsia="Times New Roman" w:cs="Segoe U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1" w:before="0" w:after="0"/>
      <w:ind w:firstLine="710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42" w:before="0" w:after="0"/>
    </w:pPr>
    <w:rPr>
      <w:rFonts w:ascii="Segoe UI" w:hAnsi="Segoe UI" w:eastAsia="Times New Roman" w:cs="Segoe UI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5:21:00Z</dcterms:created>
  <dc:creator>1</dc:creator>
  <dc:description/>
  <cp:keywords/>
  <dc:language>en-US</dc:language>
  <cp:lastModifiedBy>Lenovo</cp:lastModifiedBy>
  <dcterms:modified xsi:type="dcterms:W3CDTF">2023-05-17T15:45:00Z</dcterms:modified>
  <cp:revision>4</cp:revision>
  <dc:subject/>
  <dc:title/>
</cp:coreProperties>
</file>