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№ 52 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познаватель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старшей группы «Б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: «Вестники Весн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ла и провела: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Тимченко Л.Б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Санкт-Петербург, г. Колпино</w:t>
      </w:r>
    </w:p>
    <w:p>
      <w:pPr>
        <w:pStyle w:val="Normal"/>
        <w:jc w:val="center"/>
        <w:rPr/>
      </w:pPr>
      <w:r>
        <w:rPr/>
        <w:t>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255"/>
        <w:gridCol w:w="5911"/>
      </w:tblGrid>
      <w:tr>
        <w:trPr>
          <w:trHeight w:val="55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Организационная информац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Направления развития детей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rPr/>
            </w:pPr>
            <w:r>
              <w:rPr>
                <w:bCs/>
              </w:rPr>
              <w:t>Социально-коммуникативное,  познавательное, речевое, художественно-эстетическое развитие, физическое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Доминирующая образовательная область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знавательное развитие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Интеграция видов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rPr>
                <w:bCs/>
              </w:rPr>
            </w:pPr>
            <w:r>
              <w:rPr>
                <w:bCs/>
              </w:rPr>
              <w:t>Социально-коммуникативное развитие,  познавательное развитие, речевое развитие, художественно-эстетическое развитие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Возрастная групп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Старшая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Методическая информац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Тема образовательной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«Вестники Весны»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Предварительная работ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</w:rPr>
              <w:t>Наблюдение за изменениями в природе на прогулке, беседы, чтение рассказов о природе, загадывание загадок, дидактические игры «Когда это бывает?», «Четвёртый лишний», и другие.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Рассматривание иллюстраций и предметных картинок с изображениями различных видов птиц,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Цель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rPr/>
            </w:pPr>
            <w:r>
              <w:rPr/>
              <w:t>Обобщить  знания детей о весенних изменениях в живой и неживой природе.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Задачи обуче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54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 xml:space="preserve">Систематизировать и закреплять знания о весне, ее признаках, перелетных и зимующих птицах; </w:t>
            </w:r>
          </w:p>
          <w:p>
            <w:pPr>
              <w:pStyle w:val="Style21"/>
              <w:spacing w:before="0" w:after="0"/>
              <w:ind w:left="5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 xml:space="preserve">Расширять, уточнять и активизировать словарь по теме; совершенствование грамматического строя речи (употребление предлогов, согласование числительного с существительным по падежам, слоговой структуры слов, связной речи); </w:t>
            </w:r>
          </w:p>
          <w:p>
            <w:pPr>
              <w:pStyle w:val="Style21"/>
              <w:spacing w:before="0" w:after="0"/>
              <w:ind w:left="5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>Совершенствовать умение детей давать полные ответы на вопросы воспитателя.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Задачи развит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ind w:left="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</w:rPr>
              <w:t>Развивать умение использовать в беседе накопленные знания;</w:t>
            </w:r>
          </w:p>
          <w:p>
            <w:pPr>
              <w:pStyle w:val="C4"/>
              <w:shd w:fill="FFFFFF" w:val="clear"/>
              <w:spacing w:lineRule="auto" w:line="276" w:before="100" w:after="0"/>
              <w:ind w:left="54" w:hanging="0"/>
              <w:rPr/>
            </w:pPr>
            <w:r>
              <w:rPr>
                <w:rStyle w:val="C3"/>
              </w:rPr>
              <w:t>Развивать речевую активность, диалогическую речь, мыслительные операции, слуховое и зрительное восприятие, память, творческое воображение, артикуляционную, мелкую и общую моторику;</w:t>
            </w:r>
          </w:p>
          <w:p>
            <w:pPr>
              <w:pStyle w:val="C4"/>
              <w:shd w:fill="FFFFFF" w:val="clear"/>
              <w:spacing w:lineRule="auto" w:line="276" w:before="100" w:after="0"/>
              <w:ind w:left="54" w:hanging="0"/>
              <w:rPr/>
            </w:pPr>
            <w:r>
              <w:rPr>
                <w:rStyle w:val="C3"/>
              </w:rPr>
              <w:t>Формировать умение анализировать объекты и вычленять из представленного ряда лишний по характерному признаку;</w:t>
            </w:r>
          </w:p>
          <w:p>
            <w:pPr>
              <w:pStyle w:val="Normal"/>
              <w:widowControl/>
              <w:tabs>
                <w:tab w:val="clear" w:pos="709"/>
                <w:tab w:val="left" w:pos="316" w:leader="none"/>
              </w:tabs>
              <w:suppressAutoHyphens w:val="false"/>
              <w:spacing w:lineRule="auto" w:line="276"/>
              <w:ind w:left="54" w:hanging="0"/>
              <w:jc w:val="both"/>
              <w:rPr/>
            </w:pPr>
            <w:r>
              <w:rPr>
                <w:rStyle w:val="C3"/>
              </w:rPr>
              <w:t>Совершенствовать умение ориентироваться на плоскости и в пространстве.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Задачи воспита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5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>Формировать навыки сотрудничества, доброжелательности, самостоятельности, воспитание бережного отношения к природе.</w:t>
            </w:r>
          </w:p>
        </w:tc>
      </w:tr>
      <w:tr>
        <w:trPr>
          <w:trHeight w:val="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Методы и приёмы реализации содержания занятия</w:t>
            </w:r>
          </w:p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rPr>
                <w:rFonts w:cs="Times New Roman"/>
              </w:rPr>
            </w:pPr>
            <w:r>
              <w:rPr>
                <w:rFonts w:cs="Times New Roman"/>
              </w:rPr>
              <w:t>Методы: практический, наглядный, игровой.</w:t>
            </w:r>
          </w:p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ind w:left="54" w:hanging="0"/>
              <w:jc w:val="both"/>
              <w:rPr/>
            </w:pPr>
            <w:r>
              <w:rPr/>
              <w:t>Приемы: создание игровой ситуации, вопросы, указание, пояснение, беседа, показ, загадывание загадок; поощрение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Образовательные технологи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rPr/>
            </w:pPr>
            <w:r>
              <w:rPr/>
              <w:t>Здоровьесберегающие технологии, исследовательская деятельность, личностно - ориентированная технология, игровая технолог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Культурные практик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</w:rPr>
              <w:t>Познавательная, коммуникативная, двигательная, игровая, продуктивная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>
                <w:rFonts w:eastAsia="Calibri" w:cs="Times New Roman"/>
                <w:i/>
                <w:i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Организация среды для образовательной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Магнитная доска; схематические символы «Времена года» (весна и зима) для составления рассказа, пособие 2 домика, игра «Четвертый лишний» (перелетные и зимующие птицы), игры «Где скворец?», «Ошибка художника», корзина с птицами-игрушками, разрезная картина с изображением корзины, 5 конвертов,  шкатулка, карта-схема.</w:t>
            </w:r>
          </w:p>
        </w:tc>
      </w:tr>
    </w:tbl>
    <w:p>
      <w:pPr>
        <w:pStyle w:val="Normal"/>
        <w:ind w:firstLine="5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5"/>
        <w:jc w:val="both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 вносит в группу шкатул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 xml:space="preserve">- Ребята! Утром, придя на работу, я обнаружила на столе шкатулку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ытается открыть ее, не открывается)</w:t>
      </w:r>
    </w:p>
    <w:p>
      <w:pPr>
        <w:pStyle w:val="Normal"/>
        <w:ind w:firstLine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Чтобы открыть ее, нужно отгадать загадку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>Рыхлый снег на солнце тает,</w:t>
      </w:r>
    </w:p>
    <w:p>
      <w:pPr>
        <w:pStyle w:val="Normal"/>
        <w:spacing w:lineRule="auto" w:line="276"/>
        <w:rPr/>
      </w:pPr>
      <w:r>
        <w:rPr/>
        <w:t>Ветерок в ветвях играет.</w:t>
      </w:r>
    </w:p>
    <w:p>
      <w:pPr>
        <w:pStyle w:val="Normal"/>
        <w:spacing w:lineRule="auto" w:line="276"/>
        <w:rPr/>
      </w:pPr>
      <w:r>
        <w:rPr/>
        <w:t>Звонче птичьи голоса,</w:t>
      </w:r>
    </w:p>
    <w:p>
      <w:pPr>
        <w:pStyle w:val="Normal"/>
        <w:spacing w:lineRule="auto" w:line="276"/>
        <w:rPr/>
      </w:pPr>
      <w:r>
        <w:rPr/>
        <w:t>Значит, к нам пришла ……    (Весн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 xml:space="preserve">Правильно! </w:t>
      </w:r>
      <w:r>
        <w:rPr>
          <w:b/>
          <w:i/>
        </w:rPr>
        <w:t>(Открывает шкатулку, достает записку, чита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«Здравствуйте, дорогие ребята и воспитатели! В вашей группе спрятались от Зимы птицы – вестники Весны, без которых она не может полноправно вступить в свои права. Пожалуйста, помогите их найти! Вы обязательно справитесь, если выполните все задания. Они находятся в вашей группе. Удачи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Ребята! Поможем Весн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</w:p>
    <w:p>
      <w:pPr>
        <w:pStyle w:val="Normal"/>
        <w:rPr/>
      </w:pPr>
      <w:r>
        <w:rPr/>
        <w:t>А для начала подумайте, почему перелетных птиц называют вестниками весны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Ответы детей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Еще издавна считалось, что перелетные птицы приносят на крыльях весну. Ну что ж…. Отправляемся в путь! Поможет нам карта, которую я нашла в шкату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</w:p>
    <w:p>
      <w:pPr>
        <w:pStyle w:val="Normal"/>
        <w:rPr/>
      </w:pPr>
      <w:r>
        <w:rPr/>
        <w:t>Посмотрите на карту, куда нам надо идти? Что нарисова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Три  подснеж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Какую цифру будем иска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>
          <w:b/>
          <w:b/>
        </w:rPr>
      </w:pPr>
      <w:r>
        <w:rPr/>
        <w:t>Цифру 3.</w:t>
      </w:r>
    </w:p>
    <w:p>
      <w:pPr>
        <w:pStyle w:val="Normal"/>
        <w:spacing w:before="24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Дети передвигаются по группе и находят конверт с цифрой 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 конверта достают карточки-символы «Времена год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</w:p>
    <w:p>
      <w:pPr>
        <w:pStyle w:val="Normal"/>
        <w:rPr/>
      </w:pPr>
      <w:r>
        <w:rPr/>
        <w:t>Ребята, необходимо отобрать карточку-схему, обозначающую весну, а затем найти картинки с ее призна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ГРА «ПРИМЕТЫ ВЕСНЫ»</w:t>
      </w:r>
    </w:p>
    <w:p>
      <w:pPr>
        <w:pStyle w:val="Normal"/>
        <w:spacing w:lineRule="auto" w:line="276"/>
        <w:rPr/>
      </w:pPr>
      <w:r>
        <w:rPr>
          <w:i/>
        </w:rPr>
        <w:t>(На магнитной доске расположены картинки, изображающие различные признаки  времен года (весны и зимы). Дети отбирают нужные карточки, обосновывают свой выбор, а затем составляют описательный рассказ о весн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Весной пригревает солнышко.</w:t>
      </w:r>
    </w:p>
    <w:p>
      <w:pPr>
        <w:pStyle w:val="Normal"/>
        <w:rPr/>
      </w:pPr>
      <w:r>
        <w:rPr/>
        <w:t>Появляются проталины.</w:t>
      </w:r>
    </w:p>
    <w:p>
      <w:pPr>
        <w:pStyle w:val="Normal"/>
        <w:rPr/>
      </w:pPr>
      <w:r>
        <w:rPr/>
        <w:t>Тает снег, бегут ручьи.</w:t>
      </w:r>
    </w:p>
    <w:p>
      <w:pPr>
        <w:pStyle w:val="Normal"/>
        <w:rPr/>
      </w:pPr>
      <w:r>
        <w:rPr/>
        <w:t>Начинается капель.</w:t>
      </w:r>
    </w:p>
    <w:p>
      <w:pPr>
        <w:pStyle w:val="Normal"/>
        <w:rPr/>
      </w:pPr>
      <w:r>
        <w:rPr/>
        <w:t>Прилетают птицы.</w:t>
      </w:r>
    </w:p>
    <w:p>
      <w:pPr>
        <w:pStyle w:val="Normal"/>
        <w:rPr/>
      </w:pPr>
      <w:r>
        <w:rPr/>
        <w:t>Появляются насеком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Хорошо! В конверте что-то осталось, поэтому мы его забираем с собой и движемся дальше. Посмотрим на карту, что там нарисован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Четыре пт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Какую цифру ищ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Цифру 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87" w:leader="none"/>
          <w:tab w:val="center" w:pos="4677" w:leader="none"/>
        </w:tabs>
        <w:jc w:val="both"/>
        <w:rPr/>
      </w:pPr>
      <w:r>
        <w:rPr>
          <w:b/>
          <w:i/>
        </w:rPr>
        <w:t xml:space="preserve">Дети передвигаются по группе и находят конверт с цифрой 4.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spacing w:lineRule="auto" w:line="276"/>
        <w:rPr/>
      </w:pPr>
      <w:r>
        <w:rPr/>
        <w:t xml:space="preserve">- Ребята, я уже говорила, что перелетные птицы приносят на крыльях весну. Каких перелетных птиц вы знаете? </w:t>
      </w:r>
    </w:p>
    <w:p>
      <w:pPr>
        <w:pStyle w:val="Normal"/>
        <w:spacing w:lineRule="auto" w:line="276"/>
        <w:rPr/>
      </w:pPr>
      <w:r>
        <w:rPr/>
        <w:t>-  А давайте вспомним, как называются птицы, которые остаются зимовать?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 </w:t>
      </w:r>
      <w:r>
        <w:rPr/>
        <w:t xml:space="preserve">Каких зимующих птиц  вы знаете?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- Молодцы. И теперь мы сможем выполнить следующее задание и пройти дальше.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«ЧЕТВЕРТЫЙ ЛИШНИЙ»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Два домика с картинками птиц, по четыре в каждом (одна птица неверная). Дети находят ошибку и переставляют птиц. Свой выбор обосновывают. Игра проводится 2 раза с переменой картино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А теперь всех птиц выставим в ряд, к ним прилетели еще 2 птицы. Сколько всего пти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10 пт иц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- Какой по счету аист?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- Какой по счету снегирь? </w:t>
      </w:r>
      <w:r>
        <w:rPr>
          <w:b/>
          <w:i/>
        </w:rPr>
        <w:t>(Ответы дет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Некоторые птички улетели и остались ласточка, аист, скворец, соловей. </w:t>
      </w:r>
    </w:p>
    <w:p>
      <w:pPr>
        <w:pStyle w:val="Normal"/>
        <w:rPr/>
      </w:pPr>
      <w:r>
        <w:rPr/>
        <w:t xml:space="preserve">- Ребята, послушайте, какой одинаковый звук в этих словах? </w:t>
      </w:r>
      <w:r>
        <w:rPr>
          <w:b/>
          <w:i/>
        </w:rPr>
        <w:t>(Звук [с]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Какой это звук? </w:t>
      </w:r>
      <w:r>
        <w:rPr>
          <w:b/>
          <w:i/>
        </w:rPr>
        <w:t>(Согласный, твердый, глухой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  «ВЕСЕННЯЯ»</w:t>
      </w:r>
    </w:p>
    <w:p>
      <w:pPr>
        <w:pStyle w:val="Normal"/>
        <w:ind w:right="-143" w:hanging="0"/>
        <w:rPr/>
      </w:pPr>
      <w:r>
        <w:rPr/>
        <w:t xml:space="preserve">Раз и два – звенят капели, </w:t>
      </w:r>
      <w:r>
        <w:rPr>
          <w:i/>
        </w:rPr>
        <w:t>(дети вытягивают руки и перебирают пальчиками)</w:t>
      </w:r>
    </w:p>
    <w:p>
      <w:pPr>
        <w:pStyle w:val="Normal"/>
        <w:rPr/>
      </w:pPr>
      <w:r>
        <w:rPr/>
        <w:t xml:space="preserve">Три, четыре – мы запели. </w:t>
      </w:r>
      <w:r>
        <w:rPr>
          <w:i/>
        </w:rPr>
        <w:t>(дети поставили руки на бок и поют: ля-ля-ля)</w:t>
      </w:r>
    </w:p>
    <w:p>
      <w:pPr>
        <w:pStyle w:val="Normal"/>
        <w:rPr/>
      </w:pPr>
      <w:r>
        <w:rPr/>
        <w:t xml:space="preserve">Пять и шесть – летят скворцы, </w:t>
      </w:r>
      <w:r>
        <w:rPr>
          <w:i/>
        </w:rPr>
        <w:t>(взмахи крыльев птиц)</w:t>
      </w:r>
    </w:p>
    <w:p>
      <w:pPr>
        <w:pStyle w:val="Normal"/>
        <w:rPr/>
      </w:pPr>
      <w:r>
        <w:rPr/>
        <w:t xml:space="preserve">К нам летят весны гонцы.  </w:t>
      </w:r>
      <w:r>
        <w:rPr>
          <w:i/>
        </w:rPr>
        <w:t>(летают по кругу)</w:t>
      </w:r>
    </w:p>
    <w:p>
      <w:pPr>
        <w:pStyle w:val="Normal"/>
        <w:rPr/>
      </w:pPr>
      <w:r>
        <w:rPr/>
        <w:t xml:space="preserve">Семь и восемь – мы присели, </w:t>
      </w:r>
      <w:r>
        <w:rPr>
          <w:i/>
        </w:rPr>
        <w:t>(дети садятся на корточки)</w:t>
      </w:r>
    </w:p>
    <w:p>
      <w:pPr>
        <w:pStyle w:val="Normal"/>
        <w:rPr/>
      </w:pPr>
      <w:r>
        <w:rPr/>
        <w:t>Девять, десять – полетел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Посмотрите на карту, что на ней изображено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Пять дом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bookmarkStart w:id="0" w:name="_GoBack"/>
      <w:bookmarkEnd w:id="0"/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Конверт с какой цифрой будем иск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</w:t>
      </w:r>
    </w:p>
    <w:p>
      <w:pPr>
        <w:pStyle w:val="Normal"/>
        <w:rPr/>
      </w:pPr>
      <w:r>
        <w:rPr/>
        <w:t>С цифрой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находят конверт с нужной цифрой, достают зада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Ребята! Нам предлагают поиграть в игру, которая называется «Где скворец?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выполняют задание, сидя за столами. У каждого плоскостной скворечник и плоскостное изображение птиц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 xml:space="preserve">Наш скворец решил осмотреть окрестности и вылетел из своего скворечника. Сначала он полетел в нижний левый угол, затем сел на жердочку. Потом полетел в правый верхний угол, и опять сел на жердочку и т.д. (в правый нижний, в левый верхний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передвигают птичкой в заданном направлен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алее задание выполняется стоя. Дети держат скворечник перед собой в одной руке, другой держат птичку и передвигают ею в заданном направлени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А теперь наш скворец летает над скворечником, спрятался под скворечником, летает около скворечника справа и т.п. (слева, за ним, под ни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двигают птичкой в нужном направлени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Воспитатель</w:t>
      </w:r>
      <w:r>
        <w:rPr/>
        <w:t xml:space="preserve">: </w:t>
      </w:r>
    </w:p>
    <w:p>
      <w:pPr>
        <w:pStyle w:val="Normal"/>
        <w:rPr/>
      </w:pPr>
      <w:r>
        <w:rPr/>
        <w:t>Налетался наш скворец, он решил отдохнуть. Ну, а нам пора в путь. Забираем конверт и смотрим по карте, какая следующая у нас останов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>Шесть  божьих коро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Какую цифру будем иска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Цифру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Наши поиски подходят к концу, осталось выполнить последнее задание - «Помоги художнику дорисовать птиц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выбирают рисунок, рассматривают его, определяют, что забыл нарисовать художник (клюв, лапы, хвост и т.д.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садятся за столы и дорисовывают рисун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>
          <w:bCs/>
          <w:color w:val="1D1B11"/>
          <w:lang w:bidi="en-US"/>
        </w:rPr>
      </w:pPr>
      <w:r>
        <w:rPr>
          <w:bCs/>
          <w:color w:val="1D1B11"/>
          <w:lang w:bidi="en-US"/>
        </w:rPr>
        <w:t>Все задания выполнили, давайте посмотрим, что в конвертах, которые мы собрали.</w:t>
      </w:r>
    </w:p>
    <w:p>
      <w:pPr>
        <w:pStyle w:val="Normal"/>
        <w:rPr>
          <w:bCs/>
          <w:color w:val="1D1B11"/>
          <w:lang w:bidi="en-US"/>
        </w:rPr>
      </w:pPr>
      <w:r>
        <w:rPr>
          <w:bCs/>
          <w:color w:val="1D1B11"/>
          <w:lang w:bidi="en-US"/>
        </w:rPr>
      </w:r>
    </w:p>
    <w:p>
      <w:pPr>
        <w:pStyle w:val="Normal"/>
        <w:jc w:val="center"/>
        <w:rPr>
          <w:b/>
          <w:b/>
          <w:bCs/>
          <w:i/>
          <w:i/>
          <w:color w:val="1D1B11"/>
          <w:lang w:bidi="en-US"/>
        </w:rPr>
      </w:pPr>
      <w:r>
        <w:rPr>
          <w:b/>
          <w:bCs/>
          <w:i/>
          <w:color w:val="1D1B11"/>
          <w:lang w:bidi="en-US"/>
        </w:rPr>
        <w:t>Воспитатель достает разрезные картинки, из которых дети составляют изображение корзины.</w:t>
      </w:r>
    </w:p>
    <w:p>
      <w:pPr>
        <w:pStyle w:val="Normal"/>
        <w:rPr>
          <w:b/>
          <w:b/>
          <w:bCs/>
          <w:i/>
          <w:i/>
          <w:color w:val="1D1B11"/>
          <w:lang w:bidi="en-US"/>
        </w:rPr>
      </w:pPr>
      <w:r>
        <w:rPr>
          <w:b/>
          <w:bCs/>
          <w:i/>
          <w:color w:val="1D1B11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Ребята, как вы думаете, что обозначает эта подсказка? Зачем нам нужна корзина?</w:t>
      </w:r>
      <w:r>
        <w:rPr>
          <w:b/>
          <w:i/>
        </w:rPr>
        <w:t>(Ответы дете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rPr/>
      </w:pPr>
      <w:r>
        <w:rPr/>
        <w:t>А может в корзине спрятались птицы? Где в группе стоит корзин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находят корзину, внутри которой «спрятались» птицы-игрушки и призы-магниты с изображением птиц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А вот и наши Вестники Весны! Кто эт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Перелетные пт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Мы их нашли, и теперь Весне нечего опасаться за то, что Зима опять вернется. А маленькие призы Весна оставила вам за помощ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Calibri" w:cs="Symbol"/>
      <w:kern w:val="2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7:00Z</dcterms:created>
  <dc:creator>Анастасия Кузьмина</dc:creator>
  <dc:description/>
  <cp:keywords/>
  <dc:language>en-US</dc:language>
  <cp:lastModifiedBy>Людмила</cp:lastModifiedBy>
  <cp:lastPrinted>2023-02-07T17:14:00Z</cp:lastPrinted>
  <dcterms:modified xsi:type="dcterms:W3CDTF">2023-03-27T15:28:00Z</dcterms:modified>
  <cp:revision>5</cp:revision>
  <dc:subject/>
  <dc:title/>
</cp:coreProperties>
</file>