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ЦЕНАРИЙ</w:t>
      </w:r>
    </w:p>
    <w:p>
      <w:pPr>
        <w:pStyle w:val="NoSpac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НОВОГОДНЕЕ ПУТЕШЕСТВИЕ ПО СКАЗКАМ»</w:t>
      </w:r>
    </w:p>
    <w:p>
      <w:pPr>
        <w:pStyle w:val="NoSpac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Spacing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Действующие лица: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-Грачев, Кощей(</w:t>
      </w:r>
      <w:r>
        <w:rPr>
          <w:rFonts w:cs="Times New Roman" w:ascii="Times New Roman" w:hAnsi="Times New Roman"/>
          <w:b/>
          <w:bCs/>
          <w:sz w:val="24"/>
          <w:szCs w:val="24"/>
        </w:rPr>
        <w:t>Иванов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Цыганка</w:t>
      </w:r>
      <w:r>
        <w:rPr>
          <w:rFonts w:cs="Times New Roman" w:ascii="Times New Roman" w:hAnsi="Times New Roman"/>
          <w:sz w:val="24"/>
          <w:szCs w:val="24"/>
        </w:rPr>
        <w:t xml:space="preserve">(Дякина), </w:t>
      </w:r>
      <w:r>
        <w:rPr>
          <w:rFonts w:cs="Times New Roman" w:ascii="Times New Roman" w:hAnsi="Times New Roman"/>
          <w:b/>
          <w:bCs/>
          <w:sz w:val="24"/>
          <w:szCs w:val="24"/>
        </w:rPr>
        <w:t>Баба Яга</w:t>
      </w:r>
      <w:r>
        <w:rPr>
          <w:rFonts w:cs="Times New Roman" w:ascii="Times New Roman" w:hAnsi="Times New Roman"/>
          <w:sz w:val="24"/>
          <w:szCs w:val="24"/>
        </w:rPr>
        <w:t xml:space="preserve"> (Савочкина), </w:t>
      </w:r>
      <w:r>
        <w:rPr>
          <w:rFonts w:cs="Times New Roman" w:ascii="Times New Roman" w:hAnsi="Times New Roman"/>
          <w:b/>
          <w:bCs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 xml:space="preserve"> (Потапов), Госпожа Метелиц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негурочк</w:t>
      </w:r>
      <w:r>
        <w:rPr>
          <w:rFonts w:cs="Times New Roman" w:ascii="Times New Roman" w:hAnsi="Times New Roman"/>
          <w:sz w:val="24"/>
          <w:szCs w:val="24"/>
        </w:rPr>
        <w:t xml:space="preserve">а(Препелица),  </w:t>
      </w:r>
      <w:r>
        <w:rPr>
          <w:rFonts w:cs="Times New Roman" w:ascii="Times New Roman" w:hAnsi="Times New Roman"/>
          <w:b/>
          <w:bCs/>
          <w:sz w:val="24"/>
          <w:szCs w:val="24"/>
        </w:rPr>
        <w:t>Иван-царевич</w:t>
      </w:r>
      <w:r>
        <w:rPr>
          <w:rFonts w:cs="Times New Roman" w:ascii="Times New Roman" w:hAnsi="Times New Roman"/>
          <w:sz w:val="24"/>
          <w:szCs w:val="24"/>
        </w:rPr>
        <w:t>(Бениаминов), Б</w:t>
      </w:r>
      <w:r>
        <w:rPr>
          <w:rFonts w:cs="Times New Roman" w:ascii="Times New Roman" w:hAnsi="Times New Roman"/>
          <w:b/>
          <w:bCs/>
          <w:sz w:val="24"/>
          <w:szCs w:val="24"/>
        </w:rPr>
        <w:t>уратино</w:t>
      </w:r>
      <w:r>
        <w:rPr>
          <w:rFonts w:cs="Times New Roman" w:ascii="Times New Roman" w:hAnsi="Times New Roman"/>
          <w:sz w:val="24"/>
          <w:szCs w:val="24"/>
        </w:rPr>
        <w:t xml:space="preserve">(Сенин), </w:t>
      </w:r>
      <w:r>
        <w:rPr>
          <w:rFonts w:cs="Times New Roman" w:ascii="Times New Roman" w:hAnsi="Times New Roman"/>
          <w:b/>
          <w:bCs/>
          <w:sz w:val="24"/>
          <w:szCs w:val="24"/>
        </w:rPr>
        <w:t>Мальвина</w:t>
      </w:r>
      <w:r>
        <w:rPr>
          <w:rFonts w:cs="Times New Roman" w:ascii="Times New Roman" w:hAnsi="Times New Roman"/>
          <w:sz w:val="24"/>
          <w:szCs w:val="24"/>
        </w:rPr>
        <w:t xml:space="preserve">(Полковникова), </w:t>
      </w:r>
      <w:r>
        <w:rPr>
          <w:rFonts w:cs="Times New Roman" w:ascii="Times New Roman" w:hAnsi="Times New Roman"/>
          <w:b/>
          <w:bCs/>
          <w:sz w:val="24"/>
          <w:szCs w:val="24"/>
        </w:rPr>
        <w:t>Золушка</w:t>
      </w:r>
      <w:r>
        <w:rPr>
          <w:rFonts w:cs="Times New Roman" w:ascii="Times New Roman" w:hAnsi="Times New Roman"/>
          <w:sz w:val="24"/>
          <w:szCs w:val="24"/>
        </w:rPr>
        <w:t xml:space="preserve">(Малыхина), </w:t>
      </w:r>
      <w:r>
        <w:rPr>
          <w:rFonts w:cs="Times New Roman" w:ascii="Times New Roman" w:hAnsi="Times New Roman"/>
          <w:b/>
          <w:bCs/>
          <w:sz w:val="24"/>
          <w:szCs w:val="24"/>
        </w:rPr>
        <w:t>Кот в сапогах(</w:t>
      </w:r>
      <w:r>
        <w:rPr>
          <w:rFonts w:cs="Times New Roman" w:ascii="Times New Roman" w:hAnsi="Times New Roman"/>
          <w:sz w:val="24"/>
          <w:szCs w:val="24"/>
        </w:rPr>
        <w:t xml:space="preserve">Лебедев), </w:t>
      </w:r>
      <w:r>
        <w:rPr>
          <w:rFonts w:cs="Times New Roman" w:ascii="Times New Roman" w:hAnsi="Times New Roman"/>
          <w:b/>
          <w:bCs/>
          <w:sz w:val="24"/>
          <w:szCs w:val="24"/>
        </w:rPr>
        <w:t>Красная Шапочка</w:t>
      </w:r>
      <w:r>
        <w:rPr>
          <w:rFonts w:cs="Times New Roman" w:ascii="Times New Roman" w:hAnsi="Times New Roman"/>
          <w:sz w:val="24"/>
          <w:szCs w:val="24"/>
        </w:rPr>
        <w:t xml:space="preserve">(Грачева), </w:t>
      </w:r>
      <w:r>
        <w:rPr>
          <w:rFonts w:cs="Times New Roman" w:ascii="Times New Roman" w:hAnsi="Times New Roman"/>
          <w:b/>
          <w:bCs/>
          <w:sz w:val="24"/>
          <w:szCs w:val="24"/>
        </w:rPr>
        <w:t>Мушкетёр(</w:t>
      </w:r>
      <w:r>
        <w:rPr>
          <w:rFonts w:cs="Times New Roman" w:ascii="Times New Roman" w:hAnsi="Times New Roman"/>
          <w:sz w:val="24"/>
          <w:szCs w:val="24"/>
        </w:rPr>
        <w:t>Булгин),  2  Снежинки, , Соловей – разбойник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д праздника: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едущий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хорошо, когда приходят гости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чат повсюду музыка и смех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аздник новогодний открываем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ёлку приглашаем всех, всех, всех!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 ребенок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лотым дождём сверкает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уютный светлый зал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Ёлка в круг нас приглашает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 для праздника настал!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 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ле ёлки ожидают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 сегодня чудеса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ышите? Здесь оживают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ых сказок голоса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 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Ёлка в праздничном наряд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ласила в гости нас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оять нельзя на мест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ядом с нею в этот час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 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лись мы здесь сегодня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ли дружно в хоровод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радости приносит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раз нам Новый год!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сполняется песня « раз, два ,три….»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Ребята, под Новый год случаются разные чудеса. Верите? Может, мы с вами тоже попадём в сказку... Давайте зажмуримся, а потом откроем глаза и будем внимательно смотреть.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енят бубенцы, появляется цыганка, идет к зрителям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ыган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й-яй-яй! Молодые, красивые, счастье вам будет, веселье вам будет, ай, позолотите ручку, всю правду расскажу!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 идет по залу, вырывает у нескольких детей волосинки, рвет их, достает карты, начинает гадать на картах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ыган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вижу, ой, что я тут вижу, вижу сказочный дворец, праздник вижу, веселье вижу, даже музыку слышу, всю правду вам говорю…  Только вы на праздник не попадете…А карты правду говорят… А знаете почему? А вот позолотите ручку, кто чем может, тогда всю правду скажу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 идет в зал, выбирает несколько детей)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ыганка.</w:t>
      </w:r>
      <w:r>
        <w:rPr>
          <w:rFonts w:cs="Times New Roman" w:ascii="Times New Roman" w:hAnsi="Times New Roman"/>
          <w:sz w:val="24"/>
          <w:szCs w:val="24"/>
        </w:rPr>
        <w:t xml:space="preserve"> Ай, красавицы мои, я вам помогу…(раскладывает карты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Вижу, всю правду скажу. Желания исполняет Дед Мороз, а помогает ему в этом его внучка Снегурочка. Без них праздника не бывает. Дед Мороз детей любит, а Снегурочка с ними во всякие игры веселые играет, а дед Мороз ей в этом помогает.(</w:t>
      </w:r>
      <w:r>
        <w:rPr>
          <w:rFonts w:cs="Times New Roman" w:ascii="Times New Roman" w:hAnsi="Times New Roman"/>
          <w:i/>
          <w:iCs/>
          <w:sz w:val="24"/>
          <w:szCs w:val="24"/>
        </w:rPr>
        <w:t>задумалас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Ну давай, давай, рассказывай, ну что ты там еще видишь, когда Дед Мороз со Снегурочкой к нам придут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ыганка:</w:t>
      </w:r>
      <w:r>
        <w:rPr>
          <w:rFonts w:cs="Times New Roman" w:ascii="Times New Roman" w:hAnsi="Times New Roman"/>
          <w:sz w:val="24"/>
          <w:szCs w:val="24"/>
        </w:rPr>
        <w:t xml:space="preserve"> Ну щас посмотрю, молодой, а не терпеливый..(смотрит на карты)Ой… ой.. что то происходит не пойму... Ой, вижу, вижу дамочка сюда спешит, никак Снегурочка, да нет, что-то старовата… Ой, пойду ка я по добру по здорову.. (уходит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Свет гаснет. Небольшая пауза. После нее звучит динамичная музыка. Влетает Баба Яга на метле) 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Бабы Яги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д песню «Бабы Яги»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Баба Яга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паньки! Какая елочка! Пушистая, зеленая, уже с игрушками. (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К детям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Чего уставились! Кто за вас со Снегурочкой здороваться будет? Небось, заждались меня? А я к вам так спешила, так торопилась, все ножки истоптала, десять метелок сломала… </w:t>
      </w:r>
      <w:r>
        <w:rPr>
          <w:rFonts w:cs="Times New Roman" w:ascii="Times New Roman" w:hAnsi="Times New Roman"/>
          <w:sz w:val="24"/>
          <w:szCs w:val="24"/>
        </w:rPr>
        <w:t xml:space="preserve">Разве это метелки? Тьфу! Вот раньше – это да!.. Метёлки были, куда прикажешь – туда и летят. Делал мне Леший метёлки из самой стройненькой беленькой берёзки, а сейчас?! Да разве это берёза? Эх, ерунда! Ну ладно. Ну че узнали меня?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Хорошая я Снегурочка? (Дети отвечают) Что?! Не нравлюсь?! Сегодня я здесь хозяйка! А кому не нравится, того я без праздника оставлю. Так что, давайте, развлекайте меня! Подарочками одаривайте, стишками позабавьте и про конфеты «Мишка на севере» не забудьте!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А куда я вообще то попала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На Новогодний праздник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 –яга:</w:t>
      </w:r>
      <w:r>
        <w:rPr>
          <w:rFonts w:cs="Times New Roman" w:ascii="Times New Roman" w:hAnsi="Times New Roman"/>
          <w:sz w:val="24"/>
          <w:szCs w:val="24"/>
        </w:rPr>
        <w:t xml:space="preserve"> Ах, в школу!  Детки – у-тю-тю. Вкусненькие! Сочненькие! Как раз мне в печку. Ой, и взрослые здесь? Красивенькие! Здрасьте, здрасьте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А где же мой Кощейка? Вы не видели моего Кощеюшку?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Нет, мы не видели твоего Кощея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Куда же он подевался? Кощейка!!! Кощеюшка!! Сейчас я его вызову. </w:t>
      </w:r>
      <w:r>
        <w:rPr>
          <w:rFonts w:cs="Times New Roman" w:ascii="Times New Roman" w:hAnsi="Times New Roman"/>
          <w:i/>
          <w:iCs/>
          <w:sz w:val="24"/>
          <w:szCs w:val="24"/>
        </w:rPr>
        <w:t>(Звонит по сотовому.)</w:t>
      </w:r>
      <w:r>
        <w:rPr>
          <w:rFonts w:cs="Times New Roman" w:ascii="Times New Roman" w:hAnsi="Times New Roman"/>
          <w:sz w:val="24"/>
          <w:szCs w:val="24"/>
        </w:rPr>
        <w:t xml:space="preserve"> Дуб, Дуб! Я – Берёза! Приём…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Ты что, бабушка, ударилась при приземлении? Что с тобой?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Помолчи! Шеф на проводе. (</w:t>
      </w:r>
      <w:r>
        <w:rPr>
          <w:rFonts w:cs="Times New Roman" w:ascii="Times New Roman" w:hAnsi="Times New Roman"/>
          <w:i/>
          <w:iCs/>
          <w:sz w:val="24"/>
          <w:szCs w:val="24"/>
        </w:rPr>
        <w:t>Продолжает зловещим шёпотом.)</w:t>
      </w:r>
      <w:r>
        <w:rPr>
          <w:rFonts w:cs="Times New Roman" w:ascii="Times New Roman" w:hAnsi="Times New Roman"/>
          <w:sz w:val="24"/>
          <w:szCs w:val="24"/>
        </w:rPr>
        <w:t xml:space="preserve"> Кощеюшка, Снегурочку не нашла. Шеф, попала я на какой-то праздник. Детей полно, противные все такие. Что? Есть, так держать! То есть, есть сидеть и ждать! Конец связи. (</w:t>
      </w:r>
      <w:r>
        <w:rPr>
          <w:rFonts w:cs="Times New Roman" w:ascii="Times New Roman" w:hAnsi="Times New Roman"/>
          <w:i/>
          <w:iCs/>
          <w:sz w:val="24"/>
          <w:szCs w:val="24"/>
        </w:rPr>
        <w:t>Убирает телефон.</w:t>
      </w:r>
      <w:r>
        <w:rPr>
          <w:rFonts w:cs="Times New Roman" w:ascii="Times New Roman" w:hAnsi="Times New Roman"/>
          <w:sz w:val="24"/>
          <w:szCs w:val="24"/>
        </w:rPr>
        <w:t xml:space="preserve">) Вот так-то! Сейчас мой Кощеюшка сам прибудет. А вот и он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В зал вбегает Кощей верхом на деревянной лошадке.)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танец Кащея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щей (разминая руки и ноги):</w:t>
      </w:r>
      <w:r>
        <w:rPr>
          <w:rFonts w:cs="Times New Roman" w:ascii="Times New Roman" w:hAnsi="Times New Roman"/>
          <w:sz w:val="24"/>
          <w:szCs w:val="24"/>
        </w:rPr>
        <w:t xml:space="preserve"> Ох, размял я свои косточки. В дороге всё онемело! Эге-ге! Так, детки.. взрослые… </w:t>
      </w:r>
      <w:r>
        <w:rPr>
          <w:rFonts w:cs="Times New Roman" w:ascii="Times New Roman" w:hAnsi="Times New Roman"/>
          <w:b/>
          <w:i/>
          <w:sz w:val="24"/>
          <w:szCs w:val="24"/>
        </w:rPr>
        <w:t>(Замечает Бабу Ягу.)</w:t>
      </w:r>
      <w:r>
        <w:rPr>
          <w:rFonts w:cs="Times New Roman" w:ascii="Times New Roman" w:hAnsi="Times New Roman"/>
          <w:sz w:val="24"/>
          <w:szCs w:val="24"/>
        </w:rPr>
        <w:t xml:space="preserve"> О,  Ягуся! Давно не виделись! </w:t>
      </w:r>
      <w:r>
        <w:rPr>
          <w:rFonts w:cs="Times New Roman" w:ascii="Times New Roman" w:hAnsi="Times New Roman"/>
          <w:i/>
          <w:sz w:val="24"/>
          <w:szCs w:val="24"/>
        </w:rPr>
        <w:t>(Обнимаются.)</w:t>
      </w:r>
      <w:r>
        <w:rPr>
          <w:rFonts w:cs="Times New Roman" w:ascii="Times New Roman" w:hAnsi="Times New Roman"/>
          <w:sz w:val="24"/>
          <w:szCs w:val="24"/>
        </w:rPr>
        <w:t xml:space="preserve"> Здорово живёшь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 Яг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ивет, родимый! (</w:t>
      </w:r>
      <w:r>
        <w:rPr>
          <w:rFonts w:cs="Times New Roman" w:ascii="Times New Roman" w:hAnsi="Times New Roman"/>
          <w:i/>
          <w:iCs/>
          <w:sz w:val="24"/>
          <w:szCs w:val="24"/>
        </w:rPr>
        <w:t>ритуал приветств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Так, значит, мы в детском учреждении... На Новый год попали?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Да, да, голубчик! Какие будут указания?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Берёза, Берёза, я – Дуб! Слушай мой приказ: детей разогнать, девчонку-Снегурку поймать и ко мне доставить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Да зачем она тебе, эта ледышка? Лучше Деда Мороза поймаем. У него подарки, натрескаемся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Отставить! Ты что, старая, совсем из ума выжила? Жениться мне надо, пора уже. Сколько царевен не воровал – за всеми Иваны-царевичи приезжали. Все  иголки переломали, окаянные. А Мороз-то старый, авось, не догонит. Снегурочка-то ничего, красавица. Ох, и заживём мы с ней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 Снежулечка-симпатюлечка!  Вот только детей разогнать не получится – взрослые здесь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И то, правда! Что же делать? </w:t>
      </w:r>
      <w:r>
        <w:rPr>
          <w:rFonts w:cs="Times New Roman" w:ascii="Times New Roman" w:hAnsi="Times New Roman"/>
          <w:i/>
          <w:iCs/>
          <w:sz w:val="24"/>
          <w:szCs w:val="24"/>
        </w:rPr>
        <w:t>(Ходит из стороны в сторону, думает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А что, Кощеюшка, может, нам обмануть всех? У Деда Мороза ковёр-самолёт сломался, он остался его чинить, а Снегурку послал на ёлку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В лесу-то мы её и встретим. Я притворюсь Дедом Морозом. Только Снегурочку мне надо какую-нибудь, чтобы поверили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А я чем не снегурочка? И стройна, и красива, и костюмчик вот для праздничка состряпала. Чем не Снегурка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А ты не старовата для Снегурочки то?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Да ты на себя-то погляди! Жених выискался – мешок с костями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Ой, ну ладно, ладно, раз выбирать больше не из кого, быть тебе Снегурочкой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у меня уже план созрел. А чтобы Дед Мороз не догадался, мы ему записку оставим.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Вешают записку на ёлку и уходят.)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омер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Ушли.… Ой, ребята, что - то недоброе они затеяли. Как же узнать, что? Ну ладно, не будем унывать, будем праздник продолжать.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номер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(хоровод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Ребята, давайте позовём скорее Деда Мороза, он нас услышит и придёт. (ребята зовут Деда Мороза)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Звучит музыка, входят Кощей и Баба-Яга, переодетые в костюмы Деда Мороза и Снегурочки.)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Привет, детишки! Я – Дед Матрос! Я теперь вместо Деда Мороза буду. Он уже старый, ходить не может. А рядом со мной красавица Снедурочка. Тьфу, Снегурочка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Что-то вы не похожи на Деда Мороза и Снегурочку! Ну, проходите, раз уж пришли... Вот только Дед Мороз знает песню про ёлочку. А вы знаете?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Знаем, знаем! Про… тёлочку! Ой, тьфу ты, про ёлочку!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ощей и Баба-Яга поют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 родилась тёлочк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есу она жила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русишках зайка чёрненький…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В чём?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 Яга</w:t>
      </w:r>
      <w:r>
        <w:rPr>
          <w:rFonts w:cs="Times New Roman" w:ascii="Times New Roman" w:hAnsi="Times New Roman"/>
          <w:sz w:val="24"/>
          <w:szCs w:val="24"/>
        </w:rPr>
        <w:t xml:space="preserve"> (задумывается): В колготках!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ощей и Баба Яга (вместе)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она нарядна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здник к нам пришла…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Кто?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Тёлочка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А как она нарядилась?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Да бантик на хвостик привязала и пришла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Ну и песня у вас!.. Лучше послушайте, как поют наши ребята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хоровод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Вы, по-моему, обманщики! Ну-ка, признавайтесь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Да вы что? Мы самые настоящие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олос Деда Мороза из-за ширмы:</w:t>
      </w:r>
      <w:r>
        <w:rPr>
          <w:rFonts w:cs="Times New Roman" w:ascii="Times New Roman" w:hAnsi="Times New Roman"/>
          <w:sz w:val="24"/>
          <w:szCs w:val="24"/>
        </w:rPr>
        <w:t xml:space="preserve"> Ребята! Ау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Ой, пропали мы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Надо скорее уносить ноги! Ну, ничего, мы ещё покажем вам праздник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бегают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вон бубенцов( Входит Дед Мороз.)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Иду! Иду! Спешу, спешу! Здравствуйте, ребята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овым годом поздравляю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астья всем, добра желаю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усь на быстрых на санях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еперь у вас в гостях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, друзья, с трудом нашёл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ть я мимо не прошёл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Здравствуй, Дедушка Мороз! Наконец-то ты пришёл к нам! Мы тебя очень ждали! Ты, наверное, устал с дороги. Сядь, отдохни. А ребята для тебя приготовили стихи. Послушай.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малыши читают стихи)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Молодцы! А ещё я хочу с вами поиграть!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Игра с Дедом Морозом</w:t>
      </w:r>
    </w:p>
    <w:p>
      <w:pPr>
        <w:pStyle w:val="Normal"/>
        <w:shd w:fill="FFFFFC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B22222"/>
          <w:sz w:val="24"/>
          <w:szCs w:val="24"/>
        </w:rPr>
        <w:t>Игра "Забей гол"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еквизит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2 корзины для мусора, 2 клюшки, воздушные шар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уть эстафет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 Две команды выстраиваются друг за другом. Каждой команде вручается мешок и клюшка, а на расстоянии 3 м. боком лежат корзины для мусора. По залу разбросаны разноцветные воздушные шары. Первый участник с помощью клюшки загоняет один из шаров в корзину. Клюшку оставляет около корзины. Второй игрок бежит до корзины, берёт шар и приносит его в свой мешок. И так далее. Чья команда больше принесёт шаров – побеждае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Ох, и смелые ребята! Никакой мороз вам не страшен! Отпускаю всех на места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Как вы красиво зал украсили, а елочка какая красивая! Игрушки на ней яркие! (видит записку на ёлке и читает) «Дед, привет! Ушла в лес, на праздник не приду! Ты старый, надоел мне. Выхожу замуж. Чао!»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Ох, чует моё сердце, что-то недоброе приключилось. Не могла моя внученька такое написать. Одни ошибки в записке. Никак беда приключилась? Ребята, что же здесь произошло?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едушка Мороз, Баба Яга и Кощей хотят Снегурочку найти, поймать и в своё царство увести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Ребята, пойду я внученьку выручать. Где же её искать? В какой сказке живёт Кощей и как с ним справиться?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едушка Мороз, у нас на празднике есть герои из разных сказок, мы их сейчас спросим, из какой сказки Кощей. Они нам обязательно помогут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, герои, выходите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ебе всем расскажите!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Дети-герои выходят под музыку.)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уратино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ании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конечно, очень странный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чек деревянный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емле и под водой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щу я ключик золотой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юду нос сую я длинный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узнали Буратино?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львин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астя Пол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– куколка красивая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знаете меня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у я Буратин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от А до Я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в нашей сказке Кощея нет!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олушк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Жен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лушкою звать меня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 пришла поздравить я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дворце сегодня бал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 устроил карнавал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моей сказке не встречается Кощей!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асная Шапочка: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астя Грач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апочке я красной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рожки в корзинке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шагаю к бабушк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лесной тропинке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стречу Волка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не зареву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тогда охотников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омко позову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я про Кощея ничего не знаю…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 в сапогах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Артем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поги и бантик яркий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на подвиги готов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скажу вам без утайки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й лучший из котов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– Котище в сапогах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казке мне неведом страх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я тоже не встречал Кощея в своей сказке.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шкетёр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Андре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ют люди все вокруг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шкетёр – ваш лучший друг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я подруга шпаг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мной живёт всегда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чивость, отваг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ют все дела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оей Сказке нет Кощея!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ушк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Руслан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– любимец всех детей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героя веселей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го я не боюсь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царевне я женюсь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из сказки «Василиса Прекрасная», зовусь Иван-царевич. И с Кощеем мне приходилось встречаться. Знаю я, где смерть Кощея. Она в игле, игла в яйце, яйцо в утке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Спасибо тебе, Иванушка! Подсказал ты нам отгадку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Спасибо вам, ребятки! Пойду искать Снегурочку, выручать ее из лап Кощея, а вы тут не горюйте. Где же её искать? Отправлюсь в сказочное путешествие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омер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color w:val="B22222"/>
          <w:sz w:val="24"/>
          <w:szCs w:val="24"/>
        </w:rPr>
        <w:t>"Игра в снежки"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еквизит: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умажные снежки, 2корзинки.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уть конкурс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2 команды по 3 человека. Нужно бросать бумажные «снежки», стараясь попасть в стоящую на полу корзинку(у каждой команды своя корзинка). У кого больше попаданий, тот победил.</w:t>
      </w:r>
    </w:p>
    <w:p>
      <w:pPr>
        <w:pStyle w:val="Normal"/>
        <w:shd w:fill="FFFFFC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B2222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B2222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i/>
          <w:sz w:val="24"/>
          <w:szCs w:val="24"/>
        </w:rPr>
        <w:t>Раздаётся свист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Ой, что это, где я?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Влетает Соловей - разбойник 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ловей :</w:t>
      </w:r>
      <w:r>
        <w:rPr>
          <w:rFonts w:cs="Times New Roman" w:ascii="Times New Roman" w:hAnsi="Times New Roman"/>
          <w:sz w:val="24"/>
          <w:szCs w:val="24"/>
        </w:rPr>
        <w:t xml:space="preserve"> Что, попался? У-тю-тю... Кто ты такой, дедуля? Я тебя  за ужином скушаю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Зачем же меня  есть, Соловей - разбойник, мы  ведь тебе с ребятами пригодиться сможем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ловей :</w:t>
      </w:r>
      <w:r>
        <w:rPr>
          <w:rFonts w:cs="Times New Roman" w:ascii="Times New Roman" w:hAnsi="Times New Roman"/>
          <w:sz w:val="24"/>
          <w:szCs w:val="24"/>
        </w:rPr>
        <w:t xml:space="preserve"> Как это вы мне пригодитесь? Я с Чудо - Юдом воюю, а вы маленькие да глупенькие, чем это вы мне поможете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Мы хоть и невелики, но совсем не глупенькие. Правда, ребята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ловей:</w:t>
      </w:r>
      <w:r>
        <w:rPr>
          <w:rFonts w:cs="Times New Roman" w:ascii="Times New Roman" w:hAnsi="Times New Roman"/>
          <w:sz w:val="24"/>
          <w:szCs w:val="24"/>
        </w:rPr>
        <w:t xml:space="preserve"> Это мы сейчас проверим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Проверяй, проверяй!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1985" w:hanging="184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гра «Музыкальная конфета»</w:t>
      </w:r>
    </w:p>
    <w:p>
      <w:pPr>
        <w:pStyle w:val="Style15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(Шоколадную конфету заворачивают в несколько фантиков. Под музыку её передают по кругу. На ком остановилась музыка, тот снимает одну обёртку и игра продолжается до тех пор, пока настоящая конфета не окажется у Сладкоежки)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ловей:</w:t>
      </w:r>
      <w:r>
        <w:rPr>
          <w:rFonts w:cs="Times New Roman" w:ascii="Times New Roman" w:hAnsi="Times New Roman"/>
          <w:sz w:val="24"/>
          <w:szCs w:val="24"/>
        </w:rPr>
        <w:t xml:space="preserve"> Да с такими ребятами и Чудо - Юдо не страшен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Ты посмотри, Соловей - разбойник, как наши дети танцевать умеют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ТАНЕЦ  6,7 класса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ловей:</w:t>
      </w:r>
      <w:r>
        <w:rPr>
          <w:rFonts w:cs="Times New Roman" w:ascii="Times New Roman" w:hAnsi="Times New Roman"/>
          <w:sz w:val="24"/>
          <w:szCs w:val="24"/>
        </w:rPr>
        <w:t xml:space="preserve"> Ну, порадовали! Ну, лихие! Помогу я вам, чего вы в сказке моей ищите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Я  ищу смерть Кощея. Она в игле, игла в яйце, яйцо в утке. В твоей сказке нет волшебной иглы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оловей – разбойник:</w:t>
      </w:r>
      <w:r>
        <w:rPr>
          <w:rFonts w:cs="Times New Roman" w:ascii="Times New Roman" w:hAnsi="Times New Roman"/>
          <w:sz w:val="24"/>
          <w:szCs w:val="24"/>
        </w:rPr>
        <w:t xml:space="preserve"> Нет, друзья, в моей сказке нет. Только  слышал  я, что Баба Яга Снегурочку хочет за Кощея замуж отдать. Сходи-ка ты к ней. Но только она так просто ничего не расскажет. Подарки любит всякие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Так-так, всё понял, спасибо, Соловей – разбойник, поспешу к Бабе Яге. Недолго ещё злым людям праздник наш портить. Итак, в дорогу!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мер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Сидит Баба-Яга, напевает.)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Здравствуй, бабушка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Какая я тебе бабушка? Мне всего 300 лет, я ещё девица в полном расцвете сил, скоро тоже замуж пойду. Вот только нужен мне наряд приличный. Я же одеваюсь от фирмы «Лохмотий»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Красавица ты наша! А мы тебе как раз подарочек приготовили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Ой, родимый! Давай скорее сюда! (</w:t>
      </w:r>
      <w:r>
        <w:rPr>
          <w:rFonts w:cs="Times New Roman" w:ascii="Times New Roman" w:hAnsi="Times New Roman"/>
          <w:i/>
          <w:iCs/>
          <w:sz w:val="24"/>
          <w:szCs w:val="24"/>
        </w:rPr>
        <w:t>Дед Мороз подаёт браслет</w:t>
      </w:r>
      <w:r>
        <w:rPr>
          <w:rFonts w:cs="Times New Roman" w:ascii="Times New Roman" w:hAnsi="Times New Roman"/>
          <w:sz w:val="24"/>
          <w:szCs w:val="24"/>
        </w:rPr>
        <w:t xml:space="preserve">.) Ещё хочу... </w:t>
      </w:r>
      <w:r>
        <w:rPr>
          <w:rFonts w:cs="Times New Roman" w:ascii="Times New Roman" w:hAnsi="Times New Roman"/>
          <w:i/>
          <w:sz w:val="24"/>
          <w:szCs w:val="24"/>
        </w:rPr>
        <w:t>(Выпрашивает у детей, родителей.)</w:t>
      </w:r>
      <w:r>
        <w:rPr>
          <w:rFonts w:cs="Times New Roman" w:ascii="Times New Roman" w:hAnsi="Times New Roman"/>
          <w:sz w:val="24"/>
          <w:szCs w:val="24"/>
        </w:rPr>
        <w:t xml:space="preserve"> Ой, бусы вон те хочу! Давай, родимая, давай, милочка... Ох, уважили! Ну как я? Спасибо вам! Вот вам иголка. В ней смерть Кощея. Он мне её на сохранение оставил. Да что в ней толку? Вот ваши подарочки – дело другое!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Баба Яга уходит.)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Ну что ж, ребята, вот и нашёл я смерть Кощея. Поспешу теперь Снегурочку выручать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: Возвращайся быстрее, Дедушка Мороз! Мы ждём тебя со Снегурочкой!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C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B2222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B22222"/>
          <w:sz w:val="24"/>
          <w:szCs w:val="24"/>
        </w:rPr>
        <w:t>Игра"Прыжок в новый год"</w:t>
      </w:r>
    </w:p>
    <w:p>
      <w:pPr>
        <w:pStyle w:val="Normal"/>
        <w:shd w:fill="FFFFFC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 игроко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уть игры: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д игроками натягивается ленточка, символизирующая стык двух годов. Как только называю цифру «три», все перепрыгивают ленточку.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ыгаем только на счёт «три». Приготовились</w:t>
      </w: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ый год — любимый праздник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красиво, посмотри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овый год мы прыгнем вместе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скажу я: раз — два — пять..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ый год приходит в полночь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часы ты посмотри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сойдутся стрелки вместе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жно прыгнем: раз — два — раз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воды вокруг елки..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-ка, елочка, гори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орится наша елка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услышит: раз — два — семь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устали долго ждать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Три» пора уже сказать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не прыгнул — огурец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ыгнул кто, тот — молодец!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к  пурги и вьюги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Добрый вечер, госпожа Метелица,. Что ты тут делаешь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оспожа Метелица</w:t>
      </w:r>
      <w:r>
        <w:rPr>
          <w:rFonts w:cs="Times New Roman" w:ascii="Times New Roman" w:hAnsi="Times New Roman"/>
          <w:sz w:val="24"/>
          <w:szCs w:val="24"/>
        </w:rPr>
        <w:t> (крутит прялку): Пряжу пряду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Зачем столько пряжи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оспожа Метелица:</w:t>
      </w:r>
      <w:r>
        <w:rPr>
          <w:rFonts w:cs="Times New Roman" w:ascii="Times New Roman" w:hAnsi="Times New Roman"/>
          <w:sz w:val="24"/>
          <w:szCs w:val="24"/>
        </w:rPr>
        <w:t xml:space="preserve"> Пусть потеплее природа оденется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д Мороз: </w:t>
      </w:r>
      <w:r>
        <w:rPr>
          <w:rFonts w:cs="Times New Roman" w:ascii="Times New Roman" w:hAnsi="Times New Roman"/>
          <w:sz w:val="24"/>
          <w:szCs w:val="24"/>
        </w:rPr>
        <w:t xml:space="preserve"> Много ты заготовила белой пряжи. Без устали вяжешь сонным деревьям пушистые шапки, да елочкам варежки на лапки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оспожа Метелица:</w:t>
      </w:r>
      <w:r>
        <w:rPr>
          <w:rFonts w:cs="Times New Roman" w:ascii="Times New Roman" w:hAnsi="Times New Roman"/>
          <w:sz w:val="24"/>
          <w:szCs w:val="24"/>
        </w:rPr>
        <w:t xml:space="preserve"> Пряжа моя не простая, а волшебная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Помоги нам, госпожа Метелица, найти путь-дорожку в царство Кащеево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оспожа Метелица:</w:t>
      </w:r>
      <w:r>
        <w:rPr>
          <w:rFonts w:cs="Times New Roman" w:ascii="Times New Roman" w:hAnsi="Times New Roman"/>
          <w:sz w:val="24"/>
          <w:szCs w:val="24"/>
        </w:rPr>
        <w:t xml:space="preserve"> Ну что ж, помогу, спряду из этой пряжи ниточку серебряную, длинную-предлинную, и получится из нее клубочек. Он-то вам дорогу и покажет в царство Кощея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яжет) Крутись скорей, мое колесо, чтоб прялась ниточка не короткая — длинная, не простая — серебряная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оспожа Метелица</w:t>
      </w:r>
      <w:r>
        <w:rPr>
          <w:rFonts w:cs="Times New Roman" w:ascii="Times New Roman" w:hAnsi="Times New Roman"/>
          <w:sz w:val="24"/>
          <w:szCs w:val="24"/>
        </w:rPr>
        <w:t> (дает клубочек): Возьмите волшебный клубочек, он приведет вас к царству Кощееву, да поторопитесь, до Нового года недолго осталось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д Мороз берёт клубок и уходит…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В зал входит Кощей и тянет за собой Снегурочку. Она  сопротивляется.)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Иди сюда, красавица моя снежная! Прими от меня руку и сердце! Не пожалеешь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Посмотри, какой ты страшный, зачем тебе жена? А меня ребята ждут на праздник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Праздник! Хе! У нас тоже праздник! У нас свадьба! Шелка носить будешь, в злате-серебре купаться! Из фарфоровых сервизов кушать будешь! Вот, всё твоё будет! </w:t>
      </w:r>
      <w:r>
        <w:rPr>
          <w:rFonts w:cs="Times New Roman" w:ascii="Times New Roman" w:hAnsi="Times New Roman"/>
          <w:i/>
          <w:sz w:val="24"/>
          <w:szCs w:val="24"/>
        </w:rPr>
        <w:t>(Протягивает ей сундук с «драгоценностями»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А я не хочу!!! 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Снегурочкавсё выбрасывает из сундука.)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Ты чё? Ты чё?! Все мои фарфоровые сервизы разбила! Ох, моё золотишко.… Всё моё… добро! Посажу тебя под замок, цепями привяжу. Будешь знать, как сервизы фарфоровые бить! Оставлю тебя без еды,… без воды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Голос Деда Мороза из-за ширмы: </w:t>
      </w:r>
      <w:r>
        <w:rPr>
          <w:rFonts w:cs="Times New Roman" w:ascii="Times New Roman" w:hAnsi="Times New Roman"/>
          <w:sz w:val="24"/>
          <w:szCs w:val="24"/>
        </w:rPr>
        <w:t xml:space="preserve">Снегурочка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Дедушка!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Под музыку входит Дед Мороз.)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Вот ты где, внученька моя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Ты чё?! Ты чё?! Я же с ней по-хорошему! Я же ей золото предлагал! А она? (</w:t>
      </w:r>
      <w:r>
        <w:rPr>
          <w:rFonts w:cs="Times New Roman" w:ascii="Times New Roman" w:hAnsi="Times New Roman"/>
          <w:i/>
          <w:iCs/>
          <w:sz w:val="24"/>
          <w:szCs w:val="24"/>
        </w:rPr>
        <w:t>Тянет её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Не надо нам твоего золота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Я-то думал, Мороз старый, не пустится за Снегуркой. Ну да, ничего, иголки-то, от которой моя жизнь зависит, у него всё равно нет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Ну что, Кощей, отдашь Снегурочку?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Нет! Моя она, моя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А вот это ты видел? (Вытаскивает иглу.) Ну что ж, берегись! Пришла смерть твоя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щей (пятясь назад):</w:t>
      </w:r>
      <w:r>
        <w:rPr>
          <w:rFonts w:cs="Times New Roman" w:ascii="Times New Roman" w:hAnsi="Times New Roman"/>
          <w:sz w:val="24"/>
          <w:szCs w:val="24"/>
        </w:rPr>
        <w:t xml:space="preserve"> Стойте, пощадите! Ой, не ломай, Мороз, не ломай!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Дед Мороз ломает иглу, Кощей падает, уползает.)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Всё, нет больше Кощея!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негурочка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трите, волшебство прошло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чудо новогоднее свершилось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нова дружба победила зло!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д Мороз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ас, дети, поздравляю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астья, радости желаю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росли вы и умнели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лились, песни пели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йте хоровод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на то и Новый год!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Хоровод)</w:t>
      </w:r>
      <w:r>
        <w:rPr>
          <w:rFonts w:cs="Times New Roman" w:ascii="Times New Roman" w:hAnsi="Times New Roman"/>
          <w:b/>
          <w:sz w:val="24"/>
          <w:szCs w:val="24"/>
        </w:rPr>
        <w:t xml:space="preserve"> «В лесу родилась елочка»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Спасибо вам, ребятки, за весёлый праздник! А теперь пришла пора прощаться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Дедушка, а ты ничего не забыл? А подарки ребятам?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Помню, я подарки нёс. А куда их положил? Нет, не помню, позабыл. Слева нет и справа нет. (Спрашивает у ребят.) А на ёлке нет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Нет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 Мороз: А под ёлкой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Нет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 Мороз: На окошке нет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Нет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 Мороз: А на стуле нет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Нет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 Мороз: А у взрослых  нет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рослые: Нет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 Мороз: А у малышей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ыши: Нет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В это время Снегурочка незаметно вытаскивает из-за дверей мешок с подарками.)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Дедушка Мороз! Ура! Я твой мешок нашла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Дед Мороз подходит, хвалит Снегурочку, пытается развязать – ничего не получается.)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Вот так узел… У-гу-гу! Развязать я не могу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А ты скажи волшебные слова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Ох, точно! Позабыл я об этом. (Произносит заклинание.) Эники, беники, пряники, веники! (Развязывает.)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. Дед Мороз и Снегурочка раздают подарки ребятам в костюмах.)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д Мороз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и праздник новогодний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заканчивать пора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радости сегодня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д Мороз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и праздник новогодний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заканчивать пора!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радости сегодн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желаю, детвора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ahoma" w:hAnsi="Tahoma" w:cs="Tahoma"/>
          <w:color w:val="000000"/>
          <w:sz w:val="34"/>
          <w:szCs w:val="34"/>
        </w:rPr>
      </w:pPr>
      <w:r>
        <w:rPr/>
        <w:tab/>
      </w:r>
    </w:p>
    <w:p>
      <w:pPr>
        <w:pStyle w:val="Normal"/>
        <w:shd w:fill="FFFFFC" w:val="clear"/>
        <w:spacing w:lineRule="auto" w:line="240" w:before="280" w:after="280"/>
        <w:jc w:val="center"/>
        <w:rPr>
          <w:rFonts w:ascii="Courier New" w:hAnsi="Courier New" w:cs="Courier New"/>
          <w:b/>
          <w:b/>
          <w:bCs/>
          <w:i/>
          <w:i/>
          <w:iCs/>
          <w:color w:val="B22222"/>
          <w:sz w:val="40"/>
          <w:szCs w:val="34"/>
        </w:rPr>
      </w:pPr>
      <w:r>
        <w:rPr>
          <w:rFonts w:cs="Courier New" w:ascii="Courier New" w:hAnsi="Courier New"/>
          <w:b/>
          <w:bCs/>
          <w:i/>
          <w:iCs/>
          <w:color w:val="B22222"/>
          <w:sz w:val="40"/>
          <w:szCs w:val="34"/>
        </w:rPr>
      </w:r>
    </w:p>
    <w:p>
      <w:pPr>
        <w:pStyle w:val="Normal"/>
        <w:shd w:fill="FFFFFC" w:val="clear"/>
        <w:spacing w:lineRule="auto" w:line="240" w:before="280" w:after="280"/>
        <w:jc w:val="center"/>
        <w:rPr>
          <w:rFonts w:ascii="Courier New" w:hAnsi="Courier New" w:cs="Courier New"/>
          <w:b/>
          <w:b/>
          <w:bCs/>
          <w:i/>
          <w:i/>
          <w:iCs/>
          <w:color w:val="B22222"/>
          <w:sz w:val="40"/>
        </w:rPr>
      </w:pPr>
      <w:r>
        <w:rPr>
          <w:rFonts w:cs="Courier New" w:ascii="Courier New" w:hAnsi="Courier New"/>
          <w:b/>
          <w:bCs/>
          <w:i/>
          <w:iCs/>
          <w:color w:val="B22222"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color w:val="B22222"/>
          <w:sz w:val="40"/>
        </w:rPr>
      </w:pPr>
      <w:r>
        <w:rPr>
          <w:rFonts w:cs="Courier New" w:ascii="Courier New" w:hAnsi="Courier New"/>
          <w:b/>
          <w:bCs/>
          <w:i/>
          <w:iCs/>
          <w:color w:val="B22222"/>
          <w:sz w:val="40"/>
        </w:rPr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6:33:00Z</dcterms:created>
  <dc:creator>Сергей</dc:creator>
  <dc:description/>
  <cp:keywords/>
  <dc:language>en-US</dc:language>
  <cp:lastModifiedBy>Сергей</cp:lastModifiedBy>
  <cp:lastPrinted>2019-12-05T22:15:00Z</cp:lastPrinted>
  <dcterms:modified xsi:type="dcterms:W3CDTF">2019-12-05T18:17:00Z</dcterms:modified>
  <cp:revision>6</cp:revision>
  <dc:subject/>
  <dc:title/>
</cp:coreProperties>
</file>