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улка в парк с детьми старшего дошкольного возраста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тицы наши друзь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и обобщение знаний о зимующих птицах посредством наблюдения, сравнения, проведения подвижных игр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закрепить представления о жизни зимующих птиц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любовь и умение бережного отношения к природе, воспитывать желание заботиться о птицах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быстроту, внимание в играх и эстафетах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здоровлению организма детей во время пешеходной прогул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вентарь: </w:t>
      </w:r>
      <w:r>
        <w:rPr>
          <w:rFonts w:cs="Times New Roman" w:ascii="Times New Roman" w:hAnsi="Times New Roman"/>
          <w:sz w:val="28"/>
          <w:szCs w:val="28"/>
        </w:rPr>
        <w:t>бубен, мягкий мяч, карточки с перелетными и зимующими птица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9.01.202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:</w:t>
      </w:r>
      <w:r>
        <w:rPr>
          <w:rFonts w:cs="Times New Roman" w:ascii="Times New Roman" w:hAnsi="Times New Roman"/>
          <w:sz w:val="28"/>
          <w:szCs w:val="28"/>
        </w:rPr>
        <w:t xml:space="preserve"> пар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ительность:</w:t>
      </w:r>
      <w:r>
        <w:rPr>
          <w:rFonts w:cs="Times New Roman" w:ascii="Times New Roman" w:hAnsi="Times New Roman"/>
          <w:sz w:val="28"/>
          <w:szCs w:val="28"/>
        </w:rPr>
        <w:t xml:space="preserve"> 1 час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гул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 деть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разными видами зимующих птиц путем рассматривания иллюстрационных и дидактических материалов, слушания музыкальных композиций с голосами птиц, чтения художественной литературы: В. Бианки «Наши птицы», В.Зотов «О птицах», отгадывания загадок, использования игровых ситуаций и т.д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 детям о правилах поведения во время похода-прогулки, о ПД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а в пар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поведения при ходьбе по тротуару, по пешеходному переходу, по зеленому сигналу светофор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 в парк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асть прогулк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уляя по парку педагог обращает внимание на птиц 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С помощью наводящих вопросов подводит к цели посещения парка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Интересуется, каких птиц дети видят у пруда, чем утки отличаются от голубей и воробьев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Просит объяснить, кто такие зимующие и перелетные птицы и почему перелетные птицы вынуждены улетать в теплые края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ясняет, каких зимующих птиц знают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знает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ую пользу приносят птицы, как нужно к ним относитьс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в холодное время можно помочь зимующим пт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асть прогул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вешивают кормушки и кормят пт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асть прогул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подвижные игры по заданной теме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зыкальная разминка «Птичья Заряд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вижная игра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тицы и ко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считалки выбирают водящего – к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л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или-тили» - птички п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вились, к лесу поле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птички гнезда в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не вьет тому вод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от» сидит в сторонке. Дети ходят по кругу и напевают ему песен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я, котенька,кот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я черненький хвос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а бревнышке лежи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ворился, будто сп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тих слов водящий «мяукает» и начинает ловить «птиц». Когда водящий к ним подбегает, дети должны присесть – «они взлетели на ветку дерева». Если играющий не успел присесть, то он выходит из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вижная игра «Чья стая птиц быстрей соберется у корм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музыку дети бегают по площадке врассыпную. Бубен перестает звучать – дети становятся в круг у своей корм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гра на внимание «Перелетные и зимующие пти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дагог называет перелетную птицу, дети машут руками. А если зимующую присаж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щение в детский сад, подведение итогов прогул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binder17982">
    <w:name w:val="rbinder-179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14:00Z</dcterms:created>
  <dc:creator>Вано</dc:creator>
  <dc:description/>
  <cp:keywords/>
  <dc:language>en-US</dc:language>
  <cp:lastModifiedBy>Елена</cp:lastModifiedBy>
  <cp:lastPrinted>2019-10-15T12:41:00Z</cp:lastPrinted>
  <dcterms:modified xsi:type="dcterms:W3CDTF">2023-04-06T06:58:00Z</dcterms:modified>
  <cp:revision>69</cp:revision>
  <dc:subject/>
  <dc:title/>
</cp:coreProperties>
</file>