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задачи в 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ешение задач – это важнейшее средство формирования математических знаний, умений, навыков учащихся и одна из основных форм изучения математики, а также средство математического развития ребенка.</w:t>
      </w:r>
    </w:p>
    <w:p>
      <w:pPr>
        <w:pStyle w:val="Normal"/>
        <w:jc w:val="both"/>
        <w:rPr/>
      </w:pPr>
      <w:r>
        <w:rPr/>
        <w:t xml:space="preserve">Сформировать навык решения задач не только важно, но и нуж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чень часто первоклассники, прослушав задачу, сразу говорят ответ. А потом не могут сказать как задача решалась. Не могут вспомнить условие и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обязательно должна содержать 4 пункта:</w:t>
      </w:r>
    </w:p>
    <w:p>
      <w:pPr>
        <w:pStyle w:val="Normal"/>
        <w:rPr/>
      </w:pPr>
      <w:r>
        <w:rPr/>
        <w:t>1. Условие.</w:t>
      </w:r>
    </w:p>
    <w:p>
      <w:pPr>
        <w:pStyle w:val="Normal"/>
        <w:rPr/>
      </w:pPr>
      <w:r>
        <w:rPr/>
        <w:t>2. Вопрос.</w:t>
      </w:r>
    </w:p>
    <w:p>
      <w:pPr>
        <w:pStyle w:val="Normal"/>
        <w:rPr/>
      </w:pPr>
      <w:r>
        <w:rPr/>
        <w:t>3. Решение.</w:t>
      </w:r>
    </w:p>
    <w:p>
      <w:pPr>
        <w:pStyle w:val="Normal"/>
        <w:rPr/>
      </w:pPr>
      <w:r>
        <w:rPr/>
        <w:t>4.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ая задачу, собираем пирамидку, так будет нагляднее для первокласс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78380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ачала должны вспомнить, что в задаче нам известно, т.е. условие. Находим самое большое колеч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44750" cy="181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  вспоминаем, что в задаче необходимо найти, т.е. вопрос. Находим колечко поменьш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38095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ечки «условие» и «вопрос» двусторонние, с подсказ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ше идет колечко «решение» и колечко «от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76500" cy="335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с помощью пирамидки, первоклассники точно запомнят как правильно решать за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00:00Z</dcterms:created>
  <dc:creator>1</dc:creator>
  <dc:description/>
  <cp:keywords/>
  <dc:language>en-US</dc:language>
  <cp:lastModifiedBy>Петров Дмитрий Андреевич</cp:lastModifiedBy>
  <dcterms:modified xsi:type="dcterms:W3CDTF">2023-05-17T15:46:00Z</dcterms:modified>
  <cp:revision>2</cp:revision>
  <dc:subject/>
  <dc:title>Разбор задачи в 1 классе</dc:title>
</cp:coreProperties>
</file>