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hanging="567"/>
        <w:jc w:val="center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77280" cy="878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по дисциплине «Философия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му: Основы социологии Макса Вебера</w:t>
      </w:r>
    </w:p>
    <w:p>
      <w:pPr>
        <w:pStyle w:val="Normal"/>
        <w:spacing w:lineRule="auto" w:line="360"/>
        <w:jc w:val="center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вод и переводоведение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.03.02 Лингвистика (уровень бакалавриата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829" w:leader="none"/>
          <w:tab w:val="center" w:pos="8663" w:leader="none"/>
        </w:tabs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29" w:leader="none"/>
          <w:tab w:val="center" w:pos="8663" w:leader="none"/>
        </w:tabs>
        <w:spacing w:lineRule="auto" w:line="360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Выполнила: </w:t>
      </w:r>
    </w:p>
    <w:p>
      <w:pPr>
        <w:pStyle w:val="Normal"/>
        <w:tabs>
          <w:tab w:val="clear" w:pos="720"/>
          <w:tab w:val="center" w:pos="4829" w:leader="none"/>
          <w:tab w:val="center" w:pos="8663" w:leader="none"/>
        </w:tabs>
        <w:spacing w:lineRule="auto" w:line="360"/>
        <w:ind w:left="5387" w:hanging="0"/>
        <w:rPr>
          <w:sz w:val="26"/>
          <w:szCs w:val="26"/>
        </w:rPr>
      </w:pPr>
      <w:r>
        <w:rPr>
          <w:sz w:val="26"/>
          <w:szCs w:val="26"/>
        </w:rPr>
        <w:t>Маркина Татьяна Александровна</w:t>
      </w:r>
    </w:p>
    <w:p>
      <w:pPr>
        <w:pStyle w:val="Normal"/>
        <w:tabs>
          <w:tab w:val="clear" w:pos="720"/>
          <w:tab w:val="center" w:pos="4829" w:leader="none"/>
          <w:tab w:val="center" w:pos="8663" w:leader="none"/>
        </w:tabs>
        <w:spacing w:lineRule="auto" w:line="360"/>
        <w:ind w:left="5387" w:hanging="0"/>
        <w:rPr>
          <w:sz w:val="26"/>
          <w:szCs w:val="26"/>
        </w:rPr>
      </w:pPr>
      <w:r>
        <w:rPr>
          <w:sz w:val="26"/>
          <w:szCs w:val="26"/>
        </w:rPr>
        <w:t>Группа ЛЗ-101</w:t>
      </w:r>
    </w:p>
    <w:p>
      <w:pPr>
        <w:pStyle w:val="Normal"/>
        <w:tabs>
          <w:tab w:val="clear" w:pos="720"/>
          <w:tab w:val="center" w:pos="4829" w:leader="none"/>
          <w:tab w:val="center" w:pos="8663" w:leader="none"/>
        </w:tabs>
        <w:spacing w:lineRule="auto" w:line="360"/>
        <w:ind w:left="5387" w:hanging="0"/>
        <w:rPr>
          <w:sz w:val="26"/>
          <w:szCs w:val="26"/>
        </w:rPr>
      </w:pPr>
      <w:r>
        <w:rPr>
          <w:sz w:val="26"/>
          <w:szCs w:val="26"/>
        </w:rPr>
        <w:t>Проверил: к.п.н. Казаченок Ю. В.</w:t>
      </w:r>
    </w:p>
    <w:p>
      <w:pPr>
        <w:pStyle w:val="Normal"/>
        <w:tabs>
          <w:tab w:val="clear" w:pos="720"/>
          <w:tab w:val="center" w:pos="4829" w:leader="none"/>
          <w:tab w:val="center" w:pos="8663" w:leader="none"/>
        </w:tabs>
        <w:spacing w:lineRule="auto" w:line="360"/>
        <w:ind w:left="5387" w:hanging="0"/>
        <w:rPr>
          <w:sz w:val="26"/>
          <w:szCs w:val="26"/>
        </w:rPr>
      </w:pPr>
      <w:r>
        <w:rPr>
          <w:sz w:val="26"/>
          <w:szCs w:val="26"/>
        </w:rPr>
        <w:t>Результат проверки_____________</w:t>
      </w:r>
    </w:p>
    <w:p>
      <w:pPr>
        <w:pStyle w:val="Normal"/>
        <w:tabs>
          <w:tab w:val="clear" w:pos="720"/>
          <w:tab w:val="center" w:pos="4829" w:leader="none"/>
          <w:tab w:val="center" w:pos="866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29" w:leader="none"/>
          <w:tab w:val="center" w:pos="866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29" w:leader="none"/>
          <w:tab w:val="center" w:pos="866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29" w:leader="none"/>
          <w:tab w:val="center" w:pos="866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29" w:leader="none"/>
          <w:tab w:val="center" w:pos="866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29" w:leader="none"/>
          <w:tab w:val="center" w:pos="8663" w:leader="none"/>
        </w:tabs>
        <w:spacing w:lineRule="auto" w:line="360"/>
        <w:jc w:val="center"/>
        <w:rPr/>
      </w:pPr>
      <w:r>
        <w:rPr>
          <w:sz w:val="28"/>
          <w:szCs w:val="28"/>
        </w:rPr>
        <w:t>Челябинск, 2021</w:t>
      </w:r>
    </w:p>
    <w:p>
      <w:pPr>
        <w:pStyle w:val="Style23"/>
        <w:rPr>
          <w:sz w:val="40"/>
          <w:szCs w:val="40"/>
        </w:rPr>
      </w:pPr>
      <w:r>
        <w:rPr>
          <w:sz w:val="40"/>
          <w:szCs w:val="4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lineRule="auto" w:line="360" w:before="240" w:after="0"/>
            <w:jc w:val="left"/>
            <w:textAlignment w:val="auto"/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bCs/>
              <w:rFonts w:eastAsia="Times New Roman" w:cs="Times New Roman"/>
              <w:lang w:val="en-US" w:eastAsia="en-US" w:bidi="ar-SA"/>
            </w:rPr>
            <w:instrText xml:space="preserve"> TOC \o "1-3" \h \z \u </w:instrText>
          </w:r>
          <w:r>
            <w:rPr>
              <w:rStyle w:val="IndexLink"/>
              <w:sz w:val="32"/>
              <w:b/>
              <w:szCs w:val="32"/>
              <w:bCs/>
              <w:rFonts w:eastAsia="Times New Roman" w:cs="Times New Roman"/>
              <w:lang w:val="en-US" w:eastAsia="en-US" w:bidi="ar-SA"/>
            </w:rPr>
            <w:fldChar w:fldCharType="separate"/>
          </w:r>
          <w:hyperlink w:anchor="__RefHeading___Toc90679847">
            <w:r>
              <w:rPr>
                <w:rStyle w:val="IndexLink"/>
                <w:rFonts w:eastAsia="Times New Roman" w:cs="Times New Roman"/>
                <w:b/>
                <w:bCs/>
                <w:sz w:val="32"/>
                <w:szCs w:val="32"/>
                <w:lang w:val="en-US" w:eastAsia="en-US" w:bidi="ar-SA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/>
            </w:rPr>
          </w:pPr>
          <w:hyperlink w:anchor="__RefHeading___Toc90679848">
            <w:r>
              <w:rPr>
                <w:rStyle w:val="IndexLink"/>
                <w:lang w:val="en-US" w:eastAsia="en-US"/>
              </w:rPr>
              <w:t>1. Социология Макса Вебер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90679849">
            <w:r>
              <w:rPr>
                <w:rStyle w:val="IndexLink"/>
                <w:b/>
                <w:bCs/>
                <w:lang w:val="en-US" w:eastAsia="en-US"/>
              </w:rPr>
              <w:t>1.1. Понимающая социология и теория социального действия Макса Вебер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90679850">
            <w:r>
              <w:rPr>
                <w:rStyle w:val="IndexLink"/>
                <w:b/>
                <w:bCs/>
                <w:lang w:val="en-US" w:eastAsia="en-US"/>
              </w:rPr>
              <w:t>1.2 Социология политической власт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90679851">
            <w:r>
              <w:rPr>
                <w:rStyle w:val="IndexLink"/>
                <w:b/>
                <w:bCs/>
                <w:lang w:val="en-US" w:eastAsia="en-US"/>
              </w:rPr>
              <w:t>1.3. Социология религи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/>
            </w:rPr>
          </w:pPr>
          <w:hyperlink w:anchor="__RefHeading___Toc90679852">
            <w:r>
              <w:rPr>
                <w:rStyle w:val="IndexLink"/>
                <w:lang w:val="en-US" w:eastAsia="en-US"/>
              </w:rPr>
              <w:t>ЗАКЛЮЧЕНИЕ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90679853">
            <w:r>
              <w:rPr>
                <w:rStyle w:val="IndexLink"/>
                <w:b w:val="false"/>
                <w:bCs w:val="false"/>
                <w:lang w:val="en-US" w:eastAsia="en-US"/>
              </w:rPr>
              <w:t>СПИСОК ИСПОЛЬЗОВАННЫХ ИСТОЧНИКОВ</w:t>
              <w:tab/>
              <w:t>21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bookmarkStart w:id="0" w:name="__RefHeading___Toc90679847"/>
      <w:bookmarkEnd w:id="0"/>
      <w:r>
        <w:rPr>
          <w:b/>
          <w:bCs/>
          <w:sz w:val="28"/>
          <w:szCs w:val="28"/>
        </w:rPr>
        <w:t>ВВЕД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Макс Вебер (1864 – 1920) – немецкий социальный философ, социолог, культуролог и историк. Его базисные теории составляют фундамент социологии: учение о социальном действии и мотивации, об общественном разделении труда, об отчуждении, о профессии как призвании. </w:t>
      </w:r>
    </w:p>
    <w:p>
      <w:pPr>
        <w:pStyle w:val="BodyText2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Он разработал: </w:t>
      </w:r>
    </w:p>
    <w:p>
      <w:pPr>
        <w:pStyle w:val="BodyText2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новы социологии религии;</w:t>
      </w:r>
    </w:p>
    <w:p>
      <w:pPr>
        <w:pStyle w:val="BodyText2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Экономической социологии и социологии труда;</w:t>
      </w:r>
    </w:p>
    <w:p>
      <w:pPr>
        <w:pStyle w:val="BodyText2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циологии города;</w:t>
      </w:r>
    </w:p>
    <w:p>
      <w:pPr>
        <w:pStyle w:val="BodyText2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Теорию бюрократии;</w:t>
      </w:r>
    </w:p>
    <w:p>
      <w:pPr>
        <w:pStyle w:val="BodyText2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Концепцию социальной стратификации и статусных групп;</w:t>
      </w:r>
    </w:p>
    <w:p>
      <w:pPr>
        <w:pStyle w:val="BodyText2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новы политологии и института власти;</w:t>
      </w:r>
    </w:p>
    <w:p>
      <w:pPr>
        <w:pStyle w:val="BodyText2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Учение о социальной истории общества и рационализации;</w:t>
      </w:r>
    </w:p>
    <w:p>
      <w:pPr>
        <w:pStyle w:val="BodyText2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Учение об эволюции капитализма и института собственности.</w:t>
      </w:r>
    </w:p>
    <w:p>
      <w:pPr>
        <w:pStyle w:val="BodyText2"/>
        <w:spacing w:before="0" w:after="0"/>
        <w:ind w:left="0" w:right="0" w:firstLine="720"/>
        <w:jc w:val="both"/>
        <w:rPr/>
      </w:pPr>
      <w:r>
        <w:rPr>
          <w:color w:val="000000"/>
        </w:rPr>
        <w:t xml:space="preserve">Достижений Макса Вебера очень много. В области методологии одним из самых главных его достижений является введение идеальных типов. </w:t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</w:rPr>
        <w:t xml:space="preserve">Макс Вебер полагал, что главная цель социологии </w:t>
      </w:r>
      <w:r>
        <w:rPr>
          <w:color w:val="000000"/>
          <w:lang w:val="en-US" w:eastAsia="en-US"/>
        </w:rPr>
        <w:t>– сделать максим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ным то, что не бы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таковым в реальности, выявить смысл того, что бы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ежито, даж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ес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э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смысл сами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людь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не был осознан. Иде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ы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зволяю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сделать исторический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оциальный материал бол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осмысленным, ч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н был в сам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ыте реальной жизни.</w:t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Идеи Вебе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низываю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все зд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овременной социологии, составля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его фундамент. Творческ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наслед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ебе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велико. Он внес вклад в теорию и методологию, заложил основы отраслев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н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ений социологии: бюрократии, религии, горо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и труда.</w:t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С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Макс Вебер создал много науч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трудов, в 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числе: «Протестантск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эти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и дух к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тализма» (1904-1905), «Хозяй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и общество», «Объективность соци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– научного и соци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–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ог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знания», «Крит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сследов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 обла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логи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наук о культуре», «О некотор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категория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имающей социологии» (1913), «Основ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оциолог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ия».</w:t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Развит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оциолог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ставлений об обществе все вре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ш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 нарастающей – 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Плато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и Аристотеля к Макиавел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Гоббсу, а 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к Конту и Марксу. С каждым шаг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наши зн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обогощялись. Наивысш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выражени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та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деи М. Вебера. Он не толь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оздал самую сложную теорию обще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в рассматриваемый исторически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иод,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и заложил методологический фундамент современной социологии, что бы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делать еще труднее.</w:t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Благодаря Максу Веберу, а такж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его коллег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немецк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школа доминировала в мировой социол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лоть 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ервой мировой войны.</w:t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Цель работы: рассмотреть и изучить социологию Макса Вебера.</w:t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Основ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е задачи: </w:t>
      </w:r>
    </w:p>
    <w:p>
      <w:pPr>
        <w:pStyle w:val="BodyText2"/>
        <w:numPr>
          <w:ilvl w:val="0"/>
          <w:numId w:val="12"/>
        </w:numPr>
        <w:spacing w:before="0" w:after="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Рассмотрет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lang w:val="en-US" w:eastAsia="en-US"/>
        </w:rPr>
        <w:t>онимающую социологию и теорию социального 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lang w:val="en-US" w:eastAsia="en-US"/>
        </w:rPr>
        <w:t>я Макса Вебера;</w:t>
      </w:r>
    </w:p>
    <w:p>
      <w:pPr>
        <w:pStyle w:val="BodyText2"/>
        <w:numPr>
          <w:ilvl w:val="0"/>
          <w:numId w:val="12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Рассмотреть и изучить социологию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lang w:val="en-US" w:eastAsia="en-US"/>
        </w:rPr>
        <w:t>олитической вла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lang w:val="en-US" w:eastAsia="en-US"/>
        </w:rPr>
        <w:t>и Макса Вебера;</w:t>
      </w:r>
    </w:p>
    <w:p>
      <w:pPr>
        <w:pStyle w:val="BodyText2"/>
        <w:numPr>
          <w:ilvl w:val="0"/>
          <w:numId w:val="12"/>
        </w:numPr>
        <w:spacing w:before="0" w:after="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Рассмотреть и изучить социологию рели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Макса Вебера.</w:t>
      </w:r>
    </w:p>
    <w:p>
      <w:pPr>
        <w:pStyle w:val="BodyText2"/>
        <w:spacing w:before="0" w:after="0"/>
        <w:ind w:left="0" w:right="0" w:firstLine="126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spacing w:before="0" w:after="0"/>
        <w:ind w:left="0" w:right="0" w:firstLine="126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spacing w:before="0" w:after="0"/>
        <w:ind w:left="0" w:right="0" w:firstLine="126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spacing w:before="0" w:after="0"/>
        <w:ind w:left="0" w:right="0" w:firstLine="126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spacing w:before="0" w:after="0"/>
        <w:ind w:left="0" w:right="0" w:firstLine="126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spacing w:before="0" w:after="0"/>
        <w:ind w:left="0" w:right="0" w:firstLine="126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spacing w:before="0" w:after="0"/>
        <w:ind w:left="0" w:right="0" w:firstLine="126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spacing w:before="0" w:after="0"/>
        <w:ind w:left="0" w:right="0" w:firstLine="126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spacing w:before="0" w:after="0"/>
        <w:ind w:left="0" w:right="0" w:firstLine="126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spacing w:before="0" w:after="0"/>
        <w:ind w:left="0" w:righ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b/>
          <w:b/>
          <w:bCs/>
          <w:color w:val="000000"/>
          <w:lang w:val="en-US" w:eastAsia="en-US"/>
        </w:rPr>
      </w:pPr>
      <w:bookmarkStart w:id="1" w:name="__RefHeading___Toc90679848"/>
      <w:bookmarkEnd w:id="1"/>
      <w:r>
        <w:rPr>
          <w:b/>
          <w:bCs/>
          <w:color w:val="000000"/>
          <w:lang w:val="en-US" w:eastAsia="en-US"/>
        </w:rPr>
        <w:t>1. Социология Макса Вебера</w:t>
      </w:r>
    </w:p>
    <w:p>
      <w:pPr>
        <w:pStyle w:val="BodyText2"/>
        <w:numPr>
          <w:ilvl w:val="0"/>
          <w:numId w:val="0"/>
        </w:numPr>
        <w:spacing w:before="0" w:after="0"/>
        <w:ind w:left="0" w:right="0" w:hanging="0"/>
        <w:jc w:val="center"/>
        <w:outlineLvl w:val="1"/>
        <w:rPr>
          <w:lang w:val="en-US" w:eastAsia="en-US"/>
        </w:rPr>
      </w:pPr>
      <w:bookmarkStart w:id="2" w:name="__RefHeading___Toc90679849"/>
      <w:bookmarkEnd w:id="2"/>
      <w:r>
        <w:rPr>
          <w:b/>
          <w:bCs/>
          <w:color w:val="000000"/>
          <w:lang w:val="en-US" w:eastAsia="en-US"/>
        </w:rPr>
        <w:t>1.1. Понимающая социология и теория социального действия Макса Вебера</w:t>
      </w:r>
    </w:p>
    <w:p>
      <w:pPr>
        <w:pStyle w:val="BodyText2"/>
        <w:spacing w:before="0" w:after="0"/>
        <w:ind w:left="0" w:right="0" w:firstLine="126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Макс Вебер основ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ожник «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имающей» социол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теор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оциального действия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менивший 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нц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ы к экономической истории, к исследованию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ой власти, религии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рава. </w:t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Главная идея веберовской социол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- обоснов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озмож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максимального рациональног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я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являющего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с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фер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челове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взаимоотношений. Э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мысль Вебе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нашла св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дальнейш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развит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 различ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оциолог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школ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З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да, что вылилось в своеобразный «веберовский ренессанс».</w:t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Методолог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нц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ы веберовской социол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тес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вязанны с други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теоретически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истемами, характерны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для обществозн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шлого ве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–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зитивизм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Кон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и Дюркгейма, социологией марксизма.</w:t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Особо отмеча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лия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баденской школы неокантианства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ж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сего воззрений одного из 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основ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ожников Риккерта, соглас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которым взаимосвязь быт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 созн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строи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основе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енного отнош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субъек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к ценности. Как и Риккерт, Вебер разграничив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отнош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к цен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оценку, из чего следует, что нау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долж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быть свобод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оценоч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уждений субъективного толка. Но это не означает, что ученый должен отказа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собствен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страстий;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сто о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не должны вторга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 науч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е разработки. </w:t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 отлич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Риккерта, рассматривающего цен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иерархию как нечто надысторическое, Вебер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агает, что ценность детерминирова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характер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исторической э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хи,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яющей общую линию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рогресса человеческой цивилизации. </w:t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Ины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ловами, ценности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еберу, выражаю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общ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установ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воего време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, ста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быть, историчны, относительны. О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 конце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ебе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своеобраз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ломляю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 категория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идеального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, котор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оставляю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квинтэссенцию его методол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оци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наук и и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ьзую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как инструмент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им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явлений человеческого общества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его членов.</w:t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Итак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еберу, социолог должен соотне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анализируемый материал с экономическими, эстетическими, моральны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ценностям, исходя из того, что служ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ценностя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для людей, являющих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объек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м исследования. </w:t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Чтобы уяснить действите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чин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вязи явлений в обществе и дать осмыслен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толков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человеческому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ю, необходи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конструировать недействитель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– извлекаем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з эм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рической реаль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де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–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конструкции, котор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ыражаю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то, что характер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для мн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обществен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явлений. П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э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Вебер рассматрив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идеальный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 не как цел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знания, а как средство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зволяющ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раскрыть «общ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ила событий».</w:t>
      </w:r>
    </w:p>
    <w:p>
      <w:pPr>
        <w:pStyle w:val="BodyText2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Соглас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еберу, идеальный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 как методологическ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ред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зволяет:</w:t>
      </w:r>
    </w:p>
    <w:p>
      <w:pPr>
        <w:pStyle w:val="BodyText2"/>
        <w:numPr>
          <w:ilvl w:val="0"/>
          <w:numId w:val="6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В</w:t>
      </w:r>
      <w:r>
        <w:rPr>
          <w:color w:val="000000"/>
          <w:lang w:val="en-US" w:eastAsia="en-US"/>
        </w:rPr>
        <w:t>о-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вых, сконструировать яв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человеческ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действие, как ес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бы о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име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место в иде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условиях;</w:t>
      </w:r>
    </w:p>
    <w:p>
      <w:pPr>
        <w:pStyle w:val="BodyText2"/>
        <w:numPr>
          <w:ilvl w:val="0"/>
          <w:numId w:val="6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В</w:t>
      </w:r>
      <w:r>
        <w:rPr>
          <w:color w:val="000000"/>
          <w:lang w:val="en-US" w:eastAsia="en-US"/>
        </w:rPr>
        <w:t>о-вторых, рассмотреть это яв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независи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лок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условий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Пред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агается, что ес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буду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вы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нены иде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условия, то в любой стране 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буд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соверша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мен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та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бразом. То есть мыслитель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образов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нереального, иде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–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ческого –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ем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зволяющи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ь, как действите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тека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то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сторическ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е событие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Идеальный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еберу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зволя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трактовать историю и социологию как д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н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научного интереса, а не как две раз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дисц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лины. Это оригинальн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точ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зрения, исходя из которой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мнению ученого, чтобы выявить историческую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чинность, необходи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во-н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ыстроить иде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-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ческую конструкцию исторического события, а зат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тавить нереальный, мысленный ход событий с 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реальным развитием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Через конструиров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де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-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ческого исследовател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ест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быт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стым статис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истор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фактов и обрет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возможност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ь, насколь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ильным бы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лия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обстоятельств общег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рядка, како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роль воз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случай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лич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 данный момент истории.</w:t>
      </w:r>
    </w:p>
    <w:p>
      <w:pPr>
        <w:pStyle w:val="BodyText2"/>
        <w:widowControl w:val="false"/>
        <w:spacing w:before="0" w:after="0"/>
        <w:ind w:left="0" w:right="17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Социология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еберу, явля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«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имающей»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кольку изуч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личности, вкладывающей в свои 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енный смысл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челове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обрет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характер социального действия, ес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  в н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сутствую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д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а момента: </w:t>
      </w:r>
    </w:p>
    <w:p>
      <w:pPr>
        <w:pStyle w:val="BodyText2"/>
        <w:widowControl w:val="false"/>
        <w:numPr>
          <w:ilvl w:val="0"/>
          <w:numId w:val="10"/>
        </w:numPr>
        <w:spacing w:before="0" w:after="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Субъективн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мотив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ндивида,</w:t>
      </w:r>
    </w:p>
    <w:p>
      <w:pPr>
        <w:pStyle w:val="BodyText2"/>
        <w:widowControl w:val="false"/>
        <w:numPr>
          <w:ilvl w:val="0"/>
          <w:numId w:val="10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О</w:t>
      </w:r>
      <w:r>
        <w:rPr>
          <w:color w:val="000000"/>
          <w:lang w:val="en-US" w:eastAsia="en-US"/>
        </w:rPr>
        <w:t>риент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другого (других)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Понимающ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мотивации, «субъектив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разумеваемого смысла» и отнес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его к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ю дру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людей - необходим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моменты собствен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оциологического исследования, отмеч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Вебер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водя для иллюстр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во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оображени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ример человека, рубящего дрова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Так, мож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рассматривать рубку дров лишь как физический факт - наблюдател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им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не рубщика, а то, что дро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рубятся. Мож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рассматривать рубщи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как обладающ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ознани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жив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ущество, интер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ретируя его движения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озможен и такой вариант, ко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центр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вним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станови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субъектив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еживаемый индивид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мысл действия, т.е. задаю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сы: «Действу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э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человек соглас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разработанному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лану? Каков э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лан? Каковы его мотивы? В как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контексте значений во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нимаю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э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амим?» Имен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э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 «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имания», основанный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тулате существов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ндиви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совмест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 други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ндивида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 системе конкрет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координ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ценностей, служ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основой ре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оци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взаимодействий в жизнен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м мире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Социальным действием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ш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Вебер, счита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действие, «субъективный смысл которого относи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к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ю дру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людей». Исходя из этого нельзя считать 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оциальным, ес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явля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чист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ражательным, ко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индивид действует, как а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тол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ы,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ко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он ориентиру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как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– либ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род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яв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(не является, н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мер, 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оциальным, ко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множе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людей раскрываю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зонты 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ре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дождя)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И еще од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аж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замечание, котор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дел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Вебер: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требля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«государство», «сообщество», «семья» и т.д., нельзя забывать, что э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нституты не являю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ре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убъекта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оциального действия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Поэтому нельз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ь «действие» наро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государства, хотя в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не мож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ь 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оставляющ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индивидов. «Та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ия, как «государство», «сообщество», «феодализм» и т.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., -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ш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он, - в социологическ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им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значают… категор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ен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видов совместной деятель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людей, и задача социол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заключа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 том, чтобы све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к «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ному»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ю… участвующ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в этой деятель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тде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людей»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«Понимание» нико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не мож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быт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ным и все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близительно. О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близите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даж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 ситуация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не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редственного взаимо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людей. Но социолог стреми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ь социальную жизнь 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участников, ко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о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тдалены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ч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не толь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странстве,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и 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ремени: он анализиру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мир сво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шественников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основе имеющих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у него эм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р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ведений. Он име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де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не толь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 материальными,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и с идеальны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бъекта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стара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ь субъектив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значения, существовавш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 созн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людей, 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отнош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к т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и иным ценностям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Ком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лексный и вместе с т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единый социальны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цесс складыва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лишь в хо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став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согласованного взаимо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людей. Насколь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озмож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так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согласованност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тноситель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им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ндивида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друг друга? Ка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браз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оциол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как нау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об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«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ь» сте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н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близитель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 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конкрет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взаимо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людей? А ес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человек не отд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себе отче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в собствен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действия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(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остоянию здоровья, в результате ман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улиров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его сознани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редства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нформ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ж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находи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 влияни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митингов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трастей), смож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оциолог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ь такого индивида?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Чтобы ответить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э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сы и разрешит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тавлен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блемы, Вебер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бег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к конструированию иде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–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ческой моде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ндивида, в которой смысл 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 смысл действующего сов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дают, для чего вводи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«целерациональ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е действие»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 н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ба вышесказан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момен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сов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дают: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ь смысл 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- знач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онять действующего, и наоборот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Са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обой разумеется, что в действитель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человек дале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не все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знает, чего он хочет. Целерациональ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е – это идеальный случай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сего ж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ебер выделя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четыре ви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деятельности, ориентируясь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возмож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реаль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е людей в жизни: </w:t>
      </w:r>
    </w:p>
    <w:p>
      <w:pPr>
        <w:pStyle w:val="BodyText2"/>
        <w:widowControl w:val="false"/>
        <w:numPr>
          <w:ilvl w:val="0"/>
          <w:numId w:val="11"/>
        </w:numPr>
        <w:spacing w:before="0" w:after="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Целерациональное,</w:t>
      </w:r>
    </w:p>
    <w:p>
      <w:pPr>
        <w:pStyle w:val="BodyText2"/>
        <w:widowControl w:val="false"/>
        <w:numPr>
          <w:ilvl w:val="0"/>
          <w:numId w:val="11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Ц</w:t>
      </w:r>
      <w:r>
        <w:rPr>
          <w:color w:val="000000"/>
          <w:lang w:val="en-US" w:eastAsia="en-US"/>
        </w:rPr>
        <w:t>енностно-рациональное,</w:t>
      </w:r>
    </w:p>
    <w:p>
      <w:pPr>
        <w:pStyle w:val="BodyText2"/>
        <w:widowControl w:val="false"/>
        <w:numPr>
          <w:ilvl w:val="0"/>
          <w:numId w:val="11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А</w:t>
      </w:r>
      <w:r>
        <w:rPr>
          <w:color w:val="000000"/>
          <w:lang w:val="en-US" w:eastAsia="en-US"/>
        </w:rPr>
        <w:t>ффектное,</w:t>
      </w:r>
    </w:p>
    <w:p>
      <w:pPr>
        <w:pStyle w:val="BodyText2"/>
        <w:widowControl w:val="false"/>
        <w:numPr>
          <w:ilvl w:val="0"/>
          <w:numId w:val="11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Т</w:t>
      </w:r>
      <w:r>
        <w:rPr>
          <w:color w:val="000000"/>
          <w:lang w:val="en-US" w:eastAsia="en-US"/>
        </w:rPr>
        <w:t>радиционное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ратим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к самому Веберу: «Социаль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действие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об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сякому действию, мож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быть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ено:</w:t>
      </w:r>
    </w:p>
    <w:p>
      <w:pPr>
        <w:pStyle w:val="BodyText2"/>
        <w:widowControl w:val="false"/>
        <w:numPr>
          <w:ilvl w:val="0"/>
          <w:numId w:val="7"/>
        </w:numPr>
        <w:spacing w:before="0" w:after="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Целерационально, то есть через ожид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енног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метов внешнего ми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и дру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людей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ьзов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этого ожид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как «условий»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как «средства» для рацион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н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ен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и регулируем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целей (критери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рациональ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явля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у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х);</w:t>
      </w:r>
    </w:p>
    <w:p>
      <w:pPr>
        <w:pStyle w:val="BodyText2"/>
        <w:widowControl w:val="false"/>
        <w:numPr>
          <w:ilvl w:val="0"/>
          <w:numId w:val="7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Ц</w:t>
      </w:r>
      <w:r>
        <w:rPr>
          <w:color w:val="000000"/>
          <w:lang w:val="en-US" w:eastAsia="en-US"/>
        </w:rPr>
        <w:t>енност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– рационально, то есть в сознательную веру в этическую, эстетическую, религиозную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какую – либо инач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имаемую безусловную собственную ценность (самоценность)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енног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я, взятог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сто как таков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 независи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у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ха;</w:t>
      </w:r>
    </w:p>
    <w:p>
      <w:pPr>
        <w:pStyle w:val="BodyText2"/>
        <w:widowControl w:val="false"/>
        <w:numPr>
          <w:ilvl w:val="0"/>
          <w:numId w:val="7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А</w:t>
      </w:r>
      <w:r>
        <w:rPr>
          <w:color w:val="000000"/>
          <w:lang w:val="en-US" w:eastAsia="en-US"/>
        </w:rPr>
        <w:t>ффективно, особен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эмоцион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– через акту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аффекты и чувства;</w:t>
      </w:r>
    </w:p>
    <w:p>
      <w:pPr>
        <w:pStyle w:val="BodyText2"/>
        <w:widowControl w:val="false"/>
        <w:numPr>
          <w:ilvl w:val="0"/>
          <w:numId w:val="7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Т</w:t>
      </w:r>
      <w:r>
        <w:rPr>
          <w:color w:val="000000"/>
          <w:lang w:val="en-US" w:eastAsia="en-US"/>
        </w:rPr>
        <w:t>радиционно, то есть через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вычку».</w:t>
      </w:r>
    </w:p>
    <w:p>
      <w:pPr>
        <w:pStyle w:val="BodyText2"/>
        <w:widowControl w:val="false"/>
        <w:spacing w:before="0" w:after="0"/>
        <w:ind w:left="0" w:right="0" w:firstLine="36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Строго говоря, лиш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в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д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 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ностью относя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к социальным, ибо имею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де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 осознанным смыслом. Так, говоря о ран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общества, социолог отмечает, что в 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облада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традицион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 аффектив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действия, а в индустриаль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бществе – целе- и ценностно-рацион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 тенденцией доминиров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вого.</w:t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Та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бразом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еберу, рационализ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есть всемир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– исторически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цесс. Рационализиру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об ве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хозяйства,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экономикой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кой. Рационализиру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образ мыш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людей, так ж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как и образ жиз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и в целом. </w:t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еберовск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теор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рационализ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– это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уществу, ви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удеб к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тализма, которы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его мнению,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я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не 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куляцией, завоевания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други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авантюрами, а достижения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максимально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бы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редства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рациональной организ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тру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изводства.</w:t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«Стрем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к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нимательству», «стрем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к наживе», к денежной выгоде, са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ебе, ничего общего не име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с к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тализмом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исал он. </w:t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К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тализм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еберу, мож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быть идентичен обузданию этого иррационального стремления, 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сяк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лучае его «рациональному регламентированию». Ины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ловами, Вебер в рационализ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жиз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идел лишь формальную сторону.</w:t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бразом, стержн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веберовской «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имающей» социол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явля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дея рациональности, нашедшей св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конкрет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ледователь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ыраж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 современ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ему к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талистическ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бществе с его рациональным хозяйствовани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(рационализ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труда, денежного обращ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 т.д.), рационально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ой властью (рациональный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 го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и рациональн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бюрократия), рациональной религией (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тестантизм).</w:t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54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lang w:val="en-US" w:eastAsia="en-US"/>
        </w:rPr>
      </w:pPr>
      <w:bookmarkStart w:id="3" w:name="__RefHeading___Toc90679850"/>
      <w:bookmarkEnd w:id="3"/>
      <w:r>
        <w:rPr>
          <w:b/>
          <w:bCs/>
          <w:color w:val="000000"/>
          <w:sz w:val="28"/>
          <w:szCs w:val="28"/>
          <w:lang w:val="en-US" w:eastAsia="en-US"/>
        </w:rPr>
        <w:t>1.2 Социология политической власти</w:t>
      </w:r>
    </w:p>
    <w:p>
      <w:pPr>
        <w:pStyle w:val="TextBody"/>
        <w:spacing w:lineRule="auto" w:line="360"/>
        <w:ind w:firstLine="126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ласть явля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од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из веч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и необходим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ком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ентов человеческого бытия. О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существу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в любой организованной общ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людей. Среди многочислен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видов вла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соб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место заним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ласть, окончате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ложившая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 классов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бществе. Пробле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вла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ообще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ой вла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 особенности, все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влекала вним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оциологов. Но для творче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Вебе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она, бес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рно, явля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я ключевой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П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анализе властно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блемати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ебер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ледовате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ра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свою теорию социального действия. Своего ро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атрибу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оциального 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ебер счит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«ориентацию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другого», котор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аг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взаим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ожид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оответствующег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с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участвующ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в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отношения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х сторон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то и обе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чив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легитимность го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одства: </w:t>
      </w:r>
    </w:p>
    <w:p>
      <w:pPr>
        <w:pStyle w:val="BodyText2"/>
        <w:widowControl w:val="false"/>
        <w:numPr>
          <w:ilvl w:val="0"/>
          <w:numId w:val="9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Т</w:t>
      </w:r>
      <w:r>
        <w:rPr>
          <w:color w:val="000000"/>
          <w:lang w:val="en-US" w:eastAsia="en-US"/>
        </w:rPr>
        <w:t>е, кто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яют, ожидают, что 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команд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буду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иноваться;</w:t>
      </w:r>
    </w:p>
    <w:p>
      <w:pPr>
        <w:pStyle w:val="BodyText2"/>
        <w:widowControl w:val="false"/>
        <w:numPr>
          <w:ilvl w:val="0"/>
          <w:numId w:val="9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Т</w:t>
      </w:r>
      <w:r>
        <w:rPr>
          <w:color w:val="000000"/>
          <w:lang w:val="en-US" w:eastAsia="en-US"/>
        </w:rPr>
        <w:t>е к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яют, ожидаю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енного характе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директив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Так возник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ыл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- тенденция, обе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чивающ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озможность максим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рациональног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ой сфере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зволяющ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доби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ьной эффектив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межчелове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взаимоотношений, имея в виду и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яющих, и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яемых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аж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отметить, что мног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 конце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ебе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так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наче с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яга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с марксистской социологией власти. В частности, анализируя отнош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между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яющи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яемым, он значитель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место уделял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блем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м социальной структуры и классового конфликта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 го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ства, считал Вебер, вытек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отношений, котор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кладываю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я в экономической сфере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месте с т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н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черкивал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э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значимость и дру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факторов: различий в статусе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стиж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людей, 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вержен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разным религиозным ценностя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и т.д. Вебер уделял больш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ним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конфликт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между гр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ровка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яющих. Причины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коллизий социолог усматривал в борьбе между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ртия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бюрократ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ра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ения, чиновничеством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Одна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ебер разошел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с марксизм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су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утей и средств движ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к рациональной власти, 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и в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ущности, имея в виду идеальный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ктивный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ого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ения. Ес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Маркс разреш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оци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-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катаклизмов 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ластной сфере видел в революцион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образов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государствен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труктур и функций та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бразом, чтобы в конеч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чете утвердилось не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ое, безгосударствен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наро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редств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амого народа, то Вебер считал возможным в рамк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уществующего к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талистического строя создать образцо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– рациональный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 власти, что связан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 утверждени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рацион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– бюрократического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ения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Так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еберу штаб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я должен состоять из чиновников, которые: </w:t>
      </w:r>
    </w:p>
    <w:p>
      <w:pPr>
        <w:pStyle w:val="BodyText2"/>
        <w:widowControl w:val="false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Лич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вободны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чиняю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толь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деловому служебному долгу;</w:t>
      </w:r>
    </w:p>
    <w:p>
      <w:pPr>
        <w:pStyle w:val="BodyText2"/>
        <w:widowControl w:val="false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И</w:t>
      </w:r>
      <w:r>
        <w:rPr>
          <w:color w:val="000000"/>
          <w:lang w:val="en-US" w:eastAsia="en-US"/>
        </w:rPr>
        <w:t>мею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устойчивую служебную иерархию и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енную служебную ком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тенцию;</w:t>
      </w:r>
    </w:p>
    <w:p>
      <w:pPr>
        <w:pStyle w:val="BodyText2"/>
        <w:widowControl w:val="false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Р</w:t>
      </w:r>
      <w:r>
        <w:rPr>
          <w:color w:val="000000"/>
          <w:lang w:val="en-US" w:eastAsia="en-US"/>
        </w:rPr>
        <w:t>аботаю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в силу контракта,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основе свободного выбо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в соответ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о 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циальной квалификацией;</w:t>
      </w:r>
    </w:p>
    <w:p>
      <w:pPr>
        <w:pStyle w:val="BodyText2"/>
        <w:widowControl w:val="false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В</w:t>
      </w:r>
      <w:r>
        <w:rPr>
          <w:color w:val="000000"/>
          <w:lang w:val="en-US" w:eastAsia="en-US"/>
        </w:rPr>
        <w:t>ознаграждаю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денежны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кладами;</w:t>
      </w:r>
    </w:p>
    <w:p>
      <w:pPr>
        <w:pStyle w:val="BodyText2"/>
        <w:widowControl w:val="false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Р</w:t>
      </w:r>
      <w:r>
        <w:rPr>
          <w:color w:val="000000"/>
          <w:lang w:val="en-US" w:eastAsia="en-US"/>
        </w:rPr>
        <w:t>ассматриваю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свою службу как главную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фессию;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видя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свою карьеру – «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ышение» -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 соответ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о старшинств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по службе,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 соответ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о 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обностями, независи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суж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начальника;</w:t>
      </w:r>
    </w:p>
    <w:p>
      <w:pPr>
        <w:pStyle w:val="BodyText2"/>
        <w:widowControl w:val="false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чиняю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строгой служебной дисц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лине и контролю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Разумеется, это - идеальный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 форм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- рационального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ения, а не существующ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я реальность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 его основе леж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идеализ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реальног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ож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ещей, что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я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лишь вектор движ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сходя из того, что все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яющ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, ста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быть,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яем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буду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совершать толь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целерацион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действия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оответ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о своей методологией Вебер анализиру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легитим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ы го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ства, 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критери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для конструиров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де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 служ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мотивы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иновения, исходя 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сут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 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той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ной до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и рациональности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, Вебер выделя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т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легитим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 го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и соответствен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т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 мотивов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овиновения: </w:t>
      </w:r>
    </w:p>
    <w:p>
      <w:pPr>
        <w:pStyle w:val="BodyText2"/>
        <w:widowControl w:val="false"/>
        <w:numPr>
          <w:ilvl w:val="0"/>
          <w:numId w:val="4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Г</w:t>
      </w:r>
      <w:r>
        <w:rPr>
          <w:color w:val="000000"/>
          <w:lang w:val="en-US" w:eastAsia="en-US"/>
        </w:rPr>
        <w:t>о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 силу веры в обязательность легального установ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 деловой ком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тентности;</w:t>
      </w:r>
    </w:p>
    <w:p>
      <w:pPr>
        <w:pStyle w:val="BodyText2"/>
        <w:widowControl w:val="false"/>
        <w:numPr>
          <w:ilvl w:val="0"/>
          <w:numId w:val="4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Г</w:t>
      </w:r>
      <w:r>
        <w:rPr>
          <w:color w:val="000000"/>
          <w:lang w:val="en-US" w:eastAsia="en-US"/>
        </w:rPr>
        <w:t>о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мож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обусловлива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сто «нравами»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вычкой к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енному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ю;</w:t>
      </w:r>
    </w:p>
    <w:p>
      <w:pPr>
        <w:pStyle w:val="BodyText2"/>
        <w:widowControl w:val="false"/>
        <w:numPr>
          <w:ilvl w:val="0"/>
          <w:numId w:val="4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О</w:t>
      </w:r>
      <w:r>
        <w:rPr>
          <w:color w:val="000000"/>
          <w:lang w:val="en-US" w:eastAsia="en-US"/>
        </w:rPr>
        <w:t>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мож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основыва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стой личной склон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данных, т.е. иметь аффективную базу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У Вебе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реализ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де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ой рациональ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вязан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с разной сте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нью участ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людей в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ой жиз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ообще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ой вла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и в особенности. </w:t>
      </w:r>
    </w:p>
    <w:p>
      <w:pPr>
        <w:pStyle w:val="BodyText2"/>
        <w:widowControl w:val="false"/>
        <w:spacing w:before="0" w:after="0"/>
        <w:ind w:left="544" w:right="0" w:firstLine="176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Он ста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в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с о том, что мож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о быть: </w:t>
      </w:r>
    </w:p>
    <w:p>
      <w:pPr>
        <w:pStyle w:val="BodyText2"/>
        <w:widowControl w:val="false"/>
        <w:numPr>
          <w:ilvl w:val="0"/>
          <w:numId w:val="3"/>
        </w:numPr>
        <w:spacing w:before="0" w:after="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«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ка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«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лучаю» (участ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е в волеизъявлении); </w:t>
      </w:r>
    </w:p>
    <w:p>
      <w:pPr>
        <w:pStyle w:val="BodyText2"/>
        <w:widowControl w:val="false"/>
        <w:numPr>
          <w:ilvl w:val="0"/>
          <w:numId w:val="3"/>
        </w:numPr>
        <w:spacing w:before="0" w:after="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«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ка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«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овместительству» (быть доверенны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лицами, члена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ртийно-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оюзов, государствен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оветов и т.д.), ко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«не станови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для 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воочередным «дел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жизни»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 материальном,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 идеаль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м отношении»; </w:t>
      </w:r>
    </w:p>
    <w:p>
      <w:pPr>
        <w:pStyle w:val="BodyText2"/>
        <w:widowControl w:val="false"/>
        <w:numPr>
          <w:ilvl w:val="0"/>
          <w:numId w:val="3"/>
        </w:numPr>
        <w:spacing w:before="0" w:after="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«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фессиональны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ками».</w:t>
      </w:r>
    </w:p>
    <w:p>
      <w:pPr>
        <w:pStyle w:val="BodyText2"/>
        <w:widowControl w:val="false"/>
        <w:spacing w:before="0" w:after="0"/>
        <w:ind w:left="0" w:right="0" w:firstLine="36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есь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ценны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езны рекоменд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ебе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су о том, что сделать, чтобы государственн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ласт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естала быть основным источник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благ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учия, и, следовательно, самово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изводить корр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цию. «За сч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как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фесс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жив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тот, кто стреми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з н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делат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тоянный источник дохода, «для»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– тот, у кого ин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я цель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Чтобы некто в экономическ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мысле мог жить «для»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ки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го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стве частнособственническог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ряд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должны наличествовать некоторые, ес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угодно, весь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триви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ылки: в норм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условия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он должен быть независ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доходов, котор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мож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не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ему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ка»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Данную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блему Вебер не свод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к 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экономическому а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кту. Страна, в которой утвержда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и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люрализм, сталкива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со сложностями, вызванны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корр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цие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ртийно-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ого характера, ко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«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ртийны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ождя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за верную службу раздаю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сякого ро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долж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ртиях, газетах, товариществах, больнич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кассах, общин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и государствах. Вс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ртий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битвы суть не толь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битвы рад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мет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целей,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ж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сего такж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 за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тронаж над должностями»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Как видно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бле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э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не 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цифичес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российская, и, ста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быть, мож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и нуж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и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ьзовать веберов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оциолог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рекоменд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нейтрализации. Для этого на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знать, что бюрократия, как функциональный элемент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ения, есть атрибу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государства, отделяющего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го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одной соци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–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олитической силы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риент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э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идеальный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 избавила бы 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массов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иррацион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емен в государствен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институт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ле очеред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выборов, отчего в конеч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чете обще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нес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больш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матери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 духов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тери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lang w:val="en-US" w:eastAsia="en-US"/>
        </w:rPr>
      </w:pPr>
      <w:bookmarkStart w:id="4" w:name="__RefHeading___Toc90679851"/>
      <w:bookmarkEnd w:id="4"/>
      <w:r>
        <w:rPr>
          <w:b/>
          <w:bCs/>
          <w:color w:val="000000"/>
          <w:sz w:val="28"/>
          <w:szCs w:val="28"/>
          <w:lang w:val="en-US" w:eastAsia="en-US"/>
        </w:rPr>
        <w:t>1.3. Социология религии</w:t>
      </w:r>
    </w:p>
    <w:p>
      <w:pPr>
        <w:pStyle w:val="TextBody"/>
        <w:spacing w:lineRule="auto" w:line="360"/>
        <w:ind w:firstLine="126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еберовск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социол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рели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чине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исследованию социального дей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людей. М. Вебер стреми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ыявить связь между религиоз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- этически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нц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индивидов, особен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экономической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олитической деятельностью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По его мнению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людей мож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быт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нято лишь с уче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ставлений о цен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религиоз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догм. В отлич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марксистов, ставивш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в качестве центрального в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с 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исхож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рели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ущности, Вебер дел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акцент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основ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вид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мыслов религиоз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нц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, котор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обусловливаю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то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человека, налич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 н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элементов рациональности. П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э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критери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для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огиз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снов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видов «смысла» у него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ять – та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ыст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целерациональ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е действие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Так, анализируя различ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формы религиозной жизни, Вебер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ут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эм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р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наблюдений и сравнений фиксирует, 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облад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ритуалистичес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- культов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начало, 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мистичес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- созерцательное, а 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аскетичес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- рациональное. Это да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ему основ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нача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ыдвинуть г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тезу, а зат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делать вывод о том, что существу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связь между религиозны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убеждения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(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ж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сего экономическим) и что 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религия, в которо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облад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рационалистическ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начало, 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обству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становлению рационального общественного строя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По Веберу, наибол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рельеф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рационалистическ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нача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явилось в конфуцианстве в Китае, индуистской рели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тестантстве. Для конфуцианства, отмеч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Вебер, глав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– благ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учн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земн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жизнь, отсут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е веры в загробную жизнь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Порядок и гармо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- основ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нц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ы конфуцианства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меним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 к человеку, и к государственному устройству. Одна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конфуциан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не отверга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и магию, котор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как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знавалось, име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власть над злы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духами. В этой связи Вебер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казывает, что в конфуцианстве соединились д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начала - этико-рациональ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 иррацион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- магическое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 силу данного обстоятель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в Китае не мог утверди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форм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– рациональный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 сходный с з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дным рациональный т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 хозяйства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 Инд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рационализ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свершалась внут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ритуалистической рели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в рамк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ставлений 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есе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душ. Однако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мыс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ебера, обрядо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- ритуальный консерватизм</w:t>
      </w:r>
      <w:r>
        <w:rPr>
          <w:rStyle w:val="Style18"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в конеч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счете не дал развит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целерациональным действия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людей и стал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ятстви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для утверж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формаль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- рацион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основ хозяйствов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ой жизни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Лишь рационализм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тестантской эти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я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обству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рационализ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жиз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экономической, инициируя у людей стремл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к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были, рациональной дисц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лине труда, что наш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св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ыраж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 извест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тезисе Вебе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об «адекват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духа к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тализ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и духа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тестантизма». Сут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тестантиз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он излаг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и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ьзуя текст «Вестминстерского и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ания» 1647г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Анализируя конкретную деятельност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тестант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ект, Вебер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черкивает, что и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 качестве наилучшего сред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для обрет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нутренней уверен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 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с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рассматрива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неутомим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деятельность в рамк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вое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рофессии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Кроме того, отмеч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Вебер, ра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зд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ед каждым верующ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должен был встать один и 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ж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с, оттесняющий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задни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лан все остальное: избран 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я и как мне удостовери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 сво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избранничестве? На нег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тестантск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церковь отвеч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в т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ж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ключе: имен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аккуратный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тоянный труд в мирско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фессиональной деятель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«д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уверенность в сво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м избранничестве»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Наконец, Вебер указыв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соответст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мн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требований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тестантской эти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енным им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атив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рождающего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духа к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тализма: неутоми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труди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рад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уч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бы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следовать аскетическому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ю. Это как раз необходим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услов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к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талистического развития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агающего и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ьзов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бы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дл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тоянной реинвестиции, для дальнейшего во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извод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средств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изводств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а и т.д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Словом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быль важ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не для того, чтобы наслаждать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лестя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бытия, а для удовлетвор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треб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се больше во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изводить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се это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мнению Вебера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зволя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сделать обобщающий вывод о том, чт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челове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завис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его мировоззрения, а интерес, который каждый и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ытыва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к той и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ной деятельности, обусловлен системой ценностей, которой человек руководствуется.</w:t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126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widowControl w:val="false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b/>
          <w:b/>
          <w:bCs/>
          <w:color w:val="000000"/>
          <w:lang w:val="en-US" w:eastAsia="en-US"/>
        </w:rPr>
      </w:pPr>
      <w:bookmarkStart w:id="5" w:name="__RefHeading___Toc90679852"/>
      <w:bookmarkEnd w:id="5"/>
      <w:r>
        <w:rPr>
          <w:b/>
          <w:bCs/>
          <w:color w:val="000000"/>
          <w:lang w:val="en-US" w:eastAsia="en-US"/>
        </w:rPr>
        <w:t>ЗАКЛЮЧЕНИЕ</w:t>
      </w:r>
    </w:p>
    <w:p>
      <w:pPr>
        <w:pStyle w:val="BodyText2"/>
        <w:widowControl w:val="false"/>
        <w:spacing w:before="0" w:after="0"/>
        <w:ind w:left="0" w:right="0" w:hanging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Как видно, Макс Вебер был ученым очень широкого социального кругозора. Он оставил заметный след в развит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чень мн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а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ктов социальной науки, в част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оциологии. Не являясь сторонник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марксистског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хо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к решению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бл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бщества, он т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не мен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никогд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не искажал и не 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щал это учение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черкивая, что «анализ соци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явлений и культур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цессов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д угл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зр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экономической обусловлен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влия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был и -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сторожном, свобод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догматизма,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мен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- останет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обозрим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вре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твор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лодотворным научным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инци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м»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о вс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исследования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Вебер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водил мысль о рациональ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как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еделяющей черте современной евр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йской культуры. Рациональность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тивосто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традиционному и харизматическому 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об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организац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бществен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х отношений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Центральн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обле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Вебе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- связь хозяйственной жиз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бщества, матери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и идеолог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интересов различ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соци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гр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 xml:space="preserve"> и религиозного сознания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Вебер рассматривал личность как основу социологического анализа. Он считал, что та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слож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ия, как к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тализм, рели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 государство, могу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быть осмысленны толь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основе анализа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индивидов. Получ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достовер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зн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о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лич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 социаль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контексте, исследователь мож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лучш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нять социаль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веде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различ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челове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общностей. Занимаясь изучение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религии, Вебер выявил взаимосвязи между социальной организацией и религиозны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 xml:space="preserve">и ценностями. 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По Веберу, религиоз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ценност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могу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быть мощной силой, влияющей 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соци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зменения. В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ой социол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Вебер уделял вниман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конфликту интересов различ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гру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ировок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равящего класса; главный конфликт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ой жиз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овременного государства, соглас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о Веберу, - в борьбе между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ически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ртия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бюрократическ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м 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ратом.</w:t>
      </w:r>
    </w:p>
    <w:p>
      <w:pPr>
        <w:pStyle w:val="BodyText2"/>
        <w:widowControl w:val="false"/>
        <w:spacing w:before="0" w:after="0"/>
        <w:ind w:left="0" w:right="0" w:firstLine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Идеи Макса Вебер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сегод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весьм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а модны для современной социологической мыс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З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да. О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еживаю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т своеобразный ренессанс, возрождение. Это свидетельствует, что Макс Вебер был выдающимс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ученым. Его социальны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идеи, очевидно, име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ережающий характер, есл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сегодн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я так востребованы за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адной социологией как наук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об обществе и закона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х его развития.</w:t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spacing w:before="0" w:after="0"/>
        <w:ind w:left="0" w:right="0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numPr>
          <w:ilvl w:val="0"/>
          <w:numId w:val="0"/>
        </w:numPr>
        <w:spacing w:before="0" w:after="0"/>
        <w:ind w:left="0" w:right="0" w:firstLine="425"/>
        <w:jc w:val="center"/>
        <w:outlineLvl w:val="0"/>
        <w:rPr>
          <w:lang w:val="en-US" w:eastAsia="en-US"/>
        </w:rPr>
      </w:pPr>
      <w:bookmarkStart w:id="6" w:name="__RefHeading___Toc90679853"/>
      <w:bookmarkEnd w:id="6"/>
      <w:r>
        <w:rPr>
          <w:b/>
          <w:bCs/>
          <w:lang w:val="en-US" w:eastAsia="en-US"/>
        </w:rPr>
        <w:t>СПИСОК ИСПОЛЬЗОВАННЫХ ИСТОЧНИКОВ</w:t>
      </w:r>
    </w:p>
    <w:p>
      <w:pPr>
        <w:pStyle w:val="BodyText2"/>
        <w:widowControl w:val="false"/>
        <w:spacing w:before="0" w:after="0"/>
        <w:ind w:left="0" w:right="0" w:firstLine="425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widowControl w:val="false"/>
        <w:numPr>
          <w:ilvl w:val="0"/>
          <w:numId w:val="2"/>
        </w:numPr>
        <w:tabs>
          <w:tab w:val="clear" w:pos="720"/>
          <w:tab w:val="left" w:pos="785" w:leader="none"/>
        </w:tabs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лков, Ю.Г. Основы социол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ологии. Учебно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е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собие. До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. Ю.Г. Волков, А.В. Лубский. - М.: Инфра-М, 2015. - 320 c.</w:t>
      </w:r>
    </w:p>
    <w:p>
      <w:pPr>
        <w:pStyle w:val="BodyText2"/>
        <w:widowControl w:val="false"/>
        <w:numPr>
          <w:ilvl w:val="0"/>
          <w:numId w:val="2"/>
        </w:numPr>
        <w:tabs>
          <w:tab w:val="clear" w:pos="720"/>
          <w:tab w:val="left" w:pos="785" w:leader="none"/>
        </w:tabs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мидов, Н.М. Основы социол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ологии: Учебник / Н.М. Демидов. - М.: Академия, 2019. - 416 c.</w:t>
      </w:r>
    </w:p>
    <w:p>
      <w:pPr>
        <w:pStyle w:val="BodyText2"/>
        <w:widowControl w:val="false"/>
        <w:numPr>
          <w:ilvl w:val="0"/>
          <w:numId w:val="2"/>
        </w:numPr>
        <w:tabs>
          <w:tab w:val="clear" w:pos="720"/>
          <w:tab w:val="left" w:pos="785" w:leader="none"/>
        </w:tabs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мидов, Н.М. Основы социол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и 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литологи</w:t>
      </w:r>
      <w:r>
        <w:rPr>
          <w:color w:val="000000"/>
          <w:spacing w:val="-16"/>
          <w:w w:val="96"/>
          <w:sz w:val="13"/>
          <w:lang w:val="en-US" w:eastAsia="en-US"/>
        </w:rPr>
        <w:t>.</w:t>
      </w:r>
      <w:r>
        <w:rPr>
          <w:color w:val="000000"/>
          <w:lang w:val="en-US" w:eastAsia="en-US"/>
        </w:rPr>
        <w:t>и (сп</w:t>
      </w:r>
      <w:r>
        <w:rPr>
          <w:color w:val="7F7F7F"/>
          <w:spacing w:val="-16"/>
          <w:w w:val="96"/>
          <w:sz w:val="13"/>
          <w:lang w:val="en-US" w:eastAsia="en-US"/>
        </w:rPr>
        <w:t>·</w:t>
      </w:r>
      <w:r>
        <w:rPr>
          <w:color w:val="000000"/>
          <w:lang w:val="en-US" w:eastAsia="en-US"/>
        </w:rPr>
        <w:t>о) / Н.М. Демидов, А.В. Солодилов. - М.: КноРус, 2018. - 350 c.</w:t>
      </w:r>
    </w:p>
    <w:p>
      <w:pPr>
        <w:pStyle w:val="BodyText2"/>
        <w:widowControl w:val="false"/>
        <w:numPr>
          <w:ilvl w:val="0"/>
          <w:numId w:val="2"/>
        </w:numPr>
        <w:tabs>
          <w:tab w:val="clear" w:pos="720"/>
          <w:tab w:val="left" w:pos="785" w:leader="none"/>
        </w:tabs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мидов, Н.</w:t>
      </w:r>
      <w:r>
        <w:rPr>
          <w:color w:val="000000"/>
        </w:rPr>
        <w:t>М. Основы социологии и политологии / Н.М. Демидов. - М.: Academia, 2016. - 224 c.</w:t>
      </w:r>
    </w:p>
    <w:p>
      <w:pPr>
        <w:pStyle w:val="BodyText2"/>
        <w:widowControl w:val="false"/>
        <w:numPr>
          <w:ilvl w:val="0"/>
          <w:numId w:val="2"/>
        </w:numPr>
        <w:tabs>
          <w:tab w:val="clear" w:pos="720"/>
          <w:tab w:val="left" w:pos="785" w:leader="none"/>
        </w:tabs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рубин, В. Г. Основы социологии и политологии : учебное пособие / В. Г. Зарубин, В. А. Семенов. — Саратов, Москва: Профобразование, Ай Пи Ар Медиа, 2021. — 220 c.</w:t>
      </w:r>
    </w:p>
    <w:p>
      <w:pPr>
        <w:pStyle w:val="BodyText2"/>
        <w:widowControl w:val="false"/>
        <w:numPr>
          <w:ilvl w:val="0"/>
          <w:numId w:val="2"/>
        </w:numPr>
        <w:tabs>
          <w:tab w:val="clear" w:pos="720"/>
          <w:tab w:val="left" w:pos="785" w:leader="none"/>
        </w:tabs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</w:rPr>
        <w:t>Кернаценский, М.В. Основы социологии и политологии: Учебное пособие / М.В. Кернаценский, Н.В. Шатина. - М.: Форум, 2017. - 304 c.</w:t>
      </w:r>
    </w:p>
    <w:p>
      <w:pPr>
        <w:pStyle w:val="BodyText2"/>
        <w:widowControl w:val="false"/>
        <w:numPr>
          <w:ilvl w:val="0"/>
          <w:numId w:val="2"/>
        </w:numPr>
        <w:tabs>
          <w:tab w:val="clear" w:pos="720"/>
          <w:tab w:val="left" w:pos="785" w:leader="none"/>
        </w:tabs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</w:rPr>
        <w:t>Козырев, Г.И. Основы социологии и политологии: Учебник / Г.И. Козырев. - М.: Форум, 2018. - 240 c.</w:t>
      </w:r>
    </w:p>
    <w:p>
      <w:pPr>
        <w:pStyle w:val="BodyText2"/>
        <w:widowControl w:val="false"/>
        <w:numPr>
          <w:ilvl w:val="0"/>
          <w:numId w:val="2"/>
        </w:numPr>
        <w:tabs>
          <w:tab w:val="clear" w:pos="720"/>
          <w:tab w:val="left" w:pos="785" w:leader="none"/>
        </w:tabs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</w:rPr>
        <w:t>Кравченко, А.И. Основы социологии и политологии: Учебник / А.И. Кравченко. - М.: Проспект, 2015. - 352 c.</w:t>
      </w:r>
    </w:p>
    <w:p>
      <w:pPr>
        <w:pStyle w:val="BodyText2"/>
        <w:widowControl w:val="false"/>
        <w:numPr>
          <w:ilvl w:val="0"/>
          <w:numId w:val="2"/>
        </w:numPr>
        <w:tabs>
          <w:tab w:val="clear" w:pos="720"/>
          <w:tab w:val="left" w:pos="785" w:leader="none"/>
        </w:tabs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</w:rPr>
        <w:t>Куликов, Л.М. Основы социологии и политологии (спо) / Л.М. Куликов. - М.: КноРус, 2016. - 176 c.</w:t>
      </w:r>
    </w:p>
    <w:p>
      <w:pPr>
        <w:pStyle w:val="BodyText2"/>
        <w:widowControl w:val="false"/>
        <w:numPr>
          <w:ilvl w:val="0"/>
          <w:numId w:val="2"/>
        </w:numPr>
        <w:tabs>
          <w:tab w:val="clear" w:pos="720"/>
          <w:tab w:val="left" w:pos="785" w:leader="none"/>
        </w:tabs>
        <w:spacing w:before="0" w:after="0"/>
        <w:jc w:val="both"/>
        <w:rPr/>
      </w:pPr>
      <w:r>
        <w:rPr>
          <w:color w:val="000000"/>
        </w:rPr>
        <w:t>Матвеев, Р.Ф. Основы социологии и политологии: Учебное пособие / Р.Ф. Матвеев. - М.: Форум, 2018. - 188 c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964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left"/>
      <w:textAlignment w:val="auto"/>
      <w:outlineLvl w:val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jc w:val="center"/>
      <w:textAlignment w:val="auto"/>
      <w:outlineLvl w:val="1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">
    <w:name w:val="WW-Символ сноски"/>
    <w:qFormat/>
    <w:rPr/>
  </w:style>
  <w:style w:type="character" w:styleId="Style19">
    <w:name w:val="Символ концевой сноски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Style20">
    <w:name w:val="Знак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/>
      <w:jc w:val="center"/>
      <w:textAlignment w:val="auto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Название"/>
    <w:basedOn w:val="Normal"/>
    <w:next w:val="TextBody"/>
    <w:qFormat/>
    <w:pPr>
      <w:widowControl/>
      <w:spacing w:before="120" w:after="240"/>
      <w:jc w:val="center"/>
      <w:textAlignment w:val="auto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BodyText2">
    <w:name w:val="Body Text 2"/>
    <w:basedOn w:val="Normal"/>
    <w:qFormat/>
    <w:pPr>
      <w:widowControl/>
      <w:spacing w:lineRule="auto" w:line="360" w:before="120" w:after="240"/>
      <w:ind w:left="0" w:right="0" w:firstLine="426"/>
      <w:jc w:val="left"/>
      <w:textAlignment w:val="auto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Contents1">
    <w:name w:val="TOC 1"/>
    <w:basedOn w:val="Normal"/>
    <w:pPr>
      <w:widowControl/>
      <w:tabs>
        <w:tab w:val="clear" w:pos="720"/>
        <w:tab w:val="right" w:pos="9628" w:leader="dot"/>
      </w:tabs>
      <w:spacing w:lineRule="auto" w:line="360" w:before="240" w:after="0"/>
      <w:jc w:val="left"/>
      <w:textAlignment w:val="auto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Contents2">
    <w:name w:val="TOC 2"/>
    <w:basedOn w:val="Normal"/>
    <w:pPr>
      <w:widowControl/>
      <w:tabs>
        <w:tab w:val="clear" w:pos="720"/>
        <w:tab w:val="right" w:pos="9628" w:leader="dot"/>
      </w:tabs>
      <w:spacing w:lineRule="auto" w:line="360" w:before="120" w:after="0"/>
      <w:ind w:left="198" w:right="0" w:hanging="0"/>
      <w:jc w:val="left"/>
      <w:textAlignment w:val="auto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Contents3">
    <w:name w:val="TOC 3"/>
    <w:basedOn w:val="Normal"/>
    <w:pPr>
      <w:widowControl/>
      <w:ind w:left="40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Contents4">
    <w:name w:val="TOC 4"/>
    <w:basedOn w:val="Normal"/>
    <w:pPr>
      <w:widowControl/>
      <w:ind w:left="60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Contents5">
    <w:name w:val="TOC 5"/>
    <w:basedOn w:val="Normal"/>
    <w:pPr>
      <w:widowControl/>
      <w:ind w:left="80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Contents6">
    <w:name w:val="TOC 6"/>
    <w:basedOn w:val="Normal"/>
    <w:pPr>
      <w:widowControl/>
      <w:ind w:left="100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Contents7">
    <w:name w:val="TOC 7"/>
    <w:basedOn w:val="Normal"/>
    <w:pPr>
      <w:widowControl/>
      <w:ind w:left="120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Contents8">
    <w:name w:val="TOC 8"/>
    <w:basedOn w:val="Normal"/>
    <w:pPr>
      <w:widowControl/>
      <w:ind w:left="140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Contents9">
    <w:name w:val="TOC 9"/>
    <w:basedOn w:val="Normal"/>
    <w:pPr>
      <w:widowControl/>
      <w:ind w:left="160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Footnote">
    <w:name w:val="Footnote Text"/>
    <w:basedOn w:val="Normal"/>
    <w:pPr>
      <w:widowControl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Company>СИ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9:32:00Z</dcterms:created>
  <dc:creator>Пажлакова Полина Александровна</dc:creator>
  <dc:description/>
  <cp:keywords/>
  <dc:language>en-US</dc:language>
  <cp:lastModifiedBy>Великий Алексей Дмитриевич</cp:lastModifiedBy>
  <cp:lastPrinted>2022-01-25T23:01:00Z</cp:lastPrinted>
  <dcterms:modified xsi:type="dcterms:W3CDTF">2022-01-25T18:03:00Z</dcterms:modified>
  <cp:revision>6</cp:revision>
  <dc:subject>Реферат</dc:subject>
  <dc:title>Макс Веб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ий Zlotnik</vt:lpwstr>
  </property>
</Properties>
</file>