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вно-познавательное развлечение  с элементами здоровьесберегающих технологий </w:t>
      </w:r>
    </w:p>
    <w:p>
      <w:pPr>
        <w:pStyle w:val="Style15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утешествие в Страну Здоровья» </w:t>
      </w:r>
    </w:p>
    <w:p>
      <w:pPr>
        <w:pStyle w:val="Style15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таршего дошкольного возраста.</w:t>
      </w:r>
    </w:p>
    <w:p>
      <w:pPr>
        <w:pStyle w:val="Style15"/>
        <w:spacing w:before="280" w:after="15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ценностей здорового образа жизни, овладение его элементарными нормами и правилами.</w:t>
      </w:r>
    </w:p>
    <w:p>
      <w:pPr>
        <w:pStyle w:val="Style15"/>
        <w:spacing w:before="280" w:after="150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еплять у детей представления о взаимосвязи здоровья и двигательной активности, о распорядке дня, о его значимости, о правильном питании.</w:t>
      </w:r>
    </w:p>
    <w:p>
      <w:pPr>
        <w:pStyle w:val="Style15"/>
        <w:spacing w:before="280" w:after="15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оложительные качества личности ребёнка, нравственного и культурного поведения.</w:t>
      </w:r>
    </w:p>
    <w:p>
      <w:pPr>
        <w:pStyle w:val="Style15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 детей желание заботиться о своем здоровье, прививать навыки З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, память, мышление, речь, умение рассуж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роектор, на стене изображение дороги, по краям которой семь воздушных шаров с лепестками внутри, магнитная доска с изображение цветка без лепестков, стаканы с водой и трубочки по количеству детей, макет дерева с изображениями вредных и полезных продуктов,   кегли (10 шт.), обручи (4 шт.), тоннели (2 шт.).</w:t>
      </w:r>
    </w:p>
    <w:p>
      <w:pPr>
        <w:pStyle w:val="Style15"/>
        <w:spacing w:before="0" w:after="1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ходят в зал и садятся на места.</w:t>
      </w:r>
    </w:p>
    <w:p>
      <w:pPr>
        <w:pStyle w:val="Style15"/>
        <w:spacing w:before="0" w:after="15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Всех ребят и всех знакомых</w:t>
        <w:br/>
        <w:t>Мы позвали в детский сад,</w:t>
        <w:br/>
        <w:t>Мы сегодня здесь устроим </w:t>
        <w:br/>
        <w:t>День здоровья дошколят. 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дравствуйте, ребята!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те! – ты скажешь человеку</w:t>
        <w:br/>
        <w:t>- Здравствуйте, - улыбнется он в ответ, </w:t>
        <w:br/>
        <w:t>- И наверно не пойдет в аптеку, и здоровым будет много лет.</w:t>
      </w:r>
    </w:p>
    <w:p>
      <w:pPr>
        <w:pStyle w:val="Style15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>Когда мы говорим «здравствуйте», то не только приветствуем, друг друга, но еще и желаем здоровья на долгие – долгие годы. А как еще мы можем поприветствовать друг друга? (Ответы детей)</w:t>
      </w:r>
    </w:p>
    <w:p>
      <w:pPr>
        <w:pStyle w:val="Style15"/>
        <w:spacing w:before="0" w:after="15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15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Добрый день тебе сказали,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>- Добрый день – ответил ты.</w:t>
        <w:br/>
        <w:t>Вас две ниточки связали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Теплоты и доброты.</w:t>
      </w:r>
    </w:p>
    <w:p>
      <w:pPr>
        <w:pStyle w:val="Style15"/>
        <w:spacing w:before="0" w:after="150"/>
        <w:jc w:val="both"/>
        <w:rPr/>
      </w:pPr>
      <w:r>
        <w:rPr>
          <w:sz w:val="28"/>
          <w:szCs w:val="28"/>
        </w:rPr>
        <w:br/>
        <w:tab/>
        <w:t>Давайте, ощутим теплоту друг друга. Закроем глаза, возьмемся за руки, и представим, как теплота распространяется по всему телу. А теперь постараемся передать это тепло друг другу прикосновением ладошки. Вот теперь в наших сердцах стало чуть больше теплоты. Так пусть она останется с нами на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 вы думаете, что такое здоровье? (ответы детей: сила, красота, ловкость, чистота, хорошее настро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Ребята, я хочу рассказать вам легенду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спокойная лирическая музыка и идет презентация согласно словам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Давным – давно на горе Олимп жили боги. Стало им скучно, и решили они создать человека и заселить планету Земля. Стали решать, каким должен быть человек, один из Богов сказал: «Человек должен быть сильным». Другой сказал: «Человек должен быть умным». Третий сказал: «Человек должен быть здоровым». Но один Бог сказал так: «Если все это будет у человека, он будет подобен нам». И решили они спрятать главное, что есть у человека — здоровье. Стали думать - решать — куда бы его спрятать? Одни предлагали спрятать здоровье глубоко в синее море, другие — на высокие горы. А один из Богов предложил: «Здоровье надо спрятать в самого человека». Так и живет человек с давних времен, пытаясь найти свое здоровье, да вот не каждый может найти и сбереч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аканчивает звучать музык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Значит, здоровье спрятано и во мне, и в тебе, и в каждом из вас. Ребята, а вы хотите сберечь свое здоровье? Я открою вам маленький сек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. В зале появляется 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Х</w:t>
      </w:r>
      <w:r>
        <w:rPr>
          <w:sz w:val="28"/>
          <w:szCs w:val="28"/>
        </w:rPr>
        <w:t>: Ох, как я устал. Апчхи, апчхи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 Ребята, вы узнали кто это? Здравствуй, ОХ!  Ты боле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Х</w:t>
      </w:r>
      <w:r>
        <w:rPr>
          <w:sz w:val="28"/>
          <w:szCs w:val="28"/>
        </w:rPr>
        <w:t xml:space="preserve">: Да. Хочу вылечиться, но не знаю как. Может, вы мне поможете? (ответы детей: </w:t>
      </w:r>
      <w:r>
        <w:rPr>
          <w:iCs/>
          <w:sz w:val="28"/>
          <w:szCs w:val="28"/>
        </w:rPr>
        <w:t>выпить таблетку, поставить укол, подышать над паром и т. д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Х</w:t>
      </w:r>
      <w:r>
        <w:rPr>
          <w:sz w:val="28"/>
          <w:szCs w:val="28"/>
        </w:rPr>
        <w:t>: А кто лечит больных детей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Дети</w:t>
      </w:r>
      <w:r>
        <w:rPr>
          <w:sz w:val="28"/>
          <w:szCs w:val="28"/>
        </w:rPr>
        <w:t>: До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л входит Доктор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ктор</w:t>
      </w:r>
      <w:r>
        <w:rPr>
          <w:sz w:val="28"/>
          <w:szCs w:val="28"/>
        </w:rPr>
        <w:t>: Я слышала вы про меня говорите. Кому нужна моя помощь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ОХ болеет, его срочно надо лечить, а то он может всех заразить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октор ставит укол и даёт таблетку ОХ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ктор</w:t>
      </w:r>
      <w:r>
        <w:rPr>
          <w:sz w:val="28"/>
          <w:szCs w:val="28"/>
        </w:rPr>
        <w:t>: Поправляйся ОХ, береги своё </w:t>
      </w:r>
      <w:r>
        <w:rPr>
          <w:b/>
          <w:bCs/>
          <w:sz w:val="28"/>
          <w:szCs w:val="28"/>
        </w:rPr>
        <w:t>здоровье</w:t>
      </w:r>
      <w:r>
        <w:rPr>
          <w:sz w:val="28"/>
          <w:szCs w:val="28"/>
        </w:rPr>
        <w:t>. А мне надо дальше идти, других детей лечи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тор уходит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Х</w:t>
      </w:r>
      <w:r>
        <w:rPr>
          <w:sz w:val="28"/>
          <w:szCs w:val="28"/>
        </w:rPr>
        <w:t>: Закройте окна, мне кажется, дует. Я опять заболею и вообще не дышите на меня. Я ещё слабы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чтобы не болеть, надо секреты </w:t>
      </w:r>
      <w:r>
        <w:rPr>
          <w:bCs/>
          <w:sz w:val="28"/>
          <w:szCs w:val="28"/>
        </w:rPr>
        <w:t>здоровья знать и здоровье укреплять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Х</w:t>
      </w:r>
      <w:r>
        <w:rPr>
          <w:sz w:val="28"/>
          <w:szCs w:val="28"/>
        </w:rPr>
        <w:t>: А как их узнать, эти секреты, где их искать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Помните, я хотела открыть вам маленький секрет. Так вот. Я слышала, что есть </w:t>
      </w:r>
      <w:r>
        <w:rPr>
          <w:b/>
          <w:sz w:val="28"/>
          <w:szCs w:val="28"/>
        </w:rPr>
        <w:t>СТРАНА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ЗДОРОВЬЯ</w:t>
      </w:r>
      <w:r>
        <w:rPr>
          <w:sz w:val="28"/>
          <w:szCs w:val="28"/>
        </w:rPr>
        <w:t>. Там растёт волшебный цветок. Этот цветок может подсказать, как </w:t>
      </w:r>
      <w:r>
        <w:rPr>
          <w:bCs/>
          <w:sz w:val="28"/>
          <w:szCs w:val="28"/>
        </w:rPr>
        <w:t>здоровье</w:t>
      </w:r>
      <w:r>
        <w:rPr>
          <w:sz w:val="28"/>
          <w:szCs w:val="28"/>
        </w:rPr>
        <w:t> сохранить и не бояться никаких болезн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Х</w:t>
      </w:r>
      <w:r>
        <w:rPr>
          <w:sz w:val="28"/>
          <w:szCs w:val="28"/>
        </w:rPr>
        <w:t>: А как найти эту страну? Как туда попа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Давайте вместе искать. Согласны, ребята? Тогда в путь! </w:t>
      </w:r>
      <w:r>
        <w:rPr>
          <w:color w:val="000000"/>
          <w:sz w:val="28"/>
          <w:szCs w:val="28"/>
          <w:shd w:fill="FFFFFF" w:val="clear"/>
        </w:rPr>
        <w:t xml:space="preserve">Садитесь скорее на паровоз он нас быстро довезет. Только сначала его надо починить. Берите молоточки. </w:t>
      </w:r>
      <w:r>
        <w:rPr>
          <w:b/>
          <w:i/>
          <w:color w:val="000000"/>
          <w:sz w:val="28"/>
          <w:szCs w:val="28"/>
          <w:shd w:fill="FFFFFF" w:val="clear"/>
        </w:rPr>
        <w:t>(ОХ вместе с детьми выполняет разминку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лоточком били – бил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аровоз мы свой чинили         (сложив руки в замок, стучат по коленям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лесо мы заменил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ребяток посадили                 (едут с круговыми движениями рук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аровозе ехали –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деревню мы приехал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Лошадку увидали и дальше поскакали.  (берутся за «вожжи» и «скачут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галопом»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лошадке ехал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 реки доехал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реке пароход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н нас дальше повезёт.         (ходьба, руки в стороны, качаясь вправо-влево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ароходе плыл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аэропорт приплыл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м самолёт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Отправляемся в полёт.            (бег, руки в стороны, гудеть как самолёт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летели!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над полем пролетал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И машину увидали.             (ходьба в полуприседе, произнося «ш-ш-ш»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машине ехали-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трану здоровья приехал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с</w:t>
      </w:r>
      <w:r>
        <w:rPr>
          <w:sz w:val="28"/>
          <w:szCs w:val="28"/>
        </w:rPr>
        <w:t>: Мы, </w:t>
      </w:r>
      <w:r>
        <w:rPr>
          <w:bCs/>
          <w:sz w:val="28"/>
          <w:szCs w:val="28"/>
        </w:rPr>
        <w:t>микробы</w:t>
      </w:r>
      <w:r>
        <w:rPr>
          <w:sz w:val="28"/>
          <w:szCs w:val="28"/>
        </w:rPr>
        <w:t>! СТРАНУ </w:t>
      </w:r>
      <w:r>
        <w:rPr>
          <w:bCs/>
          <w:sz w:val="28"/>
          <w:szCs w:val="28"/>
        </w:rPr>
        <w:t>ЗДОРОВЬЯ захватили</w:t>
      </w:r>
      <w:r>
        <w:rPr>
          <w:sz w:val="28"/>
          <w:szCs w:val="28"/>
        </w:rPr>
        <w:t>, все 7 лепестков цветка Здоровья разбросали по всей дороге. Люди никогда не узнают правила </w:t>
      </w:r>
      <w:r>
        <w:rPr>
          <w:bCs/>
          <w:sz w:val="28"/>
          <w:szCs w:val="28"/>
        </w:rPr>
        <w:t>здорового образа жизни</w:t>
      </w:r>
      <w:r>
        <w:rPr>
          <w:sz w:val="28"/>
          <w:szCs w:val="28"/>
        </w:rPr>
        <w:t>. Вся дорога усеяна нами - </w:t>
      </w:r>
      <w:r>
        <w:rPr>
          <w:bCs/>
          <w:sz w:val="28"/>
          <w:szCs w:val="28"/>
        </w:rPr>
        <w:t>микробами</w:t>
      </w:r>
      <w:r>
        <w:rPr>
          <w:sz w:val="28"/>
          <w:szCs w:val="28"/>
        </w:rPr>
        <w:t>. Ха-ха-ха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Х</w:t>
      </w:r>
      <w:r>
        <w:rPr>
          <w:sz w:val="28"/>
          <w:szCs w:val="28"/>
        </w:rPr>
        <w:t>: Нет, я туда не пойду! Боюсь! Я лучше здесь остан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Не волнуйся ОХ, мы вместе с ребятами все испытания пройдём и лепестки соберём, поможем проклятых </w:t>
      </w:r>
      <w:r>
        <w:rPr>
          <w:bCs/>
          <w:sz w:val="28"/>
          <w:szCs w:val="28"/>
        </w:rPr>
        <w:t>микробов одолеть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Х уходи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(лопает шарик. В нем свернутый лепесток, на котором нарисованы часы и написана загадка)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Друзья, смотрите здесь  заг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ём мы день. Идём мы но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бегают сутки прочь! (час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 вы думаете, зачем нам нужны ча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Часы нам нужны для того, чтобы ориентироваться во времени. Знать, когда надо проснуться, чтобы не опоздать в детский сад, когда наступит обед, время прогулки и сна, у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Я с вами полностью согласна. Как можно назвать все эти действия одним слов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жим — это когда все дела распределены чётко по времени в течение дня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одбери картинку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тей в руках разные картинки, отражающие жизнь детей в детском саду: утренняя гимнастика, завтрак, занятия, игры на участке, сон, уборка групповой комнаты, приход родителей и т.д. У воспитателя четыре квадрата разного цвета – условное обозначение частей суток. Утро — голубой квадрат. День – желтый квадрат. Вечер – серый квадрат. Ночь – черный квадрат. Воспитатель поднимает квадрат, дети поднимают  те картинки, на которых изображение деятельности детей в это время суток, объясняют, почему они так  дум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Так как же называется первый лепест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Режим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прикрепляет первый лепесток на доск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бы узнать, как называется второй лепесток нашего цветка здоровья, берем другой шарик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 берет шарик и лопает его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транно, на нем нарисован стаканчик с трубочкой.  Я предлагаю вам сесть за столы и проделать опыт. Возьмите трубочку и посмотреть в нее. Что вы там вид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ичего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Сейчас мы убедимся, действительно ли там ничего нет. Давайте опустим трубочку в стакан с водой и подуем. Один, два, три, невидимка из трубочки беги. </w:t>
      </w:r>
      <w:r>
        <w:rPr>
          <w:b/>
          <w:i/>
          <w:sz w:val="28"/>
          <w:szCs w:val="28"/>
        </w:rPr>
        <w:t xml:space="preserve">(Опускаю в воду трубочку и дуют).  </w:t>
      </w:r>
      <w:r>
        <w:rPr>
          <w:sz w:val="28"/>
          <w:szCs w:val="28"/>
        </w:rPr>
        <w:t>Что это  за невидимка т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возд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а, верно - это воздух! И второй лучик лепесток нашего цветка Здоровья так и называется «Свежий воздух»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прикрепляет второй  лепесток на доск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Для чего нам нужен возду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Чтобы ды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огда мы дышим – наш организм обогащается кислородом. Кровь разносит кислород во все органы. Благодаря чему мы чувствуем себя хорошо. Я приглашаю вас на дыхательную гимнас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Трубач»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развитие плавного, длительного выдох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П: сидя, кисти рук сжаты в трубочку, подняты вверх. Медленный выдох с громким произнесением звука «п-ф-ф-ф-ф». Повторить 5 раз.</w:t>
      </w:r>
      <w:r>
        <w:rPr>
          <w:rStyle w:val="C7"/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«Каша кипит»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формирование дыхательного аппарат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П: сидя, одна рука лежит на животе, другая - на груди. Втягивая живот и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</w:r>
      <w:r>
        <w:rPr>
          <w:rStyle w:val="C7"/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а кто мне подскажет, какой воздух полезнее для орг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вежий возд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этому, чтобы здоровье было крепким, проводите больше времени на свежем воздухе, вдали от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оспитатель лопает третий шарик. В нем лепесток, на котором нарисованы мыло и зубная щет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что это может означать (ответы детей). Правильно, чистота. Недаром даже есть  русская народная пословица «Чистота – залог здоровья». Посмотрите, здесь собрано много разных предметов. Что вы видите? Здесь есть такие предметы, которые помогают нам следить за своим здоровьем. Выберете каждый себе по такому предмету и расскажите, как он помогает следить за здоровь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Найди предметы личной гигиен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столе лежат ср-ва личной гигиены, игрушки, книжки и т. п. Дети по – очереди рассказывают, для чего нужны расческа, мыло, зубная щетка, полоте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- А сейчас вы должны ответить на мои вопросы «да» или «нет», но прежде чем ответить, вы должны поду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Да – нет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 едой надо всегда мыть руки с мы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ть нужно в любое время, даже ноч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до есть продукты, которые полезны дл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щу нужно глотать не жу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кушаешь, надо обсыпать себя кро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до всегда облизывать тарелки после 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ыть ноги и принимать душ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 сном много пить и е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тривать комнату перед с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мотреть страшные филь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ого гулять на свежем воздух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ать перед сном в шумные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шать жирную и сладкую пищ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ть больше овощей и фру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девать чужую одежду и обув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мотреть на яркий с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лать гимнастику для гл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ызть орехи зуб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2 раза в день чистить зу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бов не надо, боя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сопротивля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это страшная с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ится обычного м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мыться непрем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ром, вечером и днё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каждою ед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на и перед сн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прикрепляет третий лепесток. Лопает четвертый шарик, на лепестке нарисован мальчик, делающий за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Что может означать эта картинка. Здесь даже есть заг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здоровье было в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 вы о … (заряд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 вы думаете, для чего мы каждый день делаем зарядку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авайте немножко с вами разомн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зминутка «Солнышко лучистое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теперь отгадайте еще одну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еть мне некогда,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футбол, хоккей играю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чень я собою гор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дарит мне здоровье … (спор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быть здоровым и бодрым, нужно обязательно заниматься физкультурой и спортом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прикрепляет четвертый лепесток и лопает пятый шарик. На лепестке нарисованы продукт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Итак, как называется пятый лепесток?  Да, это еда. Но вся ли еда полезна для здоровья. И по этому поводу мы поиграем в игру «Полезная еда», я зачитываю четверостишье о продуктах. Если они полезные, то вы хлопаете в ладоши. Если о том, что для здоровья вредно, вы топаете н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Ешь побольше апельсин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й морковный, вкусный 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гда ты точно буде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строен и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Если хочешь стройным бы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сладкое люб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шь конфеты, жуй ири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ен стань, как кипар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Чтобы правильно пит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апомните со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шьте фрукты, кашу с мас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у, мёд и виног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Ребята, я точно знаю, что все продукты можно разделить на 2 группы. А кто знает, какие это группы? (полезные и вредные продук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А давайте сейчас мы поиграем еще в одну интересную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садим дерево, на котором будут расти только полезные продукты. Ну а вредные продукты мы отправим в мусор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Чудо – дере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кет дерева дети вешают изображения полезных продуктов, а в мусорку вред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как же называется пятый лепесток нашего цветка Здоров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равильное пит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прикрепляет пятый лепесток и лопает шестой шарик. На лепестке картинка -  ребенок отдыха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 же называется наш лепесток?  Ребята, я открою вам секрет, что отдых это не только когда мы с вами днем и ночью спим. Это то, когда человек во время работы уделяет несколько минут на отдых. Вот и сейчас мы с вами немного отдохн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 ложатся на ковер, звучит спокойная музыка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Засыпалочка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м ножки сегодня сказали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Мы так сегодня устал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столько сегодня прыгал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больше совсем не хотим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бы нами опять дрыгал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хотим полежать, отдохнуть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б снова пуститься в путь!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орошо нам отдыхать, но уже пора вставать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shd w:fill="FFFFFF" w:val="clear"/>
        </w:rPr>
        <w:t>Самомассаж «Взяли ушки за макушки…»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  <w:shd w:fill="FFFFFF" w:val="clear"/>
        </w:rPr>
        <w:t>(самомассаж ушной раковины выполняется большим и указательными пальцами – большой палец находится сзади)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зяли ушки за макушки </w:t>
      </w:r>
      <w:r>
        <w:rPr>
          <w:i/>
          <w:color w:val="000000"/>
          <w:sz w:val="28"/>
          <w:szCs w:val="28"/>
          <w:shd w:fill="FFFFFF" w:val="clear"/>
        </w:rPr>
        <w:t>(большим и указательным пальцами с обеих сторон)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тянули… </w:t>
      </w:r>
      <w:r>
        <w:rPr>
          <w:i/>
          <w:color w:val="000000"/>
          <w:sz w:val="28"/>
          <w:szCs w:val="28"/>
          <w:shd w:fill="FFFFFF" w:val="clear"/>
        </w:rPr>
        <w:t>(несильно потянуть вверх)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Пощипали</w:t>
      </w:r>
      <w:r>
        <w:rPr>
          <w:i/>
          <w:color w:val="000000"/>
          <w:sz w:val="28"/>
          <w:szCs w:val="28"/>
          <w:shd w:fill="FFFFFF" w:val="clear"/>
        </w:rPr>
        <w:t>…                              (несильные нажимы пальцами, с постепенным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Вниз до мочек добежали</w:t>
      </w:r>
      <w:r>
        <w:rPr>
          <w:i/>
          <w:color w:val="000000"/>
          <w:sz w:val="28"/>
          <w:szCs w:val="28"/>
          <w:shd w:fill="FFFFFF" w:val="clear"/>
        </w:rPr>
        <w:t>.         продвижением вниз)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чки надо пощипать</w:t>
      </w:r>
      <w:r>
        <w:rPr>
          <w:i/>
          <w:color w:val="000000"/>
          <w:sz w:val="28"/>
          <w:szCs w:val="28"/>
          <w:shd w:fill="FFFFFF" w:val="clear"/>
        </w:rPr>
        <w:t>,            (пощипывание в такт речи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альцами скорей размять…   </w:t>
      </w:r>
      <w:r>
        <w:rPr>
          <w:i/>
          <w:color w:val="000000"/>
          <w:sz w:val="28"/>
          <w:szCs w:val="28"/>
          <w:shd w:fill="FFFFFF" w:val="clear"/>
        </w:rPr>
        <w:t>(приятным движением разминаем между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 xml:space="preserve">                                                   </w:t>
      </w:r>
      <w:r>
        <w:rPr>
          <w:i/>
          <w:color w:val="000000"/>
          <w:sz w:val="28"/>
          <w:szCs w:val="28"/>
          <w:shd w:fill="FFFFFF" w:val="clear"/>
        </w:rPr>
        <w:t>пальцами)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верх по ушкам проведём   </w:t>
      </w:r>
      <w:r>
        <w:rPr>
          <w:i/>
          <w:color w:val="000000"/>
          <w:sz w:val="28"/>
          <w:szCs w:val="28"/>
          <w:shd w:fill="FFFFFF" w:val="clear"/>
        </w:rPr>
        <w:t>(провести по краю уха, слегка сжимая большим и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И к макушкам вновь придём.            </w:t>
      </w:r>
      <w:r>
        <w:rPr>
          <w:i/>
          <w:color w:val="000000"/>
          <w:sz w:val="28"/>
          <w:szCs w:val="28"/>
          <w:shd w:fill="FFFFFF" w:val="clear"/>
        </w:rPr>
        <w:t>указательным пальцами)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как же называется шестой лепесток нашего цветка Здоров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Отд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оспитатель прикрепляет шестой лепесток, лопает седьмой шарик. На лепестке нарисована улыб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если мы с вами будем соблюдать режим дня, будем много находиться на свежем воздухе, правильно питаться - какое настроение у нас буд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Хорош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едьмой лепесток цветка Здоровья - это хорошее настроение. А если у человека хорошее настроение ему хочется заниматься любимым делом. А какое у нас любимое де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Быстрые и ловкие»</w:t>
      </w:r>
    </w:p>
    <w:p>
      <w:pPr>
        <w:pStyle w:val="Style15"/>
        <w:spacing w:before="0" w:after="15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бег змейкой между кеглями, прыжки в обруч, пролезание в тонн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следний лепесток называется? Хорошее настро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ОХ под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ОХ, наконец то. А мы нашли волшебный цветок. И мы с ребятами знаем как </w:t>
      </w:r>
      <w:r>
        <w:rPr>
          <w:bCs/>
          <w:sz w:val="28"/>
          <w:szCs w:val="28"/>
        </w:rPr>
        <w:t>здоровье</w:t>
      </w:r>
      <w:r>
        <w:rPr>
          <w:sz w:val="28"/>
          <w:szCs w:val="28"/>
        </w:rPr>
        <w:t xml:space="preserve"> сохранить и не бояться никаких болезней. Давайте расскажем ОХУ о семи секретах здоровья. Какие 7 главных правил нужно соблюдать, чтобы быть здоровым? (ответы дет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u w:val="single"/>
        </w:rPr>
        <w:t>ОХ</w:t>
      </w:r>
      <w:r>
        <w:rPr>
          <w:color w:val="111111"/>
          <w:sz w:val="28"/>
          <w:szCs w:val="28"/>
        </w:rPr>
        <w:t>: Спасибо, ребята. Я все запомнил.</w:t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Воспитатель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ждый твердо должен знать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оровье надо сохранять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ужно правильно питаться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ужно спортом заниматься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уки мыть перед едой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убы чистить, закаляться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всегда дружить с водо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т тогда все люди в мире долго-долго будут жить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запомните здоровье в магазине не купить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shd w:fill="FFFFFF" w:val="clear"/>
        </w:rPr>
        <w:t>ОХ:</w:t>
      </w:r>
      <w:r>
        <w:rPr>
          <w:color w:val="000000"/>
          <w:sz w:val="28"/>
          <w:szCs w:val="28"/>
          <w:shd w:fill="FFFFFF" w:val="clear"/>
        </w:rPr>
        <w:t xml:space="preserve"> Спасибо, ребята, я выздоровел! Как здорово быть здоровым! Я вам приготовил подарок, давайте порадуем свой организм витаминами, которые живут в этих фруктах. Угощайтесь.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shd w:fill="FFFFFF" w:val="clear"/>
        </w:rPr>
        <w:t>ОХ угощает и уходит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А нам пора возвращаться в детский сад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кажем волшебные слова. Закройте глаза и повторяйте: «Раз, два, три, четыре, пять, возвращаемся в детский сад». Вот мы и в детском саду и я всем говорю «Спасибо» за интересное путешествие, мне было с вами очень приятно общаться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напоследок давайте подарим друг другу и нашим гостям улыбк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теперь мы улыбнемся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ружно за руки возьмемся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друг другу на прощание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подарим пожелания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Чего мы пожелаем друг другу. (Ответы детей -  крепкого здоровья, бодрости и хорошего настроения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 музыку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9:50:00Z</dcterms:created>
  <dc:creator>1</dc:creator>
  <dc:description/>
  <cp:keywords/>
  <dc:language>en-US</dc:language>
  <cp:lastModifiedBy>Windows User</cp:lastModifiedBy>
  <cp:lastPrinted>2019-04-03T13:00:00Z</cp:lastPrinted>
  <dcterms:modified xsi:type="dcterms:W3CDTF">2023-05-15T19:50:00Z</dcterms:modified>
  <cp:revision>2</cp:revision>
  <dc:subject/>
  <dc:title>Спортивно-познавательное развлечение  с элементами здоровьесберегающих технологий </dc:title>
</cp:coreProperties>
</file>