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ИКТОРИНА «НАУКА – ЭТО ИНТЕРЕСНО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икторина «Наука – это интересно» разработана для учащихся средних и старших классов с целью популяризации наук естественнонаучного цикла. Викторина может проводиться в очной форме и в дистанционном формате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Задание учащимся</w:t>
      </w:r>
      <w:r>
        <w:rPr>
          <w:color w:val="000000"/>
        </w:rPr>
        <w:t>: разбейтесь, пожалуйста, на две-три группы. Задания выполняется группой. Время на выполнение каждого задания – 1 минута. Выигрывает та команда, которая дала максимально правильный ответ. Каждый правильный ответ – 1 балл.</w:t>
      </w:r>
    </w:p>
    <w:p>
      <w:pPr>
        <w:pStyle w:val="TextBodyIndent"/>
        <w:ind w:hanging="0"/>
        <w:jc w:val="center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</w:r>
    </w:p>
    <w:p>
      <w:pPr>
        <w:pStyle w:val="TextBodyIndent"/>
        <w:ind w:hanging="0"/>
        <w:jc w:val="center"/>
        <w:rPr>
          <w:rFonts w:cs="Arial"/>
          <w:b/>
          <w:b/>
          <w:bCs/>
          <w:iCs/>
          <w:lang w:val="ru-RU"/>
        </w:rPr>
      </w:pPr>
      <w:r>
        <w:rPr>
          <w:rFonts w:cs="Arial"/>
          <w:b/>
          <w:bCs/>
          <w:iCs/>
          <w:lang w:val="ru-RU"/>
        </w:rPr>
        <w:t>Первый этап «История современной науки»</w:t>
      </w:r>
    </w:p>
    <w:p>
      <w:pPr>
        <w:pStyle w:val="TextBodyIndent"/>
        <w:ind w:hanging="0"/>
        <w:jc w:val="center"/>
        <w:rPr>
          <w:rFonts w:cs="Arial"/>
          <w:b/>
          <w:b/>
          <w:bCs/>
          <w:iCs/>
          <w:lang w:val="ru-RU"/>
        </w:rPr>
      </w:pPr>
      <w:r>
        <w:rPr>
          <w:rFonts w:cs="Arial"/>
          <w:b/>
          <w:bCs/>
          <w:iCs/>
          <w:lang w:val="ru-RU"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. Наука – это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область человеческой деятельности, целью которой является улучшение качества жизни отдельного человека и человечества в целом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область человеческой деятельности, целью которой является познание окружающей действительности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область человеческой деятельности, направленная на воспитание высоких нравственных качеств людей.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2. Назовите ученого эпохи Возрождения, который первым сказал, что Земля вращается вокруг Солнца и вокруг собственной оси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А) Рене Декарт;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Б) Исаак Ньютон; 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Николай Коперник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Назовите ученого эпохи Возрождения, который утверждал, что Вселенная бесконечна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А) Джордано Бруно;  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Б) Френсис Бекон;    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Мишень Монтень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Американский континент был открыт в:</w:t>
      </w:r>
    </w:p>
    <w:p>
      <w:pPr>
        <w:pStyle w:val="TextBodyIndent"/>
        <w:ind w:left="540"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в 14 веке;                                Б)  в 15 веке;                                       В) в 16 веке.</w:t>
      </w:r>
    </w:p>
    <w:p>
      <w:pPr>
        <w:pStyle w:val="TextBodyIndent"/>
        <w:ind w:left="540"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Христофор Колумб плавал под флагом:</w:t>
      </w:r>
    </w:p>
    <w:p>
      <w:pPr>
        <w:pStyle w:val="TextBodyIndent"/>
        <w:ind w:left="540"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Португалии;                           Б) Испании;                                        В) Италии.</w:t>
      </w:r>
    </w:p>
    <w:p>
      <w:pPr>
        <w:pStyle w:val="TextBodyIndent"/>
        <w:ind w:left="540"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Новый материк был назван «Америка» в честь известного мореплавателя:</w:t>
      </w:r>
    </w:p>
    <w:p>
      <w:pPr>
        <w:pStyle w:val="TextBodyIndent"/>
        <w:ind w:left="540"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Веспуччи;                              Б) Магеллана;                                     В) Нельсона.</w:t>
      </w:r>
    </w:p>
    <w:p>
      <w:pPr>
        <w:pStyle w:val="TextBodyIndent"/>
        <w:ind w:left="540"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Первое кругосветное путешествие совершил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Васко Нуньес Бальбоа (Испания)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Джон Кабот (Великобритания)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Фернан Магеллан (Испания).</w:t>
      </w:r>
    </w:p>
    <w:p>
      <w:pPr>
        <w:pStyle w:val="TextBodyIndent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Первый микроскоп был изобретен в 1600 году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нидерландским ученым-натуралистом Антонии ван Левенгуком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итальянским биологом Марчелло Мальпига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французким натуралистом Жаном Батистом Ламарком.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9. Первый телескоп был изобретен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Николаем Коперником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Рене Декартом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Галилео Галилеем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 xml:space="preserve">10. Английский ученый Исаак Ньютон изучал: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законы оптических явлений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законы электродинамики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химические реакции между веществами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1. Документ – это 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информационная справка;       Б) письменное доказательство;      В) конспект занятия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/>
          <w:bCs/>
          <w:iCs/>
        </w:rPr>
        <w:t>12. Метод – это</w:t>
      </w:r>
      <w:r>
        <w:rPr>
          <w:rFonts w:cs="Arial"/>
          <w:bCs/>
          <w:iCs/>
        </w:rPr>
        <w:t xml:space="preserve"> </w:t>
      </w:r>
      <w:r>
        <w:rPr>
          <w:rFonts w:cs="Arial"/>
          <w:b/>
          <w:bCs/>
          <w:iCs/>
        </w:rPr>
        <w:t>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А) способ проведения исследования;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Б) анализ информации;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наблюдение за природными явлениями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3. Гипотеза – это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научное предположение;              Б) научное умозаключение;     В) научная теория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4. Анализ как метод научного познания мира основывается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на разложении предмета (объекта исследования) на составные части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на обобщении полученных экспериментальных данных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на предположении о дальнейшем развитии процесса, явления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5. Эксперимент – это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сбор информации об исследуемом явлении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наблюдение за природным объектом в естественных условиях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научно поставленный опыт в точно учитываемых условиях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6. Аналогия – это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различия явлений, понятий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сходство, подобие предметов, понятий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обобщение научных данных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7. Метод дедукции – это путь 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от общего к частному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от частного к общему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С) статистической обработки данных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8. Метод индукции впервые разработал и применил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Мишень Монтень;            Б) Исаак Ньютон;                              В) Френсис Бекон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9. Исследовательская работа должна включать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описание актуальности изучаемой проблемы, цели и задачи исследования, обзор информации по данной проблематике, описание методики исследования, описание полученных данных исследования, анализ полученных данных, выводы из проведенного исследования, список литературных и информационных источников, приложения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цели исследования, обзор информации по данной проблематике, описание методики исследования, анализ полученных данных, список литературных и информационных источников, приложения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описание актуальности изучаемой проблемы, цели и задачи исследования, описание методики исследования, анализ полученных данных, выводы из проведенного исследования, список литературных и информационных источников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20. Парадокс – это…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обычное явление природы, социальной жизни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неожиданное явление природы, не соответствующее обычным представлениям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умозаключение, вывод.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TextBodyIndent"/>
        <w:ind w:hanging="0"/>
        <w:jc w:val="center"/>
        <w:rPr>
          <w:rFonts w:cs="Arial"/>
          <w:b/>
          <w:b/>
          <w:bCs/>
          <w:iCs/>
          <w:lang w:val="ru-RU"/>
        </w:rPr>
      </w:pPr>
      <w:r>
        <w:rPr>
          <w:rFonts w:cs="Arial"/>
          <w:b/>
          <w:bCs/>
          <w:iCs/>
          <w:lang w:val="ru-RU"/>
        </w:rPr>
        <w:t>Подведение итогов первого этапа викторины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  <w:lang w:val="ru-RU"/>
        </w:rPr>
      </w:pPr>
      <w:r>
        <w:rPr>
          <w:rFonts w:cs="Arial"/>
          <w:b/>
          <w:bCs/>
          <w:iCs/>
          <w:lang w:val="ru-RU"/>
        </w:rPr>
      </w:r>
    </w:p>
    <w:p>
      <w:pPr>
        <w:pStyle w:val="TextBodyIndent"/>
        <w:ind w:hanging="0"/>
        <w:jc w:val="both"/>
        <w:rPr/>
      </w:pPr>
      <w:r>
        <w:rPr>
          <w:rFonts w:cs="Arial"/>
          <w:b/>
          <w:bCs/>
          <w:iCs/>
        </w:rPr>
        <w:t>Правильные ответы:</w:t>
      </w:r>
      <w:r>
        <w:rPr>
          <w:rFonts w:cs="Arial"/>
          <w:bCs/>
          <w:iCs/>
        </w:rPr>
        <w:t xml:space="preserve">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1б, 2в, 3а, 4б, 5б, 6а, 7в, 8а, 9в, 10а, 11б, 12а, 13а, 14а, 15в, 16б, 17а, 18в, 19а, 20б.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торой этап. Правила проведения экологических исследова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. Экология как наука изучает …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улучшение качества жизни отдельного человека и человечества в целом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воздействие солнца на химический состав атмосферы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взаимоотношения организмов между собой и с окружающей средой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/>
          <w:bCs/>
          <w:iCs/>
        </w:rPr>
        <w:t>2. Метод – это</w:t>
      </w:r>
      <w:r>
        <w:rPr>
          <w:rFonts w:cs="Arial"/>
          <w:bCs/>
          <w:iCs/>
        </w:rPr>
        <w:t xml:space="preserve"> </w:t>
      </w:r>
      <w:r>
        <w:rPr>
          <w:rFonts w:cs="Arial"/>
          <w:b/>
          <w:bCs/>
          <w:iCs/>
        </w:rPr>
        <w:t>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А) способ проведения исследования;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Б) анализ информации;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наблюдение за природными явлениями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3. Парадокс – это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обычное явление природы, социальной жизни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неожиданное явление природы, не соответствующее обычным представлениям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умозаключение, вывод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4. Анализ как метод научного познания мира основывается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на разложении предмета (объекта исследования) на составные части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на обобщении полученных экспериментальных данных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на предположении о дальнейшем развитии процесса, явления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5. Назовите ученого эпохи Возрождения, который утверждал, что Вселенная бесконечна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А) Джордано Бруно;  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Б) Френсис Бекон;    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Мишень Монтень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6. Метод экологического мониторинга - это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моделирование будущих событий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наблюдение и описание природного процесса в динамике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анализ информационного материала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7. Эксперимент – это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сбор информации об исследуемом явлении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наблюдение за природным объектом в естественных условиях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научно поставленный опыт в точно учитываемых условиях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8. Исследовательская работа должна включать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описание актуальности изучаемой проблемы, цели и задачи исследования, обзор информации по данной проблематике, описание методики исследования, описание полученных данных исследования, анализ полученных данных, выводы из проведенного исследования, список литературных и информационных источников, приложения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цели исследования, обзор информации по данной проблематике, описание методики исследования, анализ полученных данных, список литературных и информационных источников, приложения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описание актуальности изучаемой проблемы, цели и задачи исследования, описание методики исследования, анализ полученных данных, выводы из проведенного исследования, список литературных и информационных источников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9. Гипотеза – это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научное умозаключение;      Б) научное предположение;                   В) научная теория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0. Аналогия – это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различия явлений, понятий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сходство, подобие предметов, понятий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обобщение научных данных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1. Синантропные виды животных  - это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животные, предпочитающие жить вблизи от человека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обитатели тайги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обитатели зоопарков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2. Правильно оформленный гербарий включает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правильно засушенное растение с цветками, листьями, стеблем и корнем, этикетку с описанием систематического положения данного экземпляра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правильно засушенное растение с цветками, листьями, стеблем, этикетку с описанием систематического положения данного экземпляра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засушенные листья и цветки редких растений с этикеткой, на которой указано место сбора гербарного материала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3. Прогнозирование  в науке - это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научно обоснованное предположение о дальнейшем пути развития процесса, явления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 научное обоснование актуальности проблемы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метод научного исследования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4. Метод дедукции в своей работе применял известный литературный герой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Эркюль Пуаро;            Б) Шерлок Холмс;                               В) комиссар Мигрэ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5. Лонгитюдные исследования – это.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долговременные исследования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кратковременные исследования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С) исследования в области медицины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6. Временный микропрепарат - это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А) зафиксированный для длительного хранения срез ткани растения или животного;      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Б) срез ткани растения или животного с краткосрочной фиксацией;    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капля воды на предметном стекле.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7. Документ – это 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информационная справка;  Б) письменное доказательство;       В) конспект занятия.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8. Тезисы научной работы: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текст научной работы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основные требования к научной работе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) краткое изложение научной работы.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19. Оппонент – это ...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) человек, который в дискуссии имеет отличную от докладчика точку зрения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Б) товарищ, соратник, друг;</w:t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С) научный руководитель работы.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 xml:space="preserve">20. Установите соответствие между автором и его суждением. 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TextBodyIndent"/>
        <w:ind w:hanging="0"/>
        <w:jc w:val="both"/>
        <w:rPr/>
      </w:pPr>
      <w:r>
        <w:rPr>
          <w:rFonts w:cs="Arial"/>
        </w:rPr>
        <w:t xml:space="preserve">      </w:t>
      </w:r>
      <w:r>
        <w:rPr/>
        <w:t>В таблицу впишите буквы выбранных вами отве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237"/>
        <w:gridCol w:w="586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№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Имя ученого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Высказывани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Френсис Бекон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А. «Земля шарообразна, потому что со всех сторон тяготеет к своему центру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Рене Декарт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Б. «Самое лучшее из всех доказательств есть опыт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Исаак Ньютон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В. «Я мыслю – следовательно, существую»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Джордано Бруно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Г. «Вселенная не имеет края, она безмерна и бесконечна».</w:t>
            </w:r>
          </w:p>
        </w:tc>
      </w:tr>
    </w:tbl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tbl>
      <w:tblPr>
        <w:tblW w:w="3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 xml:space="preserve">Правильные ответы: 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Cs/>
          <w:iCs/>
        </w:rPr>
        <w:t>1б, 2а, 3б, 4а, 5а, 6а, 7в, 8а, 9б, 10б, 11в, 12б, 13а, 14б, 15а, 16в, 17б, 18в, 19а.</w:t>
      </w:r>
    </w:p>
    <w:p>
      <w:pPr>
        <w:pStyle w:val="TextBodyIndent"/>
        <w:ind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TextBodyIndent"/>
        <w:ind w:hanging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опрос №</w:t>
      </w:r>
      <w:r>
        <w:rPr>
          <w:rFonts w:cs="Arial"/>
          <w:bCs/>
          <w:iCs/>
          <w:lang w:val="ru-RU"/>
        </w:rPr>
        <w:t xml:space="preserve"> </w:t>
      </w:r>
      <w:r>
        <w:rPr>
          <w:rFonts w:cs="Arial"/>
          <w:bCs/>
          <w:iCs/>
        </w:rPr>
        <w:t>20</w:t>
      </w:r>
    </w:p>
    <w:tbl>
      <w:tblPr>
        <w:tblW w:w="2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ение итогов викторины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outlineLvl w:val="7"/>
    </w:pPr>
    <w:rPr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pacing w:val="0"/>
      <w:szCs w:val="24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pacing w:val="0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pacing w:val="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pacing w:val="0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pacing w:val="10"/>
      <w:kern w:val="2"/>
      <w:sz w:val="16"/>
      <w:szCs w:val="16"/>
      <w:lang w:eastAsia="zh-CN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exact" w:line="400"/>
    </w:pPr>
    <w:rPr>
      <w:kern w:val="2"/>
      <w:sz w:val="28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jc w:val="both"/>
    </w:pPr>
    <w:rPr>
      <w:spacing w:val="10"/>
      <w:kern w:val="2"/>
      <w:szCs w:val="20"/>
      <w:lang w:eastAsia="zh-CN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Дипломный"/>
    <w:basedOn w:val="Normal"/>
    <w:qFormat/>
    <w:pPr>
      <w:spacing w:lineRule="exact" w:line="460"/>
      <w:jc w:val="both"/>
    </w:pPr>
    <w:rPr>
      <w:spacing w:val="30"/>
      <w:kern w:val="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kern w:val="2"/>
      <w:szCs w:val="20"/>
    </w:rPr>
  </w:style>
  <w:style w:type="paragraph" w:styleId="F000">
    <w:name w:val="f000"/>
    <w:basedOn w:val="Normal"/>
    <w:qFormat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suppressLineNumbers/>
      <w:jc w:val="both"/>
    </w:pPr>
    <w:rPr>
      <w:spacing w:val="10"/>
      <w:kern w:val="2"/>
      <w:szCs w:val="20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>
      <w:jc w:val="both"/>
    </w:pPr>
    <w:rPr>
      <w:spacing w:val="10"/>
      <w:kern w:val="2"/>
      <w:szCs w:val="20"/>
      <w:lang w:eastAsia="zh-CN"/>
    </w:rPr>
  </w:style>
  <w:style w:type="paragraph" w:styleId="Style14">
    <w:name w:val="Текст выноски"/>
    <w:basedOn w:val="Normal"/>
    <w:qFormat/>
    <w:pPr>
      <w:jc w:val="both"/>
    </w:pPr>
    <w:rPr>
      <w:rFonts w:ascii="Tahoma" w:hAnsi="Tahoma" w:cs="Tahoma"/>
      <w:spacing w:val="10"/>
      <w:kern w:val="2"/>
      <w:sz w:val="16"/>
      <w:szCs w:val="16"/>
      <w:lang w:val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pacing w:val="10"/>
      <w:kern w:val="2"/>
      <w:szCs w:val="20"/>
      <w:lang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48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31:00Z</dcterms:created>
  <dc:creator>СЮН2</dc:creator>
  <dc:description/>
  <cp:keywords/>
  <dc:language>en-US</dc:language>
  <cp:lastModifiedBy>Лапина Татьяна</cp:lastModifiedBy>
  <cp:lastPrinted>2021-06-10T10:33:00Z</cp:lastPrinted>
  <dcterms:modified xsi:type="dcterms:W3CDTF">2023-05-17T06:40:00Z</dcterms:modified>
  <cp:revision>3</cp:revision>
  <dc:subject/>
  <dc:title>Экологический мониторинг, программа</dc:title>
</cp:coreProperties>
</file>