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спект открытого урока в 1 «А»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редмету «Окружающий ми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: Мельникова Л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к изучения и первичного закреплен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зимуют п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ствовать обогащению знаний детей о птицах, зимующих в наших краях и переле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учащихся с понятиями «перелетные» и «зимующие» птицы, раскрыть причины перелета птиц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развитию   логического мышления, внимания, устной речи и кругозора учащихс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учащихся заботливое отношение к птицам.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достижения уча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воить, что одни птицы зимуют в наших краях, а другие улетают в теплые края; уметь приводить примеры птиц кажд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 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А. Плешаков. Мир вокруг нас. 1 класс. – М.: Просвещ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льтимедиа-проектор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к с презентацией учителя «Где зимуют птицы?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с изображением пт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ые картины «Птицы».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left="810" w:hanging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  <w:gridCol w:w="1982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учителя и уче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486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дравствуйте, ребята! Сейчас у нас урок окружающего мира. Давайте поздороваемся с нашими гостями. Улыбнитесь друг другу. Садите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ое у вас настроение?  Покажите цветной карандаш с цветом, соответствующим вашему настроению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т зверюшки и пичу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песни, все для ва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желаем всем удачи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! В добрый ча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Актуализация прежних знаний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гадайте мою загадку и узнаете кому будет посвящен наш урок.</w:t>
            </w:r>
          </w:p>
          <w:p>
            <w:pPr>
              <w:pStyle w:val="Normal"/>
              <w:spacing w:lineRule="exact" w:line="240" w:before="0" w:after="0"/>
              <w:ind w:left="2126" w:hanging="21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240" w:before="0" w:after="0"/>
              <w:ind w:left="2126" w:hanging="21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тся ночью пауку                                                                                 Чудо-юдо на суку:</w:t>
              <w:br/>
              <w:t>Длинный клюв и два крыла.</w:t>
              <w:br/>
              <w:t>Прилетит – плохи дела.</w:t>
              <w:br/>
              <w:t>А кого паук боится?</w:t>
              <w:br/>
              <w:t xml:space="preserve">Угадали? Это…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пт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ебята, кого называют птицами?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</w:rPr>
              <w:t>(Птицы – животные, тело которых покрыто перья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Что общего в строении птиц?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</w:rPr>
              <w:t>(Есть клюв, голова, шея, туловище, крылья, хвост, но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воен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так, мы сегодня поговорим о птицах, о наших пернатых друзьях. Нам предстоит ответить на вопрос: ГДЕ ЗИМУЮТ ПТИЦЫ?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3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exact" w:line="221" w:before="5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никновение проблемной ситуации и постановка проблем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этих птиц вы узнаете, отгадав загадки. Найдите птицу и закрасьте кружок рядом с ней. Подчеркните название птиц, которых вы видели в природе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шесте – дворе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дворце – певе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зовут его …(сквор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ё гнездо он в поле вьё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тянутся раст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и песня, и пол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шли в стихотворения! (жаворо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етает к нам с тепл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ь проделав дли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ит домик под ок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травы и глины. (ласточ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етел к нам, наконе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ый лучший наш пев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и и ночи напрол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поёт. (солов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братья на ходу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ут корма на пу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егу ли, на ходу 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 с ходулей не сойти.  (Журав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й птице не было загадки? (Зябл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какие у нее на крыльях яркие белые полоски. По этим полоскам ее легко узн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стречали ли вы этих птиц в течение з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е время года мы их встречаем? (Летом, весной, когда теп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называют этих птиц одним словом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Перел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чему их так называют?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</w:rPr>
              <w:t>(Эти птицы совершают перелеты, перелетают из одного района Земли в другой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exact" w:line="221" w:before="1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вижение предположений и обоснование гипоте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удрая Черепаха интересу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Почему одни птицы вынуждены улетать в теплые края, а другие остаются зимовать в родных края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ти выдвигают свои версии, учитель записывает их на доске. 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>(После ответа детей появляется запись на дос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u w:val="single"/>
              </w:rPr>
              <w:t xml:space="preserve">Причины перелета птиц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тицы боятся морозо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имой очень короткий день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нужного к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Д: недостаток пищи (Исчезли насекомые, замерзли водоемы) заставляет птиц улетать в теплые края, где пищи, которой они питаются достат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правильности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а ли с нами Мудрая Черепаха? (Ребенок читает ответ Черепахи 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u w:val="single"/>
              </w:rPr>
              <w:t>Кольцевание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йчас мы знаем, что перелетные птицы улетают на зиму в теплые края. А раньше люди этого не знали. Конечно, они замечали, что зимой некоторые птицы исчезают, а весной вновь появляются. Лишь со временем ученые узнали, куда улетают перелетные пт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 же это удалось сделать ученым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Возможно, кто-то из детей даст верный отв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ченые узнали об этом, надевая на лапки птицам коль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умайте, как эти кольца могли помочь уче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каждом кольце был номер и адрес, где была окольцована птица. Когда кто-то в других странах встречал окольцованную птицу, он сообщал об этом по данному адресу. Так ученым удалось узнать, где зимуют пт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знайте наших пернатых соседей по их голосу. В учебнике закрасьте кружок рядом с этой птицей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чат голоса: дятла, поползня, синицы, совы, воробья, галк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черкните названия тех птиц, которых вы видели в природе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Где проводят зиму эти птицы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Они зимуют в наших краях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называются такие птицы? (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Зимующие, осёдлые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смотрите на экран. Какие из этих птиц прилетают к нам только на зиму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Свиристель, снегирь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ют свиристеля и снегиря КОЧУЮЩИМ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чему эти птицы могут зимовать у нас, а некоторые из них даже прилетают к нам на зиму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Достаточно корма, питаются семенами трав и ягод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ие зимующие птицы вам еще известны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Сорока, ворон, ворона, тетерев, дрозд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ногие из них перебираются ближе к жилью человека. Почему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Ищут корм на свалках, помойках, кормушках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и птицы не боятся морозов, а еду ухитряются добывать даже в очень снежные зимы. В суровые зимы птицам приходиться очень туго из 10 птиц до весны доживает лишь 1-2 пт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ак мы должны помогать птицам зимой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Сделать кормушки и положить корм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Что мы положим им в кормушку?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Семечки сырые, несоленое сало, крошки хлеба, зерно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ти читают стихотворение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ОРМИТЕ ПТИЦ.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ормите птиц зимой.</w:t>
              <w:br/>
              <w:t>Пусть со всех концов.</w:t>
              <w:br/>
              <w:t>К вам слетятся, как домой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йки на крыльцо.</w:t>
              <w:br/>
              <w:br/>
              <w:t>Не богаты их корма.</w:t>
              <w:br/>
              <w:t xml:space="preserve">Горсть зерна нужна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сть одна —</w:t>
              <w:br/>
              <w:t>И не страшна,</w:t>
              <w:br/>
              <w:t>Будет им зима.</w:t>
              <w:br/>
              <w:br/>
              <w:t>Сколько гибнет их — не счесть,</w:t>
              <w:br/>
              <w:t>Видеть тяжело.</w:t>
              <w:br/>
              <w:t>А ведь в нашем сердце есть,</w:t>
              <w:br/>
              <w:t>И для птиц тепло.</w:t>
              <w:br/>
              <w:br/>
              <w:t>Разве можно забывать:</w:t>
              <w:br/>
              <w:t>Улететь могли,</w:t>
              <w:br/>
              <w:t>А остались зимова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одно с людьми.</w:t>
              <w:br/>
              <w:br/>
              <w:t>Приучите птиц в мороз</w:t>
              <w:br/>
              <w:t>К своему окну,</w:t>
              <w:br/>
              <w:t>Чтоб без песен не пришлось</w:t>
              <w:br/>
              <w:t>Нам встречать вес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Формирование нав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). Игра «Найди свою ст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каждого ребенка картинка с изображением птицы. Ребятам нужно сгруппироваться по видам птиц: перелетные и зимующие. Эксперты проверяют правильность выб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). Работа в тетради с.3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аре можно обсуждать выполнение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едините название птицы с рисун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Эти птицы спорят, кому улететь в теплые края, а кому остаться. Помоги им разобраться в этом. У каждой перелетной птице на лапке нарисуй кольцо. (скворец, зяблик, ласточка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АМОПРОВЕРКА – смай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). Игра «Третий лиш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на мониторе вы видите названия птиц, расположенные в разноцветных столбиках. Ваша задача в каждом из столбцов выбрать «лишнюю птицу» и объяснить почему.</w:t>
            </w:r>
          </w:p>
          <w:tbl>
            <w:tblPr>
              <w:tblW w:w="7919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6"/>
              <w:gridCol w:w="2629"/>
              <w:gridCol w:w="2684"/>
            </w:tblGrid>
            <w:tr>
              <w:trPr/>
              <w:tc>
                <w:tcPr>
                  <w:tcW w:w="26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алка</w:t>
                  </w:r>
                </w:p>
              </w:tc>
              <w:tc>
                <w:tcPr>
                  <w:tcW w:w="2629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shd w:fill="CCFF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Ласточка</w:t>
                  </w:r>
                </w:p>
              </w:tc>
              <w:tc>
                <w:tcPr>
                  <w:tcW w:w="2684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кворец </w:t>
                  </w:r>
                </w:p>
              </w:tc>
            </w:tr>
            <w:tr>
              <w:trPr/>
              <w:tc>
                <w:tcPr>
                  <w:tcW w:w="2606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рач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shd w:fill="CCFF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яблик</w:t>
                  </w:r>
                </w:p>
              </w:tc>
              <w:tc>
                <w:tcPr>
                  <w:tcW w:w="268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9436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8"/>
                      <w:szCs w:val="28"/>
                    </w:rPr>
                    <w:t xml:space="preserve">Поползень </w:t>
                  </w:r>
                </w:p>
              </w:tc>
            </w:tr>
            <w:tr>
              <w:trPr/>
              <w:tc>
                <w:tcPr>
                  <w:tcW w:w="2606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9436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8"/>
                      <w:szCs w:val="28"/>
                    </w:rPr>
                    <w:t>Воробей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shd w:fill="CCFF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943634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8"/>
                      <w:szCs w:val="28"/>
                    </w:rPr>
                    <w:t>Дятел</w:t>
                  </w:r>
                </w:p>
              </w:tc>
              <w:tc>
                <w:tcPr>
                  <w:tcW w:w="268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Журавль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. </w:t>
            </w:r>
            <w:r>
              <w:rPr>
                <w:b/>
                <w:bCs/>
                <w:color w:val="000000"/>
                <w:sz w:val="28"/>
                <w:szCs w:val="28"/>
              </w:rPr>
              <w:t>Конкурс «Какая птиц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тица выше всех летает? (Орел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тица быстрее все летает? (Стриж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тица самая большая в мире? (Страус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самая маленькая птица обитает в нашей стране? (Королек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тица имеет длинный хвост? (Павлин, сорок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птицу называют лесным доктором? (Дятл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Выполнение теста. Взаимопроверк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Итог урок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ше занятие подошло к концу. Я думаю, что сегодня вы узнали много интересного из жизни птиц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ое у вас настроение сейчас?  Покажите цветной карандаш с цветом, соответствующим вашему настроению.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общим, что мы узнали о птицах. Восстановим схему на слайд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вайте повторим, где же зимуют птицы? (улетают на юг – перелетные, зимующие – остаются в родных краях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птицы зимуют у нас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чему и как нужно заботиться о птицах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Домашнее зад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аблюдайте за птицами, которые прилетают к вашему окну, кормушке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расьте картинки птиц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 (загад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2 (пт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3 (пер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4 (строение т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5 -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 Черепа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 Черепа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4 Кольце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укозап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есить картинки птиц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8-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81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1:52:00Z</dcterms:created>
  <dc:creator>Admin</dc:creator>
  <dc:description/>
  <cp:keywords/>
  <dc:language>en-US</dc:language>
  <cp:lastModifiedBy>Home</cp:lastModifiedBy>
  <dcterms:modified xsi:type="dcterms:W3CDTF">2023-05-18T16:02:00Z</dcterms:modified>
  <cp:revision>9</cp:revision>
  <dc:subject/>
  <dc:title/>
</cp:coreProperties>
</file>