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конспект учебного занятия</w:t>
      </w:r>
    </w:p>
    <w:p>
      <w:pPr>
        <w:pStyle w:val="Normal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 дисциплине «специальный  инструмент  «фортепиано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FF0000"/>
        </w:rPr>
        <w:t xml:space="preserve">                                    </w:t>
      </w:r>
      <w:r>
        <w:rPr>
          <w:color w:val="FF0000"/>
          <w:sz w:val="28"/>
          <w:szCs w:val="28"/>
        </w:rPr>
        <w:t>«Работа над полифонией в старших классах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>Преподавателя высшей категории  МБУДО «Кузьмоловская детская  школа искусст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имоновой Н.В. (стаж работы в должности преподавателя 40 лет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Состав учебной группы</w:t>
      </w:r>
      <w:r>
        <w:rPr>
          <w:color w:val="000000"/>
        </w:rPr>
        <w:t xml:space="preserve">              1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 xml:space="preserve">Возраст    </w:t>
      </w:r>
      <w:r>
        <w:rPr>
          <w:color w:val="000000"/>
        </w:rPr>
        <w:t xml:space="preserve">                                    12 </w:t>
      </w:r>
      <w:r>
        <w:rPr>
          <w:i/>
          <w:color w:val="000000"/>
        </w:rPr>
        <w:t>л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Ф.И. обучающегося                     Корякина Соф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b/>
          <w:b/>
          <w:i/>
          <w:i/>
          <w:color w:val="000000"/>
        </w:rPr>
      </w:pPr>
      <w:r>
        <w:rPr>
          <w:i/>
          <w:color w:val="000000"/>
        </w:rPr>
        <w:t>Общая характеристика занятия:</w:t>
      </w:r>
      <w:r>
        <w:rPr>
          <w:color w:val="000000"/>
        </w:rPr>
        <w:t xml:space="preserve">  индивидуальное занятие по дисциплине </w:t>
      </w:r>
    </w:p>
    <w:p>
      <w:pPr>
        <w:pStyle w:val="Normal"/>
        <w:ind w:left="48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«Специальный инструмент» из раздела программы 6-го класса «Работа над полифонией»</w:t>
      </w:r>
    </w:p>
    <w:p>
      <w:pPr>
        <w:pStyle w:val="Normal"/>
        <w:numPr>
          <w:ilvl w:val="0"/>
          <w:numId w:val="16"/>
        </w:numPr>
        <w:rPr>
          <w:i/>
          <w:i/>
          <w:color w:val="000000"/>
        </w:rPr>
      </w:pPr>
      <w:r>
        <w:rPr>
          <w:i/>
          <w:color w:val="000000"/>
        </w:rPr>
        <w:t>Место учебного занятия</w:t>
      </w:r>
      <w:r>
        <w:rPr>
          <w:color w:val="000000"/>
        </w:rPr>
        <w:t>:  п. Бугры.  Детская школа искусств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ключевое занятие, позволяющее закрепить ранее приобретенные навыки и умения и являющееся ступенью для дальнейшего  развития обучающегося.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color w:val="000000"/>
          <w:sz w:val="20"/>
          <w:szCs w:val="20"/>
        </w:rPr>
      </w:pPr>
      <w:r>
        <w:rPr>
          <w:i/>
          <w:color w:val="000000"/>
        </w:rPr>
        <w:t>Степень сложности занятия:</w:t>
      </w:r>
      <w:r>
        <w:rPr>
          <w:color w:val="000000"/>
        </w:rPr>
        <w:t xml:space="preserve">         сложна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 учебного занятия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Развитие полифонического мышления и слуха. </w:t>
      </w:r>
    </w:p>
    <w:p>
      <w:pPr>
        <w:pStyle w:val="Normal"/>
        <w:numPr>
          <w:ilvl w:val="0"/>
          <w:numId w:val="16"/>
        </w:numPr>
        <w:rPr/>
      </w:pPr>
      <w:r>
        <w:rPr/>
        <w:t>Формирование исполнительских навыков и умственной активности в работе над полифони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i/>
        </w:rPr>
        <w:t>Обучающие</w:t>
      </w:r>
      <w:r>
        <w:rPr>
          <w:i/>
        </w:rPr>
        <w:t>: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>Выявить трудности, практические методы и приёмы их преодол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ие донести до слушателя осмысленность и показ тем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рамотная работа по голосам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Развивающие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Развитие умственно-интеллектуальных способностей,активизировать процессы восприятия и  внимания.,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Развитие двигательных, аппликатурных навыков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Способствовать расширению кругозор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знательность и точность в выполнении заданий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Трудолюбие и усидчивость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Самоконтроль и максимальное внимание к качеству  зву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Форма учебного занятия:                    учебное занятие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Тип учебного занятия:                         комбинированное занятие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Форма организации занятия:                   индивидуальная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учебного занят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накомство с темой, целью и задачами – 4 мин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еоретическая часть – что такое инвенция  и  строение инвенц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хема работы -15 мин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актическая часть – последовательность работы над голосами, комбинированное исполнение  сочетания голосов – 15 мин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сслабляющая гимнастика – 3 мин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крепление материала в виде исполнения всей инвенции, подведение итогов занятия - 8 мин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сновная часть занятия – 30 мин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Теоретическая – 15 мин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чебного занятия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ая часть: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/>
        <w:t>Приветствие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/>
        <w:t>Сообщение темы и плана урока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/>
        <w:t>Представление обучающейся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/>
      </w:pPr>
      <w:r>
        <w:rPr>
          <w:u w:val="single"/>
        </w:rPr>
        <w:t>Учебное занятие с обучающейся 6-го класса:</w:t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u w:val="single"/>
        </w:rPr>
        <w:t xml:space="preserve">Корякиной Софией </w:t>
      </w:r>
    </w:p>
    <w:p>
      <w:pPr>
        <w:pStyle w:val="Normal"/>
        <w:ind w:left="720" w:hanging="0"/>
        <w:rPr/>
      </w:pPr>
      <w:r>
        <w:rPr/>
        <w:t>Корякина София  поступила в детскую школу искусств, обладая хорошим слухом, музыкальной памятью, чистой вокальной интонацией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о время занятий, в процессе работы восприимчива к указаниям преподавателя, активна, старательна, стремиться  к исполнению приобретенных навыков, знаний и умений. Ответственно подходит ко всем рекомендация преподавателя. На уроках работает активно с хорошей отдаче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</w:t>
      </w:r>
      <w:r>
        <w:rPr>
          <w:sz w:val="28"/>
          <w:szCs w:val="28"/>
        </w:rPr>
        <w:t>Основная часть: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>
          <w:i/>
        </w:rPr>
        <w:t>Теоретический раздел учебного занятия</w:t>
      </w:r>
      <w:r>
        <w:rPr/>
        <w:t xml:space="preserve">: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онятие «Полифония ». «Инвенция» </w:t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>Схема работы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Анализ строения инвенции  </w:t>
      </w:r>
    </w:p>
    <w:p>
      <w:pPr>
        <w:pStyle w:val="Normal"/>
        <w:numPr>
          <w:ilvl w:val="0"/>
          <w:numId w:val="15"/>
        </w:numPr>
        <w:rPr/>
      </w:pPr>
      <w:r>
        <w:rPr/>
        <w:t>Голосоведение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>Исполнение  с использованием оттенков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й раздел учебного занятия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строения инвен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по голосам над интонированием 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нение с динамическими оттенками, активация слухового контро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ление приобретенных знаний, умений и навыко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овательность работы над инвенцие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торение строения инвенции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ение обучающейся инвенции  (проверка домашнего зада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ение</w:t>
      </w:r>
      <w:r>
        <w:rPr>
          <w:lang w:val="en-US"/>
        </w:rPr>
        <w:t xml:space="preserve"> </w:t>
      </w:r>
      <w:r>
        <w:rPr/>
        <w:t>каждого голоса отдель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очнение динамических оттен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 над приемами звукоизвлечения, характером звуч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Работа в медленном темпе над трудными мест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тилистичкски верное и содержательное исполнение инвенции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dur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  <w:u w:val="single"/>
        </w:rPr>
        <w:t>Планируемые результаты учебного занятия</w:t>
      </w:r>
      <w:r>
        <w:rPr>
          <w:i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Усвоение правильного интонирования темы с использованием динамических оттенков. </w:t>
      </w:r>
    </w:p>
    <w:p>
      <w:pPr>
        <w:pStyle w:val="Normal"/>
        <w:numPr>
          <w:ilvl w:val="0"/>
          <w:numId w:val="17"/>
        </w:numPr>
        <w:rPr/>
      </w:pPr>
      <w:r>
        <w:rPr/>
        <w:t>Максимальная активация памяти, концентрация  внимания и мышления.</w:t>
      </w:r>
    </w:p>
    <w:p>
      <w:pPr>
        <w:pStyle w:val="Normal"/>
        <w:numPr>
          <w:ilvl w:val="0"/>
          <w:numId w:val="17"/>
        </w:numPr>
        <w:rPr/>
      </w:pPr>
      <w:r>
        <w:rPr/>
        <w:t>Расширение теоретических зна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Ход учебного занятия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Здравствуйте коллеги!</w:t>
      </w:r>
    </w:p>
    <w:p>
      <w:pPr>
        <w:pStyle w:val="Normal"/>
        <w:rPr/>
      </w:pPr>
      <w:r>
        <w:rPr/>
        <w:t>-Здравствуй, Соня!</w:t>
      </w:r>
    </w:p>
    <w:p>
      <w:pPr>
        <w:pStyle w:val="Normal"/>
        <w:rPr/>
      </w:pPr>
      <w:r>
        <w:rPr/>
        <w:t>-Приготовься к занятию и садись за инструмент.</w:t>
      </w:r>
    </w:p>
    <w:p>
      <w:pPr>
        <w:pStyle w:val="Normal"/>
        <w:jc w:val="both"/>
        <w:rPr/>
      </w:pPr>
      <w:r>
        <w:rPr/>
        <w:t xml:space="preserve">- Сегодня мы продолжаем нашу тему «работа над полифонией», но сегодня наше занятие ключевое, т.к. его цель -  </w:t>
      </w:r>
      <w:r>
        <w:rPr>
          <w:i/>
        </w:rPr>
        <w:t>развитие полифонического слуха, осмысленное голосоведение надлежащим звукоизвлечением с разнообразием динамических оттенков.</w:t>
      </w:r>
    </w:p>
    <w:p>
      <w:pPr>
        <w:pStyle w:val="Normal"/>
        <w:rPr/>
      </w:pPr>
      <w:r>
        <w:rPr/>
        <w:t>- Сегодня мы еще поговорим о инвенциях (полифонии). Какую пользу  приносит работа над полифоническими произведениями</w:t>
      </w:r>
    </w:p>
    <w:p>
      <w:pPr>
        <w:pStyle w:val="Normal"/>
        <w:rPr/>
      </w:pPr>
      <w:r>
        <w:rPr/>
        <w:t>Сонечка, ты знаешь, что такое полифония и «инвенция»?</w:t>
      </w:r>
    </w:p>
    <w:p>
      <w:pPr>
        <w:pStyle w:val="Normal"/>
        <w:jc w:val="both"/>
        <w:rPr/>
      </w:pPr>
      <w:r>
        <w:rPr/>
        <w:t>- Полифония – это многоголосие, а «Инвенция»-это находка, выдумка, изобретение.</w:t>
      </w:r>
    </w:p>
    <w:p>
      <w:pPr>
        <w:pStyle w:val="Normal"/>
        <w:jc w:val="both"/>
        <w:rPr/>
      </w:pPr>
      <w:r>
        <w:rPr/>
        <w:t xml:space="preserve">-Правильно. Молодец! </w:t>
      </w:r>
    </w:p>
    <w:p>
      <w:pPr>
        <w:pStyle w:val="Normal"/>
        <w:jc w:val="both"/>
        <w:rPr/>
      </w:pPr>
      <w:r>
        <w:rPr/>
        <w:t>-В какой тональности написана инвенция?</w:t>
      </w:r>
    </w:p>
    <w:p>
      <w:pPr>
        <w:pStyle w:val="Normal"/>
        <w:jc w:val="both"/>
        <w:rPr/>
      </w:pPr>
      <w:r>
        <w:rPr/>
        <w:t xml:space="preserve">- Инвенция -трёхголосная и написана в тональности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dur</w:t>
      </w:r>
      <w:r>
        <w:rPr/>
        <w:t>.</w:t>
      </w:r>
    </w:p>
    <w:p>
      <w:pPr>
        <w:pStyle w:val="Normal"/>
        <w:jc w:val="both"/>
        <w:rPr/>
      </w:pPr>
      <w:r>
        <w:rPr/>
        <w:t xml:space="preserve">А теперь сыграй нам инвенцию и  покажи результат проделанной  домашней работы. </w:t>
      </w:r>
    </w:p>
    <w:p>
      <w:pPr>
        <w:pStyle w:val="Normal"/>
        <w:jc w:val="both"/>
        <w:rPr/>
      </w:pPr>
      <w:r>
        <w:rPr/>
        <w:t>Соня исполнила инвенцию с небольшими помарками.  Молодец Соня, ты хорошо сыграла, но надо будет нам ещё поработать над стилистикой, над чистотой исполнения текста, чтоб результат был ещё лучше. И мы постараемся это сделать сегодня на уроке. Продолжаем наше занятие:</w:t>
      </w:r>
    </w:p>
    <w:p>
      <w:pPr>
        <w:pStyle w:val="Normal"/>
        <w:jc w:val="both"/>
        <w:rPr/>
      </w:pPr>
      <w:r>
        <w:rPr/>
        <w:t>- Соня , а что ты представляешь, когда исполняешь инвенцию?</w:t>
      </w:r>
    </w:p>
    <w:p>
      <w:pPr>
        <w:pStyle w:val="Normal"/>
        <w:jc w:val="both"/>
        <w:rPr/>
      </w:pPr>
      <w:r>
        <w:rPr/>
        <w:t>- Я представляю беседу-диалог трёх человек либо ещё можно представить игру трёх инструментов например: скрипка, альт, виолончель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Ты хорошо придумала, умница. </w:t>
      </w:r>
    </w:p>
    <w:p>
      <w:pPr>
        <w:pStyle w:val="Normal"/>
        <w:jc w:val="both"/>
        <w:rPr/>
      </w:pPr>
      <w:r>
        <w:rPr/>
        <w:t xml:space="preserve">А теперь сыграй нам темы во всех голосах. Сонечка играет поочередно темы. Спасибо. Молодец! Ты хорошо усвоила материал и хорошо слышишь и видишь  тему в каждом голосе. Сонечка, а что такое противосложение? </w:t>
      </w:r>
    </w:p>
    <w:p>
      <w:pPr>
        <w:pStyle w:val="Normal"/>
        <w:jc w:val="both"/>
        <w:rPr/>
      </w:pPr>
      <w:r>
        <w:rPr/>
        <w:t>Противосложение -это мелодия которая идет  против тем и интермедией.  А ещё можно себе представить, что тема- это «вождь», а противосложение -это спутник. Умница! Ну расскажи нам , что такое интермедия? Сонечка  обьясняет присутствующим на уроке, что интермедия -это раздел, где тема в своем полном виде не звучит. Очень хорошо, что ты проработала и поняла строение инвенции это поможет тебе в дальнейшей работ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авай теперь ты будещь играть верхний голос, а я нижний.  Молодец, ты очень хорошо показала проведение темы. А теперь давай наоборот: ты играешь нижний голос, а я верхний. Да, у нас всё получилось. И теперь давай двумя руками сыграй верхний и средний голос. И так мы проиграли все варианты сочетания голосов. Сонечка ты можешь оценить своё исполнение? </w:t>
      </w:r>
    </w:p>
    <w:p>
      <w:pPr>
        <w:pStyle w:val="Normal"/>
        <w:jc w:val="both"/>
        <w:rPr/>
      </w:pPr>
      <w:r>
        <w:rPr/>
        <w:t xml:space="preserve">-Да. В целом у меня получилось неплохо, но во время игры  не везде полнозвучно звучали ноты и были  небольшие помарки. Ты совершенно верно оценила своё исполнение. А ты не заметила, что причиной твоих помарок была неверная аппликатура? </w:t>
      </w:r>
    </w:p>
    <w:p>
      <w:pPr>
        <w:pStyle w:val="Normal"/>
        <w:jc w:val="both"/>
        <w:rPr/>
      </w:pPr>
      <w:r>
        <w:rPr/>
        <w:t>-Да, я заметила, но не смогла исправить сразу. Проставили недостающие пальцы, проработали  этот фрагмент в медленном темпе. Прошу обратить на это внимание и играть верной аппликатурой, плотнее и повторить ещё раз неполучившийся момент. Повторное исполнение было намного лучше, так как Соня приложила максимум старания во время игры.  Дома проиграй, пожалуйста, всё так же по голосам и соедини в две руки нижний голос со средним, слушая себя, обязательно. Сонечка передохни две минутки, встань, подойди к окну, расслабся. Сделай упражнение на расслабление мышц. После маленькой паузы прошу настроиться и сыграть инвенцию от начала до конца, хорошим звуком: выразительно и певуче, осмысленно.  Проиграв в конце нашей работы инвенцию целиком у Сони не совсем всё получилось, но само исполнение после проделанной работы в классе было значительно лучше прежнего. Соня, ты старалась и твоё исполнение было намного лучше.</w:t>
      </w:r>
    </w:p>
    <w:p>
      <w:pPr>
        <w:pStyle w:val="Normal"/>
        <w:jc w:val="both"/>
        <w:rPr/>
      </w:pPr>
      <w:r>
        <w:rPr/>
        <w:t xml:space="preserve">-  Сонечка, ты поняла свои недочёты? </w:t>
      </w:r>
    </w:p>
    <w:p>
      <w:pPr>
        <w:pStyle w:val="Normal"/>
        <w:jc w:val="both"/>
        <w:rPr/>
      </w:pPr>
      <w:r>
        <w:rPr/>
        <w:t>Да. Я их слышала и поняла, как, где и над чем надо поработать. -я буду стараться. Преподаватель рекомендует дома играть и работать в более медленном темпе, вслушиваться в каждый звук, всегда быть собранной и максимально внимательной. Оценивать своё исполнение.</w:t>
      </w:r>
    </w:p>
    <w:p>
      <w:pPr>
        <w:pStyle w:val="Normal"/>
        <w:jc w:val="both"/>
        <w:rPr/>
      </w:pPr>
      <w:r>
        <w:rPr/>
        <w:t>Мы будем продолжать работать в таком же направлен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Сонечка, ты сегодня молодец! Работала с полной отдачей и старалась реагировать на все</w:t>
      </w:r>
    </w:p>
    <w:p>
      <w:pPr>
        <w:pStyle w:val="Normal"/>
        <w:jc w:val="both"/>
        <w:rPr/>
      </w:pPr>
      <w:r>
        <w:rPr/>
        <w:t>мои  замечания. Результат нашей работы очевиден в твоём последнем проигрыван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ня полностью справилась с задачами и целью нашего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  <w:i/>
          <w:sz w:val="28"/>
          <w:szCs w:val="28"/>
        </w:rPr>
        <w:t>Заключительная часть занятия:</w:t>
      </w:r>
    </w:p>
    <w:p>
      <w:pPr>
        <w:pStyle w:val="Normal"/>
        <w:ind w:left="8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Обучающаяся говорит о своих недоработках, а преподаватель записывает домашнее задание, иногда уточняя над чем конкретно еще надо поработать.</w:t>
      </w:r>
    </w:p>
    <w:p>
      <w:pPr>
        <w:pStyle w:val="Normal"/>
        <w:rPr/>
      </w:pPr>
      <w:r>
        <w:rPr/>
        <w:t>Соня,  ты сегодня очень хорошо работала на уроке. За выполнение домашнего задания и работу на уроке ты получаешь оценку «отлично». Молодец! До сви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и учебного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Обучающаяся активно работала на уроке, внимательно слушала объяснение  материала, слушала советы и старалась выполнять рекомендации преподавателя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 </w:t>
      </w:r>
      <w:r>
        <w:rPr/>
        <w:t>Максимально активизировала свои навыки и умения, придумывала разные образные сравнения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 </w:t>
      </w:r>
      <w:r>
        <w:rPr/>
        <w:t>Старалась точно выполнять аппликатуру и динамические оттенки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 </w:t>
      </w:r>
      <w:r>
        <w:rPr/>
        <w:t xml:space="preserve">В итоге Соня сыграла довольно ярко, эмоционально, музыкально, вслушиваясь в проведение каждой темы и старалась выделить ее исполняя  глубоким  выразительным звуком.  Весь  материал,   сыграла достаточно грамотно, успешно.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Повторили и закрепили теоретические знан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ценка своей работы обучающейся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/>
        <w:t>Обучающаяся оценила свою работу на уроке положительно, хотя признала, что не совсем все у нее получилос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Оценка работы обучающейся преподавателем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За работу на уроке Соня получила оценку «отлично». Преподаватель осталась довольна работой обучающейся. Далее вместе с преподавателем формулируется домашнее задание, а преподаватель записывает все в дневни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11"/>
        </w:numPr>
        <w:rPr/>
      </w:pPr>
      <w:r>
        <w:rPr/>
        <w:t>Словесный</w:t>
      </w:r>
    </w:p>
    <w:p>
      <w:pPr>
        <w:pStyle w:val="Normal"/>
        <w:numPr>
          <w:ilvl w:val="0"/>
          <w:numId w:val="11"/>
        </w:numPr>
        <w:rPr/>
      </w:pPr>
      <w:r>
        <w:rPr/>
        <w:t>Практический</w:t>
      </w:r>
    </w:p>
    <w:p>
      <w:pPr>
        <w:pStyle w:val="Normal"/>
        <w:numPr>
          <w:ilvl w:val="0"/>
          <w:numId w:val="11"/>
        </w:numPr>
        <w:rPr/>
      </w:pPr>
      <w:r>
        <w:rPr/>
        <w:t>Наглядный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епродуктивный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/>
        <w:t>Аналитический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и:</w:t>
      </w:r>
    </w:p>
    <w:p>
      <w:pPr>
        <w:pStyle w:val="Normal"/>
        <w:numPr>
          <w:ilvl w:val="0"/>
          <w:numId w:val="10"/>
        </w:numPr>
        <w:rPr/>
      </w:pPr>
      <w:r>
        <w:rPr/>
        <w:t>Коммуникативно-диалоговая.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онно-развивающая</w:t>
      </w:r>
    </w:p>
    <w:p>
      <w:pPr>
        <w:pStyle w:val="Normal"/>
        <w:numPr>
          <w:ilvl w:val="0"/>
          <w:numId w:val="10"/>
        </w:numPr>
        <w:rPr/>
      </w:pPr>
      <w:r>
        <w:rPr/>
        <w:t>Личностно-ориентированные.</w:t>
      </w:r>
    </w:p>
    <w:p>
      <w:pPr>
        <w:pStyle w:val="Normal"/>
        <w:numPr>
          <w:ilvl w:val="0"/>
          <w:numId w:val="10"/>
        </w:numPr>
        <w:rPr/>
      </w:pPr>
      <w:r>
        <w:rPr/>
        <w:t>Здоровьесберегающая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ьно-техническое оснащение занятия: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/>
        <w:t>Учебная аудитория – класс 15 кв. м.</w:t>
      </w:r>
    </w:p>
    <w:p>
      <w:pPr>
        <w:pStyle w:val="Normal"/>
        <w:numPr>
          <w:ilvl w:val="0"/>
          <w:numId w:val="13"/>
        </w:numPr>
        <w:rPr/>
      </w:pPr>
      <w:r>
        <w:rPr/>
        <w:t>Письменный стол.</w:t>
      </w:r>
    </w:p>
    <w:p>
      <w:pPr>
        <w:pStyle w:val="Normal"/>
        <w:numPr>
          <w:ilvl w:val="0"/>
          <w:numId w:val="13"/>
        </w:numPr>
        <w:rPr/>
      </w:pPr>
      <w:r>
        <w:rPr/>
        <w:t>Два стула для посетителей.</w:t>
      </w:r>
    </w:p>
    <w:p>
      <w:pPr>
        <w:pStyle w:val="Normal"/>
        <w:numPr>
          <w:ilvl w:val="0"/>
          <w:numId w:val="13"/>
        </w:numPr>
        <w:rPr/>
      </w:pPr>
      <w:r>
        <w:rPr/>
        <w:t>Фортепиано.</w:t>
      </w:r>
    </w:p>
    <w:p>
      <w:pPr>
        <w:pStyle w:val="Normal"/>
        <w:numPr>
          <w:ilvl w:val="0"/>
          <w:numId w:val="13"/>
        </w:numPr>
        <w:rPr/>
      </w:pPr>
      <w:r>
        <w:rPr/>
        <w:t>Два рабочих стула для обучающегося и преподавателя.</w:t>
      </w:r>
    </w:p>
    <w:p>
      <w:pPr>
        <w:pStyle w:val="Normal"/>
        <w:numPr>
          <w:ilvl w:val="0"/>
          <w:numId w:val="13"/>
        </w:numPr>
        <w:rPr/>
      </w:pPr>
      <w:r>
        <w:rPr/>
        <w:t>Подставка на стул для обучающейся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одставка под ноги.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Технические средств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/>
        <w:t>Ноутбук.</w:t>
      </w:r>
    </w:p>
    <w:p>
      <w:pPr>
        <w:pStyle w:val="Normal"/>
        <w:numPr>
          <w:ilvl w:val="0"/>
          <w:numId w:val="5"/>
        </w:numPr>
        <w:rPr/>
      </w:pPr>
      <w:r>
        <w:rPr/>
        <w:t>Интернет-ресурсы:</w:t>
      </w:r>
    </w:p>
    <w:p>
      <w:pPr>
        <w:pStyle w:val="Normal"/>
        <w:ind w:left="1800" w:hanging="0"/>
        <w:rPr>
          <w:u w:val="single"/>
          <w:lang w:val="en-US"/>
        </w:rPr>
      </w:pPr>
      <w:r>
        <w:rPr>
          <w:u w:val="single"/>
          <w:lang w:val="en-US"/>
        </w:rPr>
        <w:t xml:space="preserve">Nsportal.ru, </w:t>
      </w:r>
      <w:hyperlink r:id="rId2">
        <w:r>
          <w:rPr>
            <w:rStyle w:val="InternetLink"/>
            <w:lang w:val="en-US"/>
          </w:rPr>
          <w:t>http://school-collektion.edu.ru.,muzike.ru</w:t>
        </w:r>
      </w:hyperlink>
    </w:p>
    <w:p>
      <w:pPr>
        <w:pStyle w:val="Normal"/>
        <w:ind w:left="180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</w:rPr>
        <w:t>Канцелярские принадлежности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>Папка с нотами.</w:t>
      </w:r>
    </w:p>
    <w:p>
      <w:pPr>
        <w:pStyle w:val="Normal"/>
        <w:numPr>
          <w:ilvl w:val="0"/>
          <w:numId w:val="9"/>
        </w:numPr>
        <w:rPr/>
      </w:pPr>
      <w:r>
        <w:rPr/>
        <w:t>Ручка, карандаш, ластик.</w:t>
      </w:r>
    </w:p>
    <w:p>
      <w:pPr>
        <w:pStyle w:val="Normal"/>
        <w:numPr>
          <w:ilvl w:val="0"/>
          <w:numId w:val="9"/>
        </w:numPr>
        <w:rPr/>
      </w:pPr>
      <w:r>
        <w:rPr/>
        <w:t>Дневник для записи домашних заданий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Литератур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тодическа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алыхина Л.Б.  Открытый урок. Методики, сценарии, примеры. М «ТИО» 2010, №11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. Алексеев  « Методика обучения игре на фортепиано»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. Мальцев «Развитие творческих возможностей юного пианиста»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к исполнять Баха Сб. статей. М.,2006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. Черлова «Его Величество Рояль»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Цыпин «Обучение игре на фортепиано»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. Калинина «Клавирная музыка Баха в фортепианном классе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14:00Z</dcterms:created>
  <dc:creator>Сергей</dc:creator>
  <dc:description/>
  <cp:keywords/>
  <dc:language>en-US</dc:language>
  <cp:lastModifiedBy>Афанасий Гришин</cp:lastModifiedBy>
  <dcterms:modified xsi:type="dcterms:W3CDTF">2023-05-18T18:50:00Z</dcterms:modified>
  <cp:revision>52</cp:revision>
  <dc:subject/>
  <dc:title/>
</cp:coreProperties>
</file>