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о звуком [Л] в начале сло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на, лак, лама, лапа, лапти, лавка, ласты, ландыш, ласточка, лампа, ладони, лампочка, лайка, лоб, лось, лом, лотос, лодка, ложка, локоть, лошадь, ловкий, лук, луч, лупа, луна, лукошко, лунка, луковица, лужайка, лыжи, лыжник, лыко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о звуком [Л] в середине сло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а, жила, пела, мыла, дула, бегала, видела, обидела, одела, школа, ела, писала, читала, кидала, носила, водила, возила, голубь, желудь, палуба, голубцы, получать, вилы, столы, алый, белый, вялый, милый, целый, смелый, спелый, унылый, пчелы, бокалы, каналы, пеналы, обвалы, вокзалы, каникулы, малыши, плыть, слышать, котлы, хлыс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о звуком [Л] в середине сло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ла, зола, вела, дела, жила, мала, пила, кулак, калач, салат, халат, скала, водолаз, палатка, булавка, чулок, калоши, колодец, Володя, голодный, холодный, поломка, юлу, золу, пилу, тулуп, белуга, шалун, волы, столы, малыши, полынь, улыбка, булыжни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о звуком [Л] в стечении согласны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лагодарить, глаза, гладкий, сожгла, злак, Клава, класс, кладовая, пламя, плавать, пластинка, пластмасса, заплатка, платок, Слава, сладкий, слабый, слазить, выслать, флаг, флакон, шла, вышла, блок, глобус, клок, плот, пломба, площадь, слон, весло, слово, сложный, флот, хлопать, хлопок, блузка, каблук, глупый, клуб, клумба, клубок, клубника, плуг, слух, слушать, случай, служить, заслуга, клы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о звуком [Л] в конце сло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, вал, дал, жал, зал, мал, вол, гол, кол, пол, гул, дул, ныл, был, выл, мыл, мял, вел, шел, ел, мел, пел, сел, бил, мил, стол, стул, забыл, завыл, снял, взял, стоял, гонял, завял, занял, менял, спал, упал, устал, бокал, канал, копал, писал, пенал, обвал, вокзал, стучал, металл, понял, поднял, подул, зевнул, тянул, уснул, шепнул, качнул, ущипнул, укол, чехол, щегол, футбол, осел, козел, котел, новосел, одел, умел, гудел, висел, успел, хотел, сидел, шипел, шумел, свистел, поил, водил, косил, купил, носил, учил, сажал, гостил, тащил, дятел,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о звуком [Л] в середине слова со стечением согласны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ка, пчелка, мылся, пылкий, бутылка, булка, гулко, обулся, щелкать, метелка, пилка, поилка, косилка, носилки, белка, мелко, боялся, смеялся, жилка, долг, волк, полк, холм, долго, полка, полный, молния, полдень, галка, палка, скакалка, фиалка, галстук, алмаз, алфавит, халва, шалфей, балкон, чулки, вулкан, сея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 двумя звуками [Л]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ял, плыл, колол, полол, послал, молол, делал, лакал, лазил, ласкал, гладил, плавал, наладил, ослабел, ловил, ломал, глотал, баловал, колокол, колотил, молотил, доложил, положил, целовал, лопнул, слушал, служил, слышал, получил, улыбал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износить чистоговорки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а-ла – у меня юла (у папы есть пила, у папы важные дела)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о-ло – мы заехали в село (в лодке есть весло, всадник сел в седло)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у-лу – заведу юлу (я ищу пилу, коврик на полу)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ы-лы – у меня нет пилы (мы сели за столы, забили мы голы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износить чистоговорки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-ал – наш малыш упал (папа наш устал, в углу темный подвал)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л-ол – мы пойдем на футбол 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(мы забили гол, сели все за стол, в доме чистый пол)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-ул – сломался новый стул (наш малыш уснул, ветерок подул)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Ыл-ыл – мой суп уже остыл (кто у нас простыл?, Саня уши мыл)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л-ил – к нам зашел Михаил (Михаил молоко пил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износить чистоговорки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ла-шла – мама в комнату вошла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ло-шло – вот и солнышко взошло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а-сла – гусей на улице пасла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о-сло – это новое весло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а-кла – мама булочки пекла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о-кло – будет чистым стекло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-гла – Мила маме помогла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у-глу – нитку вдену я в иглу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ло-тло – стало вдруг светло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а-ала – Мила маме помогала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ла-ила – в тазу воду носила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ла-ола – на мельнице муку молола (наша школа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240"/>
        <w:rPr/>
      </w:pPr>
      <w:r>
        <w:rPr>
          <w:b/>
          <w:sz w:val="28"/>
          <w:szCs w:val="28"/>
        </w:rPr>
        <w:t>ФУТБОЛ</w:t>
        <w:br/>
      </w:r>
      <w:r>
        <w:rPr>
          <w:sz w:val="28"/>
          <w:szCs w:val="28"/>
        </w:rPr>
        <w:t>Ол-ол-ол - очень любим мы футбол.</w:t>
        <w:br/>
        <w:t>Лы-лы-лы - забиваем мы голы.</w:t>
        <w:br/>
        <w:t>Лу-лу-лу - возле окон, на полу.</w:t>
        <w:br/>
        <w:t>Ол-ол-ол - вот какой забили гол!</w:t>
        <w:br/>
        <w:t>Ла-ла-ла - не заметил я стекла.</w:t>
        <w:br/>
        <w:t>Ло-ло-ло - очень тонкое стекло!</w:t>
        <w:br/>
        <w:t>Лу-лу-лу - мы не били по стеклу!</w:t>
        <w:br/>
        <w:t>Ла-ла-ла - только нет в окне стекла.</w:t>
      </w:r>
    </w:p>
    <w:p>
      <w:pPr>
        <w:pStyle w:val="Style16"/>
        <w:shd w:fill="FFFFFF" w:val="clear"/>
        <w:spacing w:before="0" w:after="240"/>
        <w:rPr/>
      </w:pPr>
      <w:r>
        <w:rPr>
          <w:b/>
          <w:sz w:val="28"/>
          <w:szCs w:val="28"/>
        </w:rPr>
        <w:t xml:space="preserve">             </w:t>
      </w:r>
      <w:r>
        <w:rPr>
          <w:b/>
          <w:sz w:val="28"/>
          <w:szCs w:val="28"/>
        </w:rPr>
        <w:t>ВСЕ БЕЛО</w:t>
        <w:br/>
      </w:r>
      <w:r>
        <w:rPr>
          <w:sz w:val="28"/>
          <w:szCs w:val="28"/>
        </w:rPr>
        <w:t>Ло-ло-ло - все на улице бело.</w:t>
        <w:br/>
        <w:t>Ла-ла-ла -  клумба под окном бела.</w:t>
        <w:br/>
        <w:t>Ол-ол-ол - белым стал зеленый стол.</w:t>
        <w:br/>
        <w:t>Ала-ала-ала - белой и скамейка стала.</w:t>
        <w:br/>
        <w:t>Лы-лы-лы - все тропиночки белы.</w:t>
        <w:br/>
        <w:t>Ло-ло-ло - в окнах белое стекло.</w:t>
        <w:br/>
        <w:t>Ла-ла-ла - вся земля зимой бела.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                               </w:t>
      </w:r>
      <w:r>
        <w:rPr>
          <w:b/>
          <w:sz w:val="28"/>
          <w:szCs w:val="28"/>
        </w:rPr>
        <w:t>ШКОЛА</w:t>
        <w:br/>
      </w:r>
      <w:r>
        <w:rPr>
          <w:sz w:val="28"/>
          <w:szCs w:val="28"/>
        </w:rPr>
        <w:t>Ола-ола-ола - за вокзалом наша школа.</w:t>
        <w:br/>
        <w:t>Ала-ала-ала - шла из этой школы Алла.</w:t>
        <w:br/>
        <w:t>Ила-ила-ила - Алла двойку получила.</w:t>
        <w:br/>
        <w:t>Ала-ала-ала - Алла книжки не читала.</w:t>
        <w:br/>
        <w:t>Ула-ула-ула - только Алла в класс шагнула.</w:t>
        <w:br/>
        <w:t>Ала-ала-ала - нашей Алле стыдно стало!</w:t>
      </w:r>
    </w:p>
    <w:p>
      <w:pPr>
        <w:pStyle w:val="Style16"/>
        <w:shd w:fill="FFFFFF" w:val="clear"/>
        <w:spacing w:lineRule="atLeast" w:line="4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атизация звука – Л – в речевых упражнениях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Проговори слова:      </w:t>
      </w:r>
      <w:r>
        <w:rPr>
          <w:sz w:val="28"/>
          <w:szCs w:val="28"/>
        </w:rPr>
        <w:t>Лак, ландыш, лось, лук, луч, лыжник, слон, клубок, халат, стол, стул, пенал, пол, зал, бокал,  мел, фак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Проговори их со словом 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Проговори их со словом  НОВ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Включи следующие слова</w:t>
      </w:r>
      <w:r>
        <w:rPr>
          <w:sz w:val="28"/>
          <w:szCs w:val="28"/>
        </w:rPr>
        <w:t xml:space="preserve"> (лак, ландыш, лук, луч, клубок, халат, стол, стул, пенал, пол, зал, бокал,  мел, факел)</w:t>
      </w:r>
      <w:r>
        <w:rPr>
          <w:b/>
        </w:rPr>
        <w:t>, во фразу: «</w:t>
      </w:r>
      <w:r>
        <w:rPr>
          <w:b/>
          <w:sz w:val="28"/>
          <w:szCs w:val="28"/>
        </w:rPr>
        <w:t>Я увидел новый  лак</w:t>
      </w:r>
      <w:r>
        <w:rPr>
          <w:b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4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атизация звука – Л – в словосочетаниях:</w:t>
      </w:r>
    </w:p>
    <w:p>
      <w:pPr>
        <w:pStyle w:val="Style16"/>
        <w:shd w:fill="FFFFFF" w:val="clear"/>
        <w:spacing w:lineRule="atLeast" w:line="40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    Мила </w:t>
      </w:r>
      <w:r>
        <w:rPr>
          <w:bCs/>
          <w:i/>
          <w:color w:val="000000"/>
          <w:sz w:val="28"/>
          <w:szCs w:val="28"/>
        </w:rPr>
        <w:t>читала</w:t>
      </w:r>
      <w:r>
        <w:rPr>
          <w:bCs/>
          <w:color w:val="000000"/>
          <w:sz w:val="28"/>
          <w:szCs w:val="28"/>
        </w:rPr>
        <w:t xml:space="preserve">     (заменять слово </w:t>
      </w:r>
      <w:r>
        <w:rPr>
          <w:bCs/>
          <w:i/>
          <w:color w:val="000000"/>
          <w:sz w:val="28"/>
          <w:szCs w:val="28"/>
        </w:rPr>
        <w:t xml:space="preserve">читала </w:t>
      </w:r>
      <w:r>
        <w:rPr>
          <w:bCs/>
          <w:color w:val="000000"/>
          <w:sz w:val="28"/>
          <w:szCs w:val="28"/>
        </w:rPr>
        <w:t>на следующие слова: писала, ела, ходила, скакала, прыгала, шла, бегала, спала, устала, упала, хотела, сидела, забыла, стояла, ехала и т.д.);</w:t>
      </w:r>
    </w:p>
    <w:p>
      <w:pPr>
        <w:pStyle w:val="Style16"/>
        <w:shd w:fill="FFFFFF" w:val="clear"/>
        <w:spacing w:lineRule="atLeast" w:line="40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2.     Мила </w:t>
      </w:r>
      <w:r>
        <w:rPr>
          <w:bCs/>
          <w:i/>
          <w:color w:val="000000"/>
          <w:sz w:val="28"/>
          <w:szCs w:val="28"/>
        </w:rPr>
        <w:t>читала</w:t>
      </w:r>
      <w:r>
        <w:rPr>
          <w:bCs/>
          <w:color w:val="000000"/>
          <w:sz w:val="28"/>
          <w:szCs w:val="28"/>
        </w:rPr>
        <w:t xml:space="preserve"> … .  </w:t>
      </w:r>
    </w:p>
    <w:p>
      <w:pPr>
        <w:pStyle w:val="Style16"/>
        <w:shd w:fill="FFFFFF" w:val="clear"/>
        <w:spacing w:lineRule="atLeast" w:line="40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Ребёнок вместо многоточия добавляет слово по смыслу:   Мила читала книгу (газету, письмо, журнал и т.д.)</w:t>
      </w:r>
    </w:p>
    <w:p>
      <w:pPr>
        <w:pStyle w:val="Style16"/>
        <w:shd w:fill="FFFFFF" w:val="clear"/>
        <w:spacing w:lineRule="atLeast" w:line="40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(заменять слово </w:t>
      </w:r>
      <w:r>
        <w:rPr>
          <w:bCs/>
          <w:i/>
          <w:color w:val="000000"/>
          <w:sz w:val="28"/>
          <w:szCs w:val="28"/>
        </w:rPr>
        <w:t xml:space="preserve">читала </w:t>
      </w:r>
      <w:r>
        <w:rPr>
          <w:bCs/>
          <w:color w:val="000000"/>
          <w:sz w:val="28"/>
          <w:szCs w:val="28"/>
        </w:rPr>
        <w:t>на следующие слова: писала, ела, ходила, скакала, прыгала, шла, бегала, спала, устала, упала, хотела, сидела, забыла, стояла, ехала и т.д.).</w:t>
      </w:r>
    </w:p>
    <w:p>
      <w:pPr>
        <w:pStyle w:val="Style16"/>
        <w:shd w:fill="FFFFFF" w:val="clear"/>
        <w:spacing w:lineRule="atLeast" w:line="40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износить словосочетани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лый халат,               холодный подвал,           голубой флаг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убое платье,         голодный волк,                холодное молоко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тлая луна,             толстая палка,                  глубокое болото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хая лодка,             тяжелый молоток,           умелый плотник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плый платок,          спелая клубника,             веселый клоун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оманная пила,        смелый солдат,                белый клык.</w:t>
      </w:r>
    </w:p>
    <w:p>
      <w:pPr>
        <w:pStyle w:val="Style16"/>
        <w:shd w:fill="FFFFFF" w:val="clear"/>
        <w:spacing w:lineRule="atLeast" w:line="400" w:before="0" w:after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Style16"/>
        <w:shd w:fill="FFFFFF" w:val="clear"/>
        <w:spacing w:lineRule="atLeast" w:line="4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атизация звука – Л – в словосочетаниях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елый ландыш,                   белый голубь,                    лавина скатилась,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лодя молод,                     гладкая лавочка,               ловкая лай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холодный лоб,                     ласковые ладошки,           половник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ломан,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айка лает,                          милая улыб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                  белая ладья, 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мелый малыш,                   голубая лагуна,                  годовалый малыш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ловкий лазутчик,                 теплый халат,                    упал пенал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л за стол                            плот плывёт,                      лампа Алладина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атизация звука – Л – в словосочетаниях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лывёт по волнам,               плывут облака                   таял от тепла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ловил лосося,                       лапка белки,                       умел плавать,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лавает плохо,                     в углу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ул,                          искала булавку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олк в ловушке                    взяла лопатку,                    славный пловец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лохматый лось,                    повязал галстук,                 лодочка плыла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елый лотос,                        у лося лосёнок,                   увидел белку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лыш плакал,                      положил пенал,                 у Золушки полотенце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атизация звука – Л – в словосочетаниях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гладил полотенце,           толкнул локтём,                 платки и полотенца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шёл и положил                Володя в футболке,             наловил плотвы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ловкий шалун,                     надел пилотку,                    плохо плавала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глубоком колодце,            тяжёлое одеяло,                  влажная ладонь,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лопать в ладоши,              яблочное повидл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         сила голоса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олотой клад,                       зал с колоннами,                 колкая иголочка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ожка из олова,                   подмёл полы,                       сложная головоломка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атизация звука – Л – в словосочетаниях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чало дела,                         милый малыш,                     обложка блокнота, </w:t>
      </w:r>
    </w:p>
    <w:p>
      <w:pPr>
        <w:pStyle w:val="Style16"/>
        <w:shd w:fill="FFFFFF" w:val="clear"/>
        <w:spacing w:before="0" w:after="0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пелое сладкое яблоко,       взошла луна,                       ложка в плошке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елосипед сломан,               тёплое одеяло,                     луч солнца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латье с воланами,               Лунтик с Луны,                   лыжная палка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ймал галку,                       ласточка села,                      поехал на вокзал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тучал молотом,                   молотком забивал,              малыш спал,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голове платок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          закопал клад,                        поймал блоху,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елый пластилин,                 флот уплыл,                          белое плать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лубое платье,                     светлые волосы,                  клоун смеялся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565555"/>
          <w:sz w:val="27"/>
          <w:szCs w:val="27"/>
        </w:rPr>
        <w:t> </w:t>
      </w:r>
      <w:r>
        <w:rPr>
          <w:b/>
          <w:bCs/>
          <w:color w:val="000000"/>
          <w:sz w:val="28"/>
          <w:szCs w:val="28"/>
        </w:rPr>
        <w:t>Автоматизация звука – Л – во фразах: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sz w:val="28"/>
          <w:szCs w:val="28"/>
        </w:rPr>
        <w:t>Ёлка, ёлочка колкая иголочка.            Мила надела халат.</w:t>
      </w:r>
      <w:r>
        <w:rPr>
          <w:color w:val="000000"/>
          <w:sz w:val="28"/>
          <w:szCs w:val="28"/>
        </w:rPr>
        <w:t xml:space="preserve">        Мила ела салат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Лампа упала на пол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</w:t>
      </w:r>
      <w:r>
        <w:rPr>
          <w:color w:val="000000"/>
          <w:sz w:val="28"/>
          <w:szCs w:val="28"/>
        </w:rPr>
        <w:t>На лавке лампа Алладина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Слава надел лапти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   </w:t>
      </w:r>
      <w:r>
        <w:rPr>
          <w:color w:val="000000"/>
          <w:sz w:val="28"/>
          <w:szCs w:val="28"/>
        </w:rPr>
        <w:t>Володя стал пилотом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Михаил сел за стол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      </w:t>
      </w:r>
      <w:r>
        <w:rPr>
          <w:color w:val="000000"/>
          <w:sz w:val="28"/>
          <w:szCs w:val="28"/>
        </w:rPr>
        <w:t>Лось попал в ловушку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Мила отодвинула стул от стола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     </w:t>
      </w:r>
      <w:r>
        <w:rPr>
          <w:color w:val="000000"/>
          <w:sz w:val="28"/>
          <w:szCs w:val="28"/>
        </w:rPr>
        <w:t>Волк долго выл на луну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Пилот надел пилотку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        </w:t>
      </w:r>
      <w:r>
        <w:rPr>
          <w:color w:val="000000"/>
          <w:sz w:val="28"/>
          <w:szCs w:val="28"/>
        </w:rPr>
        <w:t>У Ланы на голове платок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Малыш играл в лото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        </w:t>
      </w:r>
      <w:r>
        <w:rPr>
          <w:color w:val="000000"/>
          <w:sz w:val="28"/>
          <w:szCs w:val="28"/>
        </w:rPr>
        <w:t>У Володи было лото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Мила ела шоколадку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  </w:t>
      </w:r>
      <w:r>
        <w:rPr>
          <w:color w:val="000000"/>
          <w:sz w:val="28"/>
          <w:szCs w:val="28"/>
        </w:rPr>
        <w:t>Мила пила холодное молоко.</w:t>
      </w:r>
    </w:p>
    <w:p>
      <w:pPr>
        <w:pStyle w:val="Style16"/>
        <w:shd w:fill="FFFFFF" w:val="clear"/>
        <w:spacing w:lineRule="atLeast" w:line="4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атизация звука – Л – во фразах: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Алла мылась мылом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 </w:t>
      </w:r>
      <w:r>
        <w:rPr>
          <w:color w:val="000000"/>
          <w:sz w:val="28"/>
          <w:szCs w:val="28"/>
        </w:rPr>
        <w:t>С яблони упало спелое яблоко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Михаил поставил ландыши в бокал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</w:t>
      </w:r>
      <w:r>
        <w:rPr>
          <w:color w:val="000000"/>
          <w:sz w:val="28"/>
          <w:szCs w:val="28"/>
        </w:rPr>
        <w:t>Около болота плавала лодка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Володя стал пилотом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 </w:t>
      </w:r>
      <w:r>
        <w:rPr>
          <w:color w:val="000000"/>
          <w:sz w:val="28"/>
          <w:szCs w:val="28"/>
        </w:rPr>
        <w:t>Глаша полола лук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Дятел долбил ствол ёлки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</w:t>
      </w:r>
      <w:r>
        <w:rPr>
          <w:color w:val="000000"/>
          <w:sz w:val="28"/>
          <w:szCs w:val="28"/>
        </w:rPr>
        <w:t>Володя наполнил бокал сладки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ком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Михаил сел за стол.         Мила плохо плавала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Клава надела белое платье и накинула голубой платок.</w:t>
      </w:r>
    </w:p>
    <w:p>
      <w:pPr>
        <w:pStyle w:val="Style16"/>
        <w:shd w:fill="FFFFFF" w:val="clear"/>
        <w:spacing w:before="0" w:after="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атизация звука – Л – во фразах: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Малыши лакомились сладостями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</w:t>
      </w:r>
      <w:r>
        <w:rPr>
          <w:color w:val="000000"/>
          <w:sz w:val="28"/>
          <w:szCs w:val="28"/>
        </w:rPr>
        <w:t>Плот плывёт по волнам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Молодец копал колодец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</w:t>
      </w:r>
      <w:r>
        <w:rPr>
          <w:color w:val="000000"/>
          <w:sz w:val="28"/>
          <w:szCs w:val="28"/>
        </w:rPr>
        <w:t>Володя сделал лошадь из пластилин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Малышка, не надо плакать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</w:t>
      </w:r>
      <w:r>
        <w:rPr>
          <w:color w:val="000000"/>
          <w:sz w:val="28"/>
          <w:szCs w:val="28"/>
        </w:rPr>
        <w:t>Алла положила пластилин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ладонь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У Милы блокнот в голубой обложке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</w:t>
      </w:r>
      <w:r>
        <w:rPr>
          <w:color w:val="000000"/>
          <w:sz w:val="28"/>
          <w:szCs w:val="28"/>
        </w:rPr>
        <w:t>Лайка лаяла на белку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На пол упал клубок ниток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</w:t>
      </w:r>
      <w:r>
        <w:rPr>
          <w:color w:val="000000"/>
          <w:sz w:val="28"/>
          <w:szCs w:val="28"/>
        </w:rPr>
        <w:t>Лошадка поскакала на луг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Клава искала булавку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</w:t>
      </w:r>
      <w:r>
        <w:rPr>
          <w:color w:val="000000"/>
          <w:sz w:val="28"/>
          <w:szCs w:val="28"/>
        </w:rPr>
        <w:t>Луша взяла лопатку.</w:t>
      </w:r>
    </w:p>
    <w:p>
      <w:pPr>
        <w:pStyle w:val="Style16"/>
        <w:shd w:fill="FFFFFF" w:val="clear"/>
        <w:spacing w:before="0" w:after="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атизация звука – Л – во фразах: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Володя пригладил волосы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</w:t>
      </w:r>
      <w:r>
        <w:rPr>
          <w:color w:val="000000"/>
          <w:sz w:val="28"/>
          <w:szCs w:val="28"/>
        </w:rPr>
        <w:t>Лаяла лохматая лайка.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Михаил на ёлке увидел белку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</w:t>
      </w:r>
      <w:r>
        <w:rPr>
          <w:color w:val="000000"/>
          <w:sz w:val="28"/>
          <w:szCs w:val="28"/>
        </w:rPr>
        <w:t>Володя забыл, куда положил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нал.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Style w:val="Appleconvertedspace"/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Слава выгладил платки и полотенце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</w:t>
      </w:r>
      <w:r>
        <w:rPr>
          <w:color w:val="000000"/>
          <w:sz w:val="28"/>
          <w:szCs w:val="28"/>
        </w:rPr>
        <w:t>Дядя Лука копал клумбу лопатой.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Володя и Слава плывут на лодк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Клава мыла ладони мылом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Собака унесла в чулан куклу.</w:t>
      </w:r>
      <w:r>
        <w:rPr>
          <w:rStyle w:val="Appleconvertedspace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лодя поехал на велосипед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Павел ловил голубя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     </w:t>
      </w:r>
      <w:r>
        <w:rPr>
          <w:color w:val="000000"/>
          <w:sz w:val="28"/>
          <w:szCs w:val="28"/>
        </w:rPr>
        <w:t>У Мальвины голубые волосы.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400" w:before="0" w:after="0"/>
        <w:ind w:left="0" w:hanging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дя плыл на лодочке.</w:t>
      </w:r>
      <w:r>
        <w:rPr>
          <w:rFonts w:cs="Lucida Sans Unicode" w:ascii="Lucida Sans Unicode" w:hAnsi="Lucida Sans Unicode"/>
          <w:color w:val="565555"/>
          <w:sz w:val="27"/>
          <w:szCs w:val="27"/>
        </w:rPr>
        <w:t xml:space="preserve">      </w:t>
      </w:r>
      <w:r>
        <w:rPr>
          <w:color w:val="000000"/>
          <w:sz w:val="28"/>
          <w:szCs w:val="28"/>
        </w:rPr>
        <w:t>Пчела упала в яблочное повидло.</w:t>
      </w:r>
    </w:p>
    <w:p>
      <w:pPr>
        <w:pStyle w:val="Style16"/>
        <w:shd w:fill="FFFFFF" w:val="clear"/>
        <w:spacing w:lineRule="atLeast" w:line="400"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Автоматизация звука – Л – во фразах: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Дядя Михаил коня напои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  Павел поймал галку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Брат уехал на футбол.</w:t>
      </w:r>
      <w:r>
        <w:rPr>
          <w:rStyle w:val="Appleconvertedspace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ова поставил бутылку на полку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Папа поставил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лку, а мама повесил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нее золотые шишк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Style w:val="Appleconvertedspace"/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Стул упал на пол, и я испугался.          Около дома лаял пес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Михаил играл в футбол и забил в ворота го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Котенок лакал молоко.</w:t>
      </w:r>
      <w:r>
        <w:rPr>
          <w:rStyle w:val="Appleconvertedspace"/>
          <w:color w:val="000000"/>
          <w:sz w:val="28"/>
          <w:szCs w:val="28"/>
        </w:rPr>
        <w:t xml:space="preserve">              </w:t>
      </w:r>
      <w:r>
        <w:rPr>
          <w:color w:val="000000"/>
          <w:sz w:val="28"/>
          <w:szCs w:val="28"/>
        </w:rPr>
        <w:t>Петя сломал велосипед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color w:val="000000"/>
          <w:sz w:val="28"/>
          <w:szCs w:val="28"/>
        </w:rPr>
        <w:t>Вот веселый колобок покатился, как клубок.</w:t>
      </w:r>
    </w:p>
    <w:p>
      <w:pPr>
        <w:pStyle w:val="Style16"/>
        <w:shd w:fill="FFFFFF" w:val="clear"/>
        <w:spacing w:before="0" w:after="0"/>
        <w:rPr>
          <w:rFonts w:ascii="Lucida Sans Unicode" w:hAnsi="Lucida Sans Unicode" w:cs="Lucida Sans Unicode"/>
          <w:color w:val="565555"/>
          <w:sz w:val="27"/>
          <w:szCs w:val="27"/>
        </w:rPr>
      </w:pPr>
      <w:r>
        <w:rPr>
          <w:rFonts w:cs="Lucida Sans Unicode" w:ascii="Lucida Sans Unicode" w:hAnsi="Lucida Sans Unicode"/>
          <w:color w:val="565555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о звуком [Л] в предложения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ма надела халат.         Мила пила молоко.       Клава ела салат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одя едет на велосипеде.         Луша взяла лопатку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асточка свила гнездо.         Мама сделала молочную лапшу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ла вымыла ладони и причесала волосы.        Мила видела слона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палаток лопухи и полынь.   Клава мыла ладони мылом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 xml:space="preserve">Собака унесла куклу в чулан.    Мила обула калоши и пошла гулять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о звуком [Л] в предложениях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уша полола лук и свеклу.     Слава идет в кладовую за веслами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одя и Слава плывут на лодке.  Володя – смелый пловец и не боится глубины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лубоком колодце холодная вода.    В лавке продают спелые и сладкие яблоки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ва надела на голову белый платок.  Дядя Лука копает клумбу лопатой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ма мыла белые тарелки.   Малыши садились за ст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о звуком [Л] в предложения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Вовы пенал.         Петя мыл пол.       Павел работал на косилке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ядя Михаил коня напоил.        Павел поймал галку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ат уехал на футбол.       Вова поставил бутылку с маслом на полку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па купил елку.       Стул упал на пол, и я испугался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елке Павел увидел белку.  Михаил играл в футбол и забил в ворота гол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дат доложил, что выполнил задание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одя сломал, а потом починил велосип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о звуком [Л] в предложения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ец поехал на вокзал.        Павел сел на стул.     Во дворе лаял пес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еке плыл плот.        Котенок лакал молоко.        Павел пригладил волосы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вел получил письмо от Михаила.    Володя сам выгладил полотенца и платки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нашел и положил булавку.   Отец служил на флоте и плавал на подводной лодке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одя забыл, куда положил пенал.        Кот ловил мышку, но не поймал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т веселый колобок покатился как клуб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сить слова со звуком [Л] в текста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яг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ихаил взял кузовок и пошел за ягодами. Долго Михаил был в бору. Набрал ягод и устал. Сел Михаил под елку. Где-то дятел долбил кору дерева. Он искал жуков. Потом Михаил увидел зайца. Заяц от страха присел, а потом поскакал. Отдохнул Михаил, встал, взял кузовок и пошел домой. По дороге увидел на елке белку. Белка увидела его, испугалась и ускакал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42:00Z</dcterms:created>
  <dc:creator>FuckYouBill</dc:creator>
  <dc:description/>
  <cp:keywords/>
  <dc:language>en-US</dc:language>
  <cp:lastModifiedBy>Крайнюченко</cp:lastModifiedBy>
  <cp:lastPrinted>2022-10-19T16:59:00Z</cp:lastPrinted>
  <dcterms:modified xsi:type="dcterms:W3CDTF">2023-05-18T12:02:00Z</dcterms:modified>
  <cp:revision>47</cp:revision>
  <dc:subject/>
  <dc:title/>
</cp:coreProperties>
</file>