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седа «Зимующие птицы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знания о зимующих птицах, о внешнем виде, их повад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обобщенное представление о зимующих птицах, условиях их жизн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е и заботливое отношение к птицам, желание помогать им в трудных зимний условиях, развивать познавательны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варительная рабо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курсия в парк</w:t>
      </w:r>
    </w:p>
    <w:p>
      <w:pPr>
        <w:pStyle w:val="Normal"/>
        <w:jc w:val="both"/>
        <w:rPr/>
      </w:pPr>
      <w:r>
        <w:rPr>
          <w:sz w:val="28"/>
          <w:szCs w:val="28"/>
        </w:rPr>
        <w:t>- Чтение произведений В. Бианки «Зимующие птицы», «Птичья столовая», А. Клыкова и Г.Скребицкого «Воробей», «Северные попугайчики», М. Пришвин «Прицы под снегом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, наблюдения на прогулке,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учивание стихотворений, послов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>: беседа, вопросы, художественное слово, сравнение, сопост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ТСО, диопроектор и экран, диск с записью голосов птиц, карточки с изображением птиц, разноцветная пряж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ловарь:</w:t>
      </w:r>
      <w:r>
        <w:rPr>
          <w:sz w:val="28"/>
          <w:szCs w:val="28"/>
        </w:rPr>
        <w:t xml:space="preserve"> сероватая, голубовато-серая, рдеют, отпущение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пение птиц, на дереве сидят птиц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ьи голоса вы услышали?  А теперь покажите этих птиц на дереве. Как называют этих птиц? (Зимующие)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ногие птицы совсем не улетают от нас на зиму. Из всех кур только перепелка – перелетная. А рябчики, тетерева, глухари, курапатки живут круглый год на одном месте. Из мелких птичек - воробьи ни куда не улетают от нас. Остаются с нами дятлы, сороки, голуби, вороны, синицы, а где есть незамерзающие воды на них остаются зимовать утки. Еще нарядней становится зимняя природа, когда на покрытых снегом деревьях и кустарниках появляются прилетевшие в гости красавцы снеги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 откуда? Ты от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етел к нам красногруд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летел я всю Сиби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зовут тебя? (Снеги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является  изображение двух снегирей, самца и сам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посмотрите на экран и скажите как зовут этих птиц и опишите их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негири – зимующие птицы. Снегирь – самец, красногрудая птичка с голубовато - серой спинкой, черной головкой. У самочек наряд более скромный. Самка окрашена также как самец, но только грудь не красная, а сероватая. У самки и самца толстый клю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</w:t>
      </w:r>
      <w:r>
        <w:rPr>
          <w:b/>
          <w:sz w:val="28"/>
          <w:szCs w:val="28"/>
        </w:rPr>
        <w:t xml:space="preserve"> ч</w:t>
      </w:r>
      <w:r>
        <w:rPr>
          <w:sz w:val="28"/>
          <w:szCs w:val="28"/>
        </w:rPr>
        <w:t>ем питается снегирь? Какое значение имеет толстый клю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Толстым клювом он разгрызает семена ягод или небольшие орешки. Снегирь питается почками растений, семенами деревьев и кустарников, ягодами, из которых он выбирает семена, а мякоть выбрасывает. Поэтому, вокруг рябины на белом снегу лежат красные я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55:00Z</dcterms:created>
  <dc:creator>Sany</dc:creator>
  <dc:description/>
  <cp:keywords/>
  <dc:language>en-US</dc:language>
  <cp:lastModifiedBy>Андрей</cp:lastModifiedBy>
  <dcterms:modified xsi:type="dcterms:W3CDTF">2022-01-10T14:44:00Z</dcterms:modified>
  <cp:revision>3</cp:revision>
  <dc:subject/>
  <dc:title>Уважаемые родители</dc:title>
</cp:coreProperties>
</file>