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Беседа на тему :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«Безопасность на улице»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Цели: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Обучающая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обобщить  знания воспитанниц  по правилам поведения  в опасных ситуациях,  учить избегать и уметь предотвращать их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Коррекционна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: способствовать развитию умения анализировать и делать выводы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оспитательная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воспитывать потребность бережно относиться к своему здоровью, соблюдая правила безопасности  на улице.</w:t>
      </w:r>
    </w:p>
    <w:p>
      <w:pPr>
        <w:pStyle w:val="TextBody"/>
        <w:widowControl/>
        <w:numPr>
          <w:ilvl w:val="0"/>
          <w:numId w:val="0"/>
        </w:numPr>
        <w:pBdr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Ход беседы:</w:t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   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I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. Вводная беседа.</w:t>
      </w:r>
    </w:p>
    <w:p>
      <w:pPr>
        <w:pStyle w:val="Normal"/>
        <w:widowControl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В современном мире опасности подстерегают человека на каждом шагу. Давайте  выясним, что же такое опасность? (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Опасность – это ситуации или предметы, которые наносят вред здоровью человека; нарушают условия нормального существования человека).</w:t>
      </w:r>
    </w:p>
    <w:p>
      <w:pPr>
        <w:pStyle w:val="TextBody"/>
        <w:spacing w:lineRule="auto" w:line="240" w:before="0" w:after="0"/>
        <w:ind w:left="0" w:right="0" w:firstLine="567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Если, например, вы упали и сломали ногу, вы нанесли вред своему здоровью. Со сломанной ногой вам будет сложно передвигаться,  у вас будут нарушены условия вашей обычной жизни.</w:t>
      </w:r>
    </w:p>
    <w:p>
      <w:pPr>
        <w:pStyle w:val="TextBody"/>
        <w:spacing w:lineRule="auto" w:line="240" w:before="0" w:after="0"/>
        <w:ind w:left="0" w:right="0" w:firstLine="567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А теперь поговорим о безопасности. Что подразумевается под этим словом? (Безопасность – это умение правильно вести себя в различных ситуациях.)</w:t>
      </w:r>
    </w:p>
    <w:p>
      <w:pPr>
        <w:pStyle w:val="TextBody"/>
        <w:spacing w:lineRule="auto" w:line="240" w:before="0" w:after="0"/>
        <w:ind w:left="0" w:right="0" w:firstLine="567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II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. Работа в группах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firstLine="567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Детям предлагается обсудить следующие ситуации: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firstLine="567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1. К тебе подошел незнакомец и предложил прокатиться на машине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firstLine="567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2. Неизвестный человек взял тебя за руку и хочет увести с собой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firstLine="567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3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Чужая женщина на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  <w:u w:val="none"/>
        </w:rPr>
        <w:t>улице говорит тебе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, что твоя мама прислала её за тобой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firstLine="567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4.Ты очень спешишь. А тебе нужно перейти дорогу. Но поблизости нет пешеходного перехода.)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firstLine="567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5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Если вы, потерялись к кому нужно обратиться?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11111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Вывод: 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firstLine="56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111111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Н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икогда не садись в машину к чужому человеку и никуда с ним не ходите!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firstLine="56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111111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Н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икогда не разговаривай с незнакомцами, если же они настойчивы – громко зовите на помощь!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firstLine="56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111111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Н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ельзя принимать от чужих людей гостинцы или подарки!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Е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сли вы, потерялись, обратитесь к мамам и бабушкам, гуляющим с детьми, в магазине к продавцам, а лучше всего к полицейскому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- О какой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опасности пойдёт речь дальше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, вы узнаете, прослушав стихотворение: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Я иду, дразню собак! То язык им покажу,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Кулаком им погрожу, то маню их колбасой,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То кидаю камнем… Ой!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Оглянулся и вокруг – их так много стало вдруг!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Все и лают и рычат, укусить меня хотят!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Как мне страшно! Помогите! От собак скорей спасите!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Да, наши любимые четвероногие друзья – собаки и кошки тоже бывают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опасны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!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Когда это случается? (когда дразнишь, злишь, когда у них детёныши и т. д.)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Какие еще опасности  могут встретиться на улице?</w:t>
      </w:r>
    </w:p>
    <w:p>
      <w:pPr>
        <w:pStyle w:val="TextBody"/>
        <w:spacing w:lineRule="auto" w:line="240" w:before="0" w:after="0"/>
        <w:ind w:left="0" w:right="0" w:firstLine="567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Опасность со стороны незнакомца.</w:t>
      </w:r>
    </w:p>
    <w:p>
      <w:pPr>
        <w:pStyle w:val="TextBody"/>
        <w:spacing w:lineRule="auto" w:line="240" w:before="0" w:after="0"/>
        <w:ind w:left="0" w:right="0" w:firstLine="567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2.Опасности на воде.</w:t>
      </w:r>
    </w:p>
    <w:p>
      <w:pPr>
        <w:pStyle w:val="TextBody"/>
        <w:spacing w:lineRule="auto" w:line="240" w:before="0" w:after="0"/>
        <w:ind w:left="0" w:right="0" w:firstLine="567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3.Травмы по невнимательности (открытые канализационные люки, стройка, дорожные работы).</w:t>
      </w:r>
    </w:p>
    <w:p>
      <w:pPr>
        <w:pStyle w:val="TextBody"/>
        <w:spacing w:lineRule="auto" w:line="240" w:before="0" w:after="0"/>
        <w:ind w:left="0" w:right="0" w:firstLine="567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4.Шалости с огнем, пиротехническими изделиями.</w:t>
      </w:r>
    </w:p>
    <w:p>
      <w:pPr>
        <w:pStyle w:val="TextBody"/>
        <w:spacing w:lineRule="auto" w:line="240" w:before="0" w:after="0"/>
        <w:ind w:left="0" w:right="0" w:firstLine="567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5.Травмы, полученные при обращении с животными.</w:t>
      </w:r>
    </w:p>
    <w:p>
      <w:pPr>
        <w:pStyle w:val="TextBody"/>
        <w:spacing w:lineRule="auto" w:line="240" w:before="0" w:after="0"/>
        <w:ind w:left="0" w:right="0" w:firstLine="567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6.Происшествия на дорогах, связанные с транспортом и ПДД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Существует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формула безопасности: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firstLine="567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1. Предвидеть опасность;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2. По возможности избегать её;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3. При необходимости действовать решительно и чётко;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4. Бороться до последнего, активно просить о помощи и самому её оказывать.</w:t>
      </w:r>
    </w:p>
    <w:p>
      <w:pPr>
        <w:pStyle w:val="TextBody"/>
        <w:widowControl/>
        <w:pBdr/>
        <w:spacing w:lineRule="auto" w:line="240" w:before="0" w:after="0"/>
        <w:ind w:left="0" w:right="0" w:firstLine="567"/>
        <w:jc w:val="left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Если вы научитесь просчитывать события наперёд, предвидеть опасность, вам будет легче её избежать или выйти из неё с минимальными потерями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firstLine="567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Times New Roman">
    <w:altName w:val="serif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04:44Z</dcterms:created>
  <dc:creator/>
  <dc:description/>
  <dc:language>en-US</dc:language>
  <cp:lastModifiedBy/>
  <dcterms:modified xsi:type="dcterms:W3CDTF">2019-09-26T14:59:04Z</dcterms:modified>
  <cp:revision>2</cp:revision>
  <dc:subject/>
  <dc:title/>
</cp:coreProperties>
</file>