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 Б. Цукан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ерменевтический подход в изучении художественных текстов на уроках литературы в условиях реализации ФГО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ерменевтика (от греч. слова </w:t>
      </w:r>
      <w:r>
        <w:rPr>
          <w:sz w:val="28"/>
          <w:szCs w:val="28"/>
          <w:lang w:val="en-US"/>
        </w:rPr>
        <w:t>hermeneia</w:t>
      </w:r>
      <w:r>
        <w:rPr>
          <w:sz w:val="28"/>
          <w:szCs w:val="28"/>
        </w:rPr>
        <w:t xml:space="preserve">) – толкование, объяснение. Этимологию этого слова связывают с именем бога торговли, покровителя дорог Гермесом, который передавал повеления олимпийских богов людям. Он должен был объяснять и толковать смысл этих повелений. Другими словами, герменевтика – это теория интерпретации текста, наука о понимании смысла написанного. Ее </w:t>
      </w: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– адекватно прочитать произведение (выявление содержания худ. произведения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едмет</w:t>
      </w:r>
      <w:r>
        <w:rPr>
          <w:sz w:val="28"/>
          <w:szCs w:val="28"/>
        </w:rPr>
        <w:t xml:space="preserve"> герменевтики – </w:t>
      </w:r>
      <w:r>
        <w:rPr>
          <w:i/>
          <w:sz w:val="28"/>
          <w:szCs w:val="28"/>
        </w:rPr>
        <w:t>интерпретация</w:t>
      </w:r>
      <w:r>
        <w:rPr>
          <w:sz w:val="28"/>
          <w:szCs w:val="28"/>
        </w:rPr>
        <w:t xml:space="preserve">, «понимание». </w:t>
      </w:r>
      <w:r>
        <w:rPr>
          <w:i/>
          <w:sz w:val="28"/>
          <w:szCs w:val="28"/>
          <w:u w:val="single"/>
        </w:rPr>
        <w:t>Функция</w:t>
      </w:r>
      <w:r>
        <w:rPr>
          <w:i/>
          <w:sz w:val="28"/>
          <w:szCs w:val="28"/>
        </w:rPr>
        <w:t xml:space="preserve"> интерпретации</w:t>
      </w:r>
      <w:r>
        <w:rPr>
          <w:sz w:val="28"/>
          <w:szCs w:val="28"/>
        </w:rPr>
        <w:t xml:space="preserve"> – научить понимать произведение, его художественную ценность. </w:t>
      </w:r>
      <w:r>
        <w:rPr>
          <w:i/>
          <w:sz w:val="28"/>
          <w:szCs w:val="28"/>
          <w:u w:val="single"/>
        </w:rPr>
        <w:t>Инструмент</w:t>
      </w:r>
      <w:r>
        <w:rPr>
          <w:i/>
          <w:sz w:val="28"/>
          <w:szCs w:val="28"/>
        </w:rPr>
        <w:t xml:space="preserve"> интерпретации</w:t>
      </w:r>
      <w:r>
        <w:rPr>
          <w:sz w:val="28"/>
          <w:szCs w:val="28"/>
        </w:rPr>
        <w:t xml:space="preserve"> – сознание воспринимающей произведение личности (интерпретация – производное от восприятия литературного произведения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илологическая герменевтика</w:t>
      </w:r>
      <w:r>
        <w:rPr>
          <w:sz w:val="28"/>
          <w:szCs w:val="28"/>
        </w:rPr>
        <w:t xml:space="preserve"> – общая теория искусства понимания и интерпретации текста; совокупность методов, приемов и концепций интерпретации текс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илологическая герменевтика исследует процесс понимания и условия его реализаци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целом, герменевтика – наука социальная и историческая, т.к. текст понимается как любое знаковое выражение смысла, имеющего ценность и значения для бытия человеческого созна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Литературная герменевтика</w:t>
      </w:r>
      <w:r>
        <w:rPr>
          <w:sz w:val="28"/>
          <w:szCs w:val="28"/>
        </w:rPr>
        <w:t xml:space="preserve"> исходит из того, что произведение искусства нельзя понять само по себе, как единичный продукт творческой деятельности. </w:t>
      </w:r>
      <w:r>
        <w:rPr>
          <w:sz w:val="28"/>
          <w:szCs w:val="28"/>
          <w:u w:val="single"/>
        </w:rPr>
        <w:t>Произведение</w:t>
      </w:r>
      <w:r>
        <w:rPr>
          <w:sz w:val="28"/>
          <w:szCs w:val="28"/>
        </w:rPr>
        <w:t xml:space="preserve"> – материальное воплощение эстетического опыта, факт культуры, при его интерпретации необходимо реконструировать его место в духовной истории человечества. Герменевтическое понимание направлено на реконструирование, расшифровку смысла с целью осознания непрерывности развития культуры, приобщения к прошлому. В конечном варианте герменевтика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то теория постижения ценности (Дильтей). «Ценность» и «понимание» две крайние точки, между ними – интерпрет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литературоведении акцент делается на восприятии и воздействии искусства (отталкивается от структуралистских, лингвистических и коммуникативных концепций, т.к. они исходят из наличия в творческом акте не только автора сообщения, но и потребителя искусств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рвичным понятием в литературоведении является понятие текста. В данном случае текст представляет собой некое хранилище предшествующей экзистенциальной встречи между отправителем информации и получателем. В процессе превращения в письменный текст сообщение может пройти различные стадии (устная традиция, долитературные и непосредственно литературные формы), но текст представляет собой также и</w:t>
      </w:r>
      <w:r>
        <w:rPr>
          <w:i/>
          <w:sz w:val="28"/>
          <w:szCs w:val="28"/>
        </w:rPr>
        <w:t xml:space="preserve"> первую стадию процесса </w:t>
      </w:r>
      <w:r>
        <w:rPr>
          <w:i/>
          <w:sz w:val="28"/>
          <w:szCs w:val="28"/>
          <w:u w:val="single"/>
        </w:rPr>
        <w:t>интерпретации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цель текста</w:t>
      </w:r>
      <w:r>
        <w:rPr>
          <w:sz w:val="28"/>
          <w:szCs w:val="28"/>
        </w:rPr>
        <w:t xml:space="preserve"> – новое коммуникативное событие между текстом и современным читателем. </w:t>
      </w:r>
      <w:r>
        <w:rPr>
          <w:b/>
          <w:sz w:val="28"/>
          <w:szCs w:val="28"/>
        </w:rPr>
        <w:t>Цель интерпретации</w:t>
      </w:r>
      <w:r>
        <w:rPr>
          <w:sz w:val="28"/>
          <w:szCs w:val="28"/>
        </w:rPr>
        <w:t xml:space="preserve"> – «слияние горизонтов» отправителя и получател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Герменевтический процесс</w:t>
      </w:r>
      <w:r>
        <w:rPr>
          <w:sz w:val="28"/>
          <w:szCs w:val="28"/>
        </w:rPr>
        <w:t xml:space="preserve"> складывается из 4 аспектов интерпретации: </w:t>
      </w:r>
      <w:r>
        <w:rPr>
          <w:sz w:val="28"/>
          <w:szCs w:val="28"/>
          <w:u w:val="single"/>
        </w:rPr>
        <w:t>исторического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филологического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u w:val="single"/>
        </w:rPr>
        <w:t>структурного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лингвистического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u w:val="single"/>
        </w:rPr>
        <w:t>прагматического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емиотического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u w:val="single"/>
        </w:rPr>
        <w:t>экзистенциального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ценностного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Исторический аспект</w:t>
      </w:r>
      <w:r>
        <w:rPr>
          <w:sz w:val="28"/>
          <w:szCs w:val="28"/>
        </w:rPr>
        <w:t xml:space="preserve"> касается отношения м/у отправителем и сообщением. Проблемы исторического аспекта интерпретации: изучение исторического контекста сосредоточено на анализе эпохи, места и социальных обстоятельств, связанных с моментом возникновения текста и его функционирования в истории культуры; критический анализ жанрово-композиционных форм; критический анализ источников (взаимосвязи отдельных текстов в более широком литературном контексте и их эволюция); критический анализ редакций (исходит из предположения, что облик текста менялся, и исследует роль редактора в создании его окончательной формы); вопросы авторства, истории текста и его интерпрет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Структурный компонент</w:t>
      </w:r>
      <w:r>
        <w:rPr>
          <w:sz w:val="28"/>
          <w:szCs w:val="28"/>
        </w:rPr>
        <w:t xml:space="preserve"> предполагает рассмотрение имманентных тексту лингвистических феноменов; он рассматривает текст как автономное и самодостаточное единство – ни отправитель, ни получатель информации при этом моменте анализа в расчет не принимаются. Структурные черты играют конституирующую роль как на микро-, так и на макроуровне текстовой организации. На литературоведческом уровне – это стилистический и поэтический анализ, часто дающий ключ к пониманию важных элементов смысла текста (это касается выявления и оценки метафорической, риторической и повествовательных структур). Текст представляет собою целое, части которого должны быть объяснены и поняты из анализа внутренней структуры (т.е. их взаимодействия), а не в категориях внешних причин. «В основе структурного анализа лежит взгляд на литературное произведение как на органическое целое. Текст в этом анализе воспринимается не как механическая сумма составляющих элементов, "отдельность" этих элементов теряет абсолютный анализ: каждый из них реализуется лишь в отношении к другим элементам и к структурному целому всего текста» (Лотман). Традиционная герменевтическая проблематика взаимоотношения целого и части органично вписывается в структурный анализ. Авторский замысел выявляется только в тексте и через текст, и потому толкование должно быть имманентно текс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рагматический аспект</w:t>
      </w:r>
      <w:r>
        <w:rPr>
          <w:sz w:val="28"/>
          <w:szCs w:val="28"/>
        </w:rPr>
        <w:t xml:space="preserve"> интерпретации затрагивает отношения между сообщением и его получателем. Прагматическая интерпретация включает в себя извлечение косвенных и скрытых смыслов из прямого значения текста, учет контекста высказывания, прагматической ситуации, а также воздействие высказывания на адреса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Экзистенциальная интерпретация</w:t>
      </w:r>
      <w:r>
        <w:rPr>
          <w:sz w:val="28"/>
          <w:szCs w:val="28"/>
        </w:rPr>
        <w:t xml:space="preserve"> – достигается окончательное понимание смысла текста и его значения для личности (субъекта интерпретации). Смысл текста должен быть приведен в соответствие с миром субъекта, должен быть принят или отвергнут. Необходимо иметь в виду экзистенциальную ситуацию читателя (ибо всякая интерпретация имеет определенную прагматическую цель, скажем, убедить читателя в истинности или ложности смысла текста). И здесь текст играет опосредующую роль: он предлагает нам альтернативный взгляд на мир нашей действительности, выстраивает «возможный мир» (иной мир!), в котором мы можем «поселиться» (Рикер). Так текст вызывает изменение экзистенции читателя, перемену в его душе, – то, что в церковной традиции именуется покаянием (в дословном переводе исходного греческого термина – «переменой ума»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ельзя забывать, что между миром текста и миром читателя всегда возникает духовное напряжение, требующее разрядки: реципиент волен отвергнуть смысл текста и сохранить «статус кво» своего бытия (не принять текст, не понять его!) или же усвоить этот экзистенциальный смысл и </w:t>
      </w:r>
      <w:r>
        <w:rPr>
          <w:i/>
          <w:sz w:val="28"/>
          <w:szCs w:val="28"/>
        </w:rPr>
        <w:t>пережить</w:t>
      </w:r>
      <w:r>
        <w:rPr>
          <w:sz w:val="28"/>
          <w:szCs w:val="28"/>
        </w:rPr>
        <w:t xml:space="preserve"> «перемену ума» (понять текст!)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32"/>
    </w:rPr>
  </w:style>
  <w:style w:type="character" w:styleId="WW8Num1z2">
    <w:name w:val="WW8Num1z2"/>
    <w:qFormat/>
    <w:rPr>
      <w:rFonts w:ascii="Times New Roman" w:hAnsi="Times New Roman" w:cs="Times New Roman"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еофициальный"/>
    <w:basedOn w:val="Normal"/>
    <w:qFormat/>
    <w:pPr/>
    <w:rPr>
      <w:szCs w:val="24"/>
    </w:rPr>
  </w:style>
  <w:style w:type="paragraph" w:styleId="Style15">
    <w:name w:val="Обычный отступ"/>
    <w:basedOn w:val="Normal"/>
    <w:qFormat/>
    <w:pPr>
      <w:ind w:left="708" w:firstLine="567"/>
    </w:pPr>
    <w:rPr/>
  </w:style>
  <w:style w:type="paragraph" w:styleId="Style16">
    <w:name w:val="Обычный (веб)"/>
    <w:basedOn w:val="Normal"/>
    <w:qFormat/>
    <w:pPr/>
    <w:rPr>
      <w:szCs w:val="24"/>
    </w:rPr>
  </w:style>
  <w:style w:type="paragraph" w:styleId="2">
    <w:name w:val="Стиль2"/>
    <w:basedOn w:val="Style16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10:00Z</dcterms:created>
  <dc:creator>Анна Цуканова</dc:creator>
  <dc:description/>
  <dc:language>en-US</dc:language>
  <cp:lastModifiedBy>Пользователь</cp:lastModifiedBy>
  <cp:lastPrinted>2007-01-10T23:11:00Z</cp:lastPrinted>
  <dcterms:modified xsi:type="dcterms:W3CDTF">2015-10-16T11:10:00Z</dcterms:modified>
  <cp:revision>2</cp:revision>
  <dc:subject/>
  <dc:title>А</dc:title>
</cp:coreProperties>
</file>