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lineRule="atLeast" w:line="231" w:before="0" w:after="0"/>
        <w:rPr/>
      </w:pPr>
      <w:r>
        <w:rPr/>
      </w:r>
    </w:p>
    <w:p>
      <w:pPr>
        <w:pStyle w:val="C8"/>
        <w:spacing w:lineRule="atLeast" w:line="231" w:before="0" w:after="0"/>
        <w:rPr/>
      </w:pPr>
      <w:r>
        <w:rPr/>
      </w:r>
    </w:p>
    <w:p>
      <w:pPr>
        <w:pStyle w:val="C8"/>
        <w:spacing w:lineRule="atLeast" w:line="231" w:before="0" w:after="0"/>
        <w:rPr/>
      </w:pPr>
      <w:r>
        <w:rPr/>
        <w:drawing>
          <wp:inline distT="0" distB="0" distL="0" distR="0">
            <wp:extent cx="7409180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2202815</wp:posOffset>
                </wp:positionV>
                <wp:extent cx="4555490" cy="6122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612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13.20-13.40</w:t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(во время обеда)</w:t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14.00-15.00</w:t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(во время прогулки)</w:t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Style w:val="C20"/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16.40-17.00</w:t>
                            </w:r>
                          </w:p>
                          <w:p>
                            <w:pPr>
                              <w:pStyle w:val="C8"/>
                              <w:spacing w:lineRule="atLeast" w:line="231" w:before="0" w:after="0"/>
                              <w:ind w:firstLine="708"/>
                              <w:jc w:val="center"/>
                              <w:rPr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Style w:val="C20"/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  <w:t>(перед клубным час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40315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03152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7pt;height:482.1pt;mso-wrap-distance-left:9.05pt;mso-wrap-distance-right:9.05pt;mso-wrap-distance-top:0pt;mso-wrap-distance-bottom:0pt;margin-top:173.45pt;mso-position-vertical-relative:text;margin-left:23.55pt;mso-position-horizontal-relative:text">
                <v:textbox>
                  <w:txbxContent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13.20-13.40</w:t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/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(во время обеда)</w:t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14.00-15.00</w:t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/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(во время прогулки)</w:t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Style w:val="C20"/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/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16.40-17.00</w:t>
                      </w:r>
                    </w:p>
                    <w:p>
                      <w:pPr>
                        <w:pStyle w:val="C8"/>
                        <w:spacing w:lineRule="atLeast" w:line="231" w:before="0" w:after="0"/>
                        <w:ind w:firstLine="708"/>
                        <w:jc w:val="center"/>
                        <w:rPr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>
                          <w:rStyle w:val="C20"/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  <w:t>(перед клубным час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403152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color w:val="403152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2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c38">
    <w:name w:val="c20 c3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04:00Z</dcterms:created>
  <dc:creator>Макошина Н.В.</dc:creator>
  <dc:description/>
  <cp:keywords>http:/interestinginformatics.blogspot.ru</cp:keywords>
  <dc:language>en-US</dc:language>
  <cp:lastModifiedBy>uchenik</cp:lastModifiedBy>
  <dcterms:modified xsi:type="dcterms:W3CDTF">2023-05-18T02:12:00Z</dcterms:modified>
  <cp:revision>3</cp:revision>
  <dc:subject/>
  <dc:title/>
</cp:coreProperties>
</file>