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D1B11"/>
        </w:rPr>
      </w:pPr>
      <w:r>
        <w:rPr>
          <w:color w:val="1D1B11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color w:val="1D1B11"/>
        </w:rPr>
        <w:t xml:space="preserve"> </w:t>
      </w:r>
      <w:r>
        <w:rPr>
          <w:color w:val="1D1B11"/>
        </w:rPr>
        <w:t>муниципального образования «город Бугуруслан»</w:t>
      </w:r>
    </w:p>
    <w:p>
      <w:pPr>
        <w:pStyle w:val="Normal"/>
        <w:ind w:right="57" w:hanging="0"/>
        <w:jc w:val="center"/>
        <w:rPr/>
      </w:pPr>
      <w:r>
        <w:rPr>
          <w:color w:val="1D1B11"/>
        </w:rPr>
        <w:t>«Детский сад комбинированного вида №18»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  <w:t>(МБДОУ «Д/с №18»)</w:t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ЫЙ ОБРАЗОВАТЕЛЬНЫЙ МАРШРУТ ДОШКОЛЬНИКА С ОГРАНИЧЕННЫМИ ВОЗМОЖНОСТЯМИ ЗДОРОВЬЯ (ОВЗ)</w:t>
      </w:r>
    </w:p>
    <w:p>
      <w:pPr>
        <w:pStyle w:val="Normal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5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00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Фамили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00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Им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00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чество</w:t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00"/>
        <w:ind w:left="284" w:right="565" w:firstLine="708"/>
        <w:jc w:val="both"/>
        <w:rPr>
          <w:u w:val="single"/>
        </w:rPr>
      </w:pPr>
      <w:r>
        <w:rPr>
          <w:i/>
          <w:sz w:val="28"/>
          <w:szCs w:val="28"/>
        </w:rPr>
        <w:t>Дата рождения</w:t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00"/>
        <w:ind w:left="284"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  <w:t>2022г.</w:t>
      </w:r>
    </w:p>
    <w:p>
      <w:pPr>
        <w:pStyle w:val="Normal"/>
        <w:tabs>
          <w:tab w:val="clear" w:pos="708"/>
          <w:tab w:val="left" w:pos="1760" w:leader="none"/>
        </w:tabs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right="565" w:hanging="0"/>
        <w:jc w:val="both"/>
        <w:rPr/>
      </w:pPr>
      <w:r>
        <w:rPr/>
        <w:t xml:space="preserve">            </w:t>
      </w:r>
      <w:r>
        <w:rPr/>
        <w:t>Результатом освоения воспитанниками содержания образовательной программы дошкольного образования (далее – ОП ДО) Муниципального бюджетного образовательного учреждения детского сада № 6 «Ягодка» г.Ворсма,  является достижение ими необходимого и достаточного уровня готовности к освоению основных образовательных программ начального общего образования. Оценка результатов освоения ОП ДО осуществляется с целью оптимального проектирования образовательного процесса дошкольного образовательного учреждения. Карта индивидуального развития дошкольника позволяет отследить развитие ребенка и выявить проблемные точки в образовательном процессе, требующие участия взрослого, осуществить преемственность между дошкольным и начальным общим образованием и способствовать поддержке у родителей позитивного отношения к исполнению своих обязанностей, как участников образовательного процесса в условиях реализации Федерального закона от 29 декабря 2012 г. № 273-ФЗ «Об образовании в Российской Федерации» и Федерального государственного образовательного стандарта дошкольного образования.</w:t>
      </w:r>
    </w:p>
    <w:p>
      <w:pPr>
        <w:pStyle w:val="Normal"/>
        <w:ind w:right="565" w:hanging="0"/>
        <w:jc w:val="both"/>
        <w:rPr/>
      </w:pPr>
      <w:r>
        <w:rPr/>
        <w:t xml:space="preserve">            </w:t>
      </w:r>
      <w:r>
        <w:rPr/>
        <w:t>Карта индивидуального развития дошкольника предусмотрена для внесения сведений о ребенке, обучающемся по ОП ДО Муниципального бюджетного образовательного учреждения детского сада № 6 «Ягодка» г.Ворсма, разработанной в соответствии:</w:t>
      </w:r>
    </w:p>
    <w:p>
      <w:pPr>
        <w:pStyle w:val="Normal"/>
        <w:numPr>
          <w:ilvl w:val="0"/>
          <w:numId w:val="2"/>
        </w:numPr>
        <w:ind w:left="720" w:right="565" w:hanging="360"/>
        <w:jc w:val="both"/>
        <w:rPr/>
      </w:pPr>
      <w:r>
        <w:rPr/>
        <w:t>Конвенцией о правах ребенка ООН;</w:t>
      </w:r>
    </w:p>
    <w:p>
      <w:pPr>
        <w:pStyle w:val="Normal"/>
        <w:numPr>
          <w:ilvl w:val="0"/>
          <w:numId w:val="2"/>
        </w:numPr>
        <w:ind w:left="720" w:right="565" w:hanging="360"/>
        <w:jc w:val="both"/>
        <w:rPr/>
      </w:pPr>
      <w:r>
        <w:rPr/>
        <w:t>Федеральным законом от 29.12.2012 №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ind w:left="720" w:right="565" w:hanging="360"/>
        <w:jc w:val="both"/>
        <w:rPr/>
      </w:pPr>
      <w:r>
        <w:rPr/>
        <w:t>Приказом Минобрнауки России от 17.10.2013 №1155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numPr>
          <w:ilvl w:val="0"/>
          <w:numId w:val="2"/>
        </w:numPr>
        <w:ind w:left="720" w:right="565" w:hanging="360"/>
        <w:jc w:val="both"/>
        <w:rPr/>
      </w:pPr>
      <w:r>
        <w:rPr/>
        <w:t>Приказом Минобрнауки России от 30.08.2013 №1014 «Об утверждении Порядка организации и осуществления образовательной деятельности по основным общеобразовательным программам дошкольного образования»;</w:t>
      </w:r>
    </w:p>
    <w:p>
      <w:pPr>
        <w:pStyle w:val="Style17"/>
        <w:shd w:fill="FFFFFF" w:val="clear"/>
        <w:spacing w:before="230" w:after="0"/>
        <w:jc w:val="center"/>
        <w:rPr>
          <w:b/>
          <w:b/>
          <w:color w:val="000000"/>
        </w:rPr>
      </w:pPr>
      <w:r>
        <w:rPr>
          <w:b/>
          <w:color w:val="000000"/>
        </w:rPr>
        <w:t>Цель и задачи оценки индивидуального развития</w:t>
      </w:r>
    </w:p>
    <w:p>
      <w:pPr>
        <w:pStyle w:val="Style17"/>
        <w:shd w:fill="FFFFFF" w:val="clear"/>
        <w:spacing w:before="23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ри реализации Программы проводится оценка индивидуального развития детей. Такая оценка про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Style17"/>
        <w:shd w:fill="FFFFFF" w:val="clear"/>
        <w:spacing w:before="230" w:after="0"/>
        <w:rPr>
          <w:color w:val="000000"/>
        </w:rPr>
      </w:pPr>
      <w:r>
        <w:rPr>
          <w:color w:val="000000"/>
        </w:rPr>
        <w:t xml:space="preserve">Задачи, для решения которых используются результаты педагогической диагностики: </w:t>
      </w:r>
    </w:p>
    <w:p>
      <w:pPr>
        <w:pStyle w:val="Style17"/>
        <w:numPr>
          <w:ilvl w:val="0"/>
          <w:numId w:val="5"/>
        </w:numPr>
        <w:shd w:fill="FFFFFF" w:val="clear"/>
        <w:spacing w:before="230" w:after="120"/>
        <w:jc w:val="both"/>
        <w:rPr>
          <w:color w:val="000000"/>
        </w:rPr>
      </w:pPr>
      <w:r>
        <w:rPr>
          <w:color w:val="000000"/>
        </w:rPr>
        <w:t>Индивидуализация образования, которая может предполагать поддержку ребенка, построение его образовательной траектории или коррекцию его развития в рамках профессиональной компетенции педагога;</w:t>
      </w:r>
    </w:p>
    <w:p>
      <w:pPr>
        <w:pStyle w:val="Style17"/>
        <w:numPr>
          <w:ilvl w:val="0"/>
          <w:numId w:val="5"/>
        </w:numPr>
        <w:shd w:fill="FFFFFF" w:val="clear"/>
        <w:spacing w:before="230" w:after="280"/>
        <w:jc w:val="both"/>
        <w:rPr>
          <w:color w:val="000000"/>
        </w:rPr>
      </w:pPr>
      <w:r>
        <w:rPr>
          <w:color w:val="000000"/>
        </w:rPr>
        <w:t>Создание в детском дошкольном учреждении условий, способствующих позитивной социализации ребёнка, его личностного развития, тесно связанного с общими процессами интеллектуального, эмоционального, физического и других направлений развития.</w:t>
      </w:r>
    </w:p>
    <w:p>
      <w:pPr>
        <w:pStyle w:val="Normal"/>
        <w:spacing w:before="0" w:after="100"/>
        <w:ind w:right="565" w:hanging="0"/>
        <w:jc w:val="center"/>
        <w:rPr>
          <w:b/>
          <w:b/>
        </w:rPr>
      </w:pPr>
      <w:r>
        <w:rPr>
          <w:b/>
        </w:rPr>
        <w:t>Организация проведения оценки индивидуального развития воспитанников</w:t>
      </w:r>
    </w:p>
    <w:p>
      <w:pPr>
        <w:pStyle w:val="Normal"/>
        <w:ind w:right="565" w:hanging="0"/>
        <w:jc w:val="both"/>
        <w:rPr/>
      </w:pPr>
      <w:r>
        <w:rPr/>
        <w:t xml:space="preserve">             </w:t>
      </w:r>
      <w:r>
        <w:rPr/>
        <w:t>Оценка индивидуального развития ребёнка проводится при реализации Программы.</w:t>
      </w:r>
    </w:p>
    <w:p>
      <w:pPr>
        <w:pStyle w:val="Normal"/>
        <w:ind w:right="565" w:hanging="0"/>
        <w:jc w:val="both"/>
        <w:rPr/>
      </w:pPr>
      <w:r>
        <w:rPr/>
        <w:t>Оценка индивидуального развития  дошкольника осуществляется через наблюдение, беседы, продукты детской деятельности, специальные диагностические ситуации, организуемые воспитателями группы. Педагогическая диагностика необходима педагогу, непосредственно работающему с ребёнком для получения «обратной связи» в процессе взаимодействия с дошкольником.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Методологическая основа оценки индивидуального развития в Учреждении обеспечивается при помощи методик: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>
          <w:bCs/>
        </w:rPr>
      </w:pPr>
      <w:r>
        <w:rPr>
          <w:bCs/>
          <w:lang w:val="en-US"/>
        </w:rPr>
        <w:t>Диагностика  нервно-психического развития детей раннего возраста – по эпикризным срокам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К.Л. Печора «Развитие и воспитание детей раннего возраста», Москва, 2006г.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>
          <w:bCs/>
        </w:rPr>
      </w:pPr>
      <w:r>
        <w:rPr>
          <w:bCs/>
        </w:rPr>
        <w:t>Диагностика соответствия развития детей дошкольного возраста возрастным показателям (нормативные карты развития) – 3 раза в год (сентябрь, январь, май).</w:t>
      </w:r>
      <w:r>
        <w:rPr/>
        <w:t xml:space="preserve"> </w:t>
      </w:r>
      <w:r>
        <w:rPr>
          <w:bCs/>
        </w:rPr>
        <w:t>Н.А. Короткова, П.Г. Нежнов «Наблюдение за развитием детей в дошкольных группах», Москва, 2014г.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>
          <w:bCs/>
        </w:rPr>
      </w:pPr>
      <w:r>
        <w:rPr>
          <w:bCs/>
        </w:rPr>
        <w:t>Диагностика физической подготовленности детей   4-7 лет – 2 раза в год (сентябрь, май). Т.А. Тарасова «Тесты системы мониторинга физической подготовленности в ДОУ», Москва, 2012г.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>
          <w:bCs/>
        </w:rPr>
      </w:pPr>
      <w:r>
        <w:rPr>
          <w:bCs/>
        </w:rPr>
        <w:t>Диагностика развития музыкальности дошкольника – 2 раз в год (сентябрь, май). Э.П. Костина Мониторинг качества музыкального образования дошкольников.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/>
      </w:pPr>
      <w:r>
        <w:rPr>
          <w:bCs/>
        </w:rPr>
        <w:t>Диагностика социально-коммуникативного развития – 2 раза в год (сентябрь, май).</w:t>
      </w:r>
      <w:r>
        <w:rPr/>
        <w:t xml:space="preserve"> </w:t>
      </w:r>
      <w:r>
        <w:rPr>
          <w:bCs/>
        </w:rPr>
        <w:t>Л.В. Коломийченко «Диагностика социально-коммуникативного развития».</w:t>
      </w:r>
    </w:p>
    <w:p>
      <w:pPr>
        <w:pStyle w:val="Normal"/>
        <w:ind w:right="5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565" w:hanging="0"/>
        <w:jc w:val="both"/>
        <w:rPr/>
      </w:pPr>
      <w:r>
        <w:rPr/>
        <w:t xml:space="preserve">            </w:t>
      </w:r>
      <w:r>
        <w:rPr/>
        <w:t>По желанию родителей (законных представителей) воспитанников, данная карта ИОМ, может быть предоставлена ими при поступлении в общеобразовательное учреждение                    (далее – ОУ), в целях получения специалистами ОУ полной информации о физиологических и интеллектуальных особенностях ребенка, посещавшего дошкольное учреждение, об уровне освоения им ОП  ДО и сформированности  у него предпосылок к учебной деятельности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565" w:hanging="0"/>
        <w:jc w:val="both"/>
        <w:rPr/>
      </w:pPr>
      <w:r>
        <w:rPr/>
        <w:t xml:space="preserve">             </w:t>
      </w:r>
      <w:r>
        <w:rPr/>
        <w:t>Периодичность заполнения карты индивидуального образовательного маршрута дошкольника – три раза в год (сентябрь, январь, май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shd w:fill="FFFFFF" w:val="clear"/>
        <w:ind w:right="565" w:hanging="0"/>
        <w:jc w:val="both"/>
        <w:rPr/>
      </w:pPr>
      <w:r>
        <w:rPr/>
        <w:t xml:space="preserve">             </w:t>
      </w:r>
      <w:r>
        <w:rPr/>
        <w:t>При заполнении карты индивидуального образовательного маршрута дошкольника используется трехбалльная шкала оценок, где каждой уровневой оценке соответствует качественная характеристика.</w:t>
      </w:r>
    </w:p>
    <w:p>
      <w:pPr>
        <w:pStyle w:val="Normal"/>
        <w:shd w:fill="FFFFFF" w:val="clear"/>
        <w:ind w:right="565" w:hanging="0"/>
        <w:jc w:val="both"/>
        <w:rPr/>
      </w:pPr>
      <w:r>
        <w:rPr/>
      </w:r>
    </w:p>
    <w:p>
      <w:pPr>
        <w:pStyle w:val="Normal"/>
        <w:shd w:fill="FFFFFF" w:val="clear"/>
        <w:ind w:right="565" w:hanging="0"/>
        <w:jc w:val="both"/>
        <w:rPr/>
      </w:pPr>
      <w:r>
        <w:rPr/>
        <w:t xml:space="preserve">                </w:t>
      </w:r>
      <w:r>
        <w:rPr/>
        <w:t>Трехбалльная шкала оценок: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1 </w:t>
      </w:r>
      <w:r>
        <w:rPr/>
        <w:t>–</w:t>
      </w:r>
      <w:r>
        <w:rPr>
          <w:rStyle w:val="Appleconvertedspace"/>
        </w:rPr>
        <w:t> </w:t>
      </w:r>
      <w:r>
        <w:rPr/>
        <w:t>низкий уровень (Н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2 </w:t>
      </w:r>
      <w:r>
        <w:rPr/>
        <w:t>–</w:t>
      </w:r>
      <w:r>
        <w:rPr>
          <w:rStyle w:val="Appleconvertedspace"/>
        </w:rPr>
        <w:t> </w:t>
      </w:r>
      <w:r>
        <w:rPr/>
        <w:t>достаточный (средний) уровень (Д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3 </w:t>
      </w:r>
      <w:r>
        <w:rPr/>
        <w:t>–</w:t>
      </w:r>
      <w:r>
        <w:rPr>
          <w:rStyle w:val="Appleconvertedspace"/>
        </w:rPr>
        <w:t> оптимальный (</w:t>
      </w:r>
      <w:r>
        <w:rPr/>
        <w:t>высокий) уровень (О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                </w:t>
      </w:r>
      <w:r>
        <w:rPr/>
        <w:t>Условные обозначения:</w:t>
      </w:r>
    </w:p>
    <w:p>
      <w:pPr>
        <w:pStyle w:val="Normal"/>
        <w:ind w:left="284" w:right="565" w:firstLine="709"/>
        <w:jc w:val="both"/>
        <w:rPr/>
      </w:pPr>
      <w:r>
        <w:rPr/>
        <w:t>н.г. – начало года</w:t>
      </w:r>
    </w:p>
    <w:p>
      <w:pPr>
        <w:pStyle w:val="Normal"/>
        <w:ind w:left="284" w:right="565" w:firstLine="709"/>
        <w:jc w:val="both"/>
        <w:rPr/>
      </w:pPr>
      <w:r>
        <w:rPr/>
        <w:t>ср.г. – середина года</w:t>
      </w:r>
    </w:p>
    <w:p>
      <w:pPr>
        <w:pStyle w:val="Normal"/>
        <w:ind w:left="284" w:right="565" w:firstLine="709"/>
        <w:jc w:val="both"/>
        <w:rPr>
          <w:b/>
          <w:b/>
        </w:rPr>
      </w:pPr>
      <w:r>
        <w:rPr/>
        <w:t>к.г. – конец года</w:t>
      </w:r>
    </w:p>
    <w:p>
      <w:pPr>
        <w:pStyle w:val="Normal"/>
        <w:ind w:left="284" w:right="5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425"/>
      </w:tblGrid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бёнк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дата рождения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(см)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(кг)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в ДОО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ОМ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на начало коррекционной работы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остановки на учёт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ОМ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ОМ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ий в неделю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:  игровая деятельность, совместная деятельность,  беседы,  наблюдения, индивидуальная работа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причины трудностей                   (результаты педагогической симптоматики)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ндивидуально-психологические особенности ребён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шарная асимметрия: левша, правша, смешанный тип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емперамента: сангвиник, флегматик, меланхолик, холерик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моциональный портрет ребёнка:  жизнерадостность, депрессивность, плаксивость, позитивность, подавленность, спокойный или гиперактивный и т. Д. 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ы, склонности: хобби, увлечения, способности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семь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отца, образование, место работы;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 матери, образование, место работы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емьи: благополучная, неблагополучная, семья группы риска, асоциальная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взаимоотношений с ребенком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условия, материальное положение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906"/>
        <w:gridCol w:w="906"/>
        <w:gridCol w:w="897"/>
        <w:gridCol w:w="897"/>
        <w:gridCol w:w="861"/>
        <w:gridCol w:w="968"/>
        <w:gridCol w:w="968"/>
        <w:gridCol w:w="817"/>
        <w:gridCol w:w="773"/>
        <w:gridCol w:w="773"/>
        <w:gridCol w:w="867"/>
        <w:gridCol w:w="865"/>
      </w:tblGrid>
      <w:tr>
        <w:trPr>
          <w:trHeight w:val="674" w:hRule="atLeast"/>
        </w:trPr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d w:fill="EAF1DD" w:val="clear"/>
              </w:rPr>
            </w:pPr>
            <w:r>
              <w:rPr>
                <w:b/>
              </w:rPr>
              <w:t>Сводные сведения о достижении ребёнком планируемых результа</w:t>
            </w:r>
            <w:r>
              <w:rPr>
                <w:b/>
                <w:shd w:fill="EAF1DD" w:val="clear"/>
              </w:rPr>
              <w:t xml:space="preserve">тов </w:t>
            </w:r>
          </w:p>
          <w:p>
            <w:pPr>
              <w:pStyle w:val="Normal"/>
              <w:jc w:val="center"/>
              <w:rPr>
                <w:b/>
                <w:b/>
                <w:shd w:fill="EAF1DD" w:val="clear"/>
              </w:rPr>
            </w:pPr>
            <w:r>
              <w:rPr>
                <w:b/>
                <w:shd w:fill="EAF1DD" w:val="clear"/>
              </w:rPr>
              <w:t xml:space="preserve">освоения образовательной программы дошкольного образования (ОП ДО)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 динамика (траектория) развития ребёнка) – п. 2.11.1., п. 3.2.3. ФГОС ДО</w:t>
            </w:r>
          </w:p>
        </w:tc>
      </w:tr>
      <w:tr>
        <w:trPr>
          <w:trHeight w:val="674" w:hRule="atLeast"/>
        </w:trPr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тельная область ОП ДО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174" w:hRule="atLeast"/>
        </w:trPr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</w:tr>
      <w:tr>
        <w:trPr>
          <w:trHeight w:val="34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769"/>
        <w:gridCol w:w="771"/>
        <w:gridCol w:w="763"/>
        <w:gridCol w:w="764"/>
        <w:gridCol w:w="773"/>
        <w:gridCol w:w="767"/>
        <w:gridCol w:w="767"/>
        <w:gridCol w:w="770"/>
        <w:gridCol w:w="763"/>
        <w:gridCol w:w="764"/>
        <w:gridCol w:w="648"/>
        <w:gridCol w:w="645"/>
      </w:tblGrid>
      <w:tr>
        <w:trPr>
          <w:trHeight w:val="642" w:hRule="atLeast"/>
        </w:trPr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льные показатели развития ребёнка (интеллектуально-мотивационные характеристики деятельност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еры инициативности 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b/>
              </w:rPr>
              <w:t>(характер самореализации в разных видах культурной практики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13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</w:tr>
      <w:tr>
        <w:trPr>
          <w:trHeight w:val="251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орческая инициатива (в сюжетной игре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ициатива как целеполагание и волевое усилие </w:t>
            </w:r>
          </w:p>
          <w:p>
            <w:pPr>
              <w:pStyle w:val="Normal"/>
              <w:jc w:val="both"/>
              <w:rPr/>
            </w:pPr>
            <w:r>
              <w:rPr/>
              <w:t>(в продуктивной деятельност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муникативная инициатива </w:t>
            </w:r>
          </w:p>
          <w:p>
            <w:pPr>
              <w:pStyle w:val="Normal"/>
              <w:jc w:val="both"/>
              <w:rPr/>
            </w:pPr>
            <w:r>
              <w:rPr/>
              <w:t>(в совместной игровой и продуктивной деятельност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ая инициатива – любознательность </w:t>
            </w:r>
          </w:p>
          <w:p>
            <w:pPr>
              <w:pStyle w:val="Normal"/>
              <w:jc w:val="both"/>
              <w:rPr/>
            </w:pPr>
            <w:r>
              <w:rPr/>
              <w:t>(в познавательно-исследовательской и продуктивной деятельност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игательная инициатива </w:t>
            </w:r>
          </w:p>
          <w:p>
            <w:pPr>
              <w:pStyle w:val="Normal"/>
              <w:jc w:val="both"/>
              <w:rPr/>
            </w:pPr>
            <w:r>
              <w:rPr/>
              <w:t>(в различных формах двигательной активност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1418"/>
        <w:gridCol w:w="1275"/>
        <w:gridCol w:w="1276"/>
        <w:gridCol w:w="1276"/>
        <w:gridCol w:w="1134"/>
      </w:tblGrid>
      <w:tr>
        <w:trPr>
          <w:trHeight w:val="53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 готовности к освоению программы начального общего образования</w:t>
            </w:r>
          </w:p>
        </w:tc>
      </w:tr>
      <w:tr>
        <w:trPr>
          <w:trHeight w:val="532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6 лет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7 лет)</w:t>
            </w:r>
          </w:p>
        </w:tc>
      </w:tr>
      <w:tr>
        <w:trPr>
          <w:trHeight w:val="13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двигательная актив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2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ности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енсо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нтеллекту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вор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оммуникат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егулято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пособность к построению речевого высказ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тавления о сферах действ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ы деятельности: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онстру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зобраз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посылки учебной деятельности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познавательных и социальных мотивов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умение  фантазировать и вообража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ние самостоятельно выполнять задания на основе зрительного восприятия образ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мение ориентироваться на заданную систему треб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умение осознанно подчиняться прави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ние ребенка обобщ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ние внимательно слушать говорящего и воспроизводить задания, предлагаемые в уст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ние общаться со взрослыми и сверс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Выявленные у ребёнка, испытывающие трудности: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Заведующий  МБДОУ____________/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Старший воспитатель____________/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Воспитатель___________________/_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Воспитатель___________________/_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М.П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left="108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ОРРЕКЦИОННОЙ РАБОТЫ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hd w:fill="FFFFFF" w:val="clear"/>
        </w:rPr>
        <w:t xml:space="preserve">План мероприятий по реализации ИПР ребёнка-инвалид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(Ф.И.О, дата рождения)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имер</w:t>
      </w:r>
    </w:p>
    <w:p>
      <w:pPr>
        <w:pStyle w:val="Normal"/>
        <w:shd w:fill="FFFFFF" w:val="clear"/>
        <w:spacing w:lineRule="auto" w:line="276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Возраст на начало коррекционной работы: </w:t>
      </w:r>
      <w:r>
        <w:rPr>
          <w:shd w:fill="FFFFFF" w:val="clear"/>
        </w:rPr>
        <w:t>7 лет</w:t>
      </w:r>
    </w:p>
    <w:p>
      <w:pPr>
        <w:pStyle w:val="Normal"/>
        <w:shd w:fill="FFFFFF" w:val="clear"/>
        <w:spacing w:lineRule="auto" w:line="276"/>
        <w:jc w:val="both"/>
        <w:rPr>
          <w:shd w:fill="FFFFFF" w:val="clear"/>
        </w:rPr>
      </w:pPr>
      <w:r>
        <w:rPr>
          <w:b/>
          <w:shd w:fill="FFFFFF" w:val="clear"/>
        </w:rPr>
        <w:t xml:space="preserve">Направление:  </w:t>
      </w:r>
      <w:r>
        <w:rPr>
          <w:shd w:fill="FFFFFF" w:val="clear"/>
        </w:rPr>
        <w:t>речевое развитие</w:t>
      </w:r>
      <w:r>
        <w:rPr>
          <w:b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hd w:fill="FFFFFF" w:val="clear"/>
        </w:rPr>
        <w:t xml:space="preserve">Цель: </w:t>
      </w:r>
      <w:r>
        <w:rPr>
          <w:shd w:fill="FFFFFF" w:val="clear"/>
        </w:rPr>
        <w:t>Обеспечение эффективного развития речи как средства общения и культуры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Задачи:</w:t>
      </w:r>
      <w:r>
        <w:rPr>
          <w:rFonts w:eastAsia="Calibri"/>
          <w:sz w:val="20"/>
          <w:szCs w:val="20"/>
          <w:shd w:fill="FFFFFF" w:val="clear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contextualSpacing/>
        <w:jc w:val="both"/>
        <w:rPr>
          <w:b/>
          <w:b/>
          <w:shd w:fill="FFFFFF" w:val="clear"/>
        </w:rPr>
      </w:pPr>
      <w:r>
        <w:rPr>
          <w:rFonts w:eastAsia="Calibri"/>
          <w:shd w:fill="FFFFFF" w:val="clear"/>
          <w:lang w:eastAsia="en-US"/>
        </w:rPr>
        <w:t>Формировать психологические предпосылки речевой деятельности, преодолению речевого негативизма, развивать общую и речевую моторику, игровую деятель</w:t>
        <w:softHyphen/>
        <w:t>ность, корректировать зрительное, слуховое, тактильное вос</w:t>
        <w:softHyphen/>
        <w:t xml:space="preserve">прияти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contextualSpacing/>
        <w:jc w:val="both"/>
        <w:rPr>
          <w:b/>
          <w:b/>
          <w:shd w:fill="FFFFFF" w:val="clear"/>
        </w:rPr>
      </w:pPr>
      <w:r>
        <w:rPr>
          <w:rFonts w:eastAsia="Calibri"/>
          <w:shd w:fill="FFFFFF" w:val="clear"/>
          <w:lang w:eastAsia="en-US"/>
        </w:rPr>
        <w:t xml:space="preserve">Развить умения, направленные на восприятие, осмысление и понимание речевого общения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contextualSpacing/>
        <w:jc w:val="both"/>
        <w:rPr>
          <w:b/>
          <w:b/>
          <w:shd w:fill="FFFFFF" w:val="clear"/>
        </w:rPr>
      </w:pPr>
      <w:r>
        <w:rPr>
          <w:rFonts w:eastAsia="Calibri"/>
          <w:shd w:fill="FFFFFF" w:val="clear"/>
          <w:lang w:eastAsia="en-US"/>
        </w:rPr>
        <w:t>Формиро</w:t>
        <w:softHyphen/>
        <w:t>вать мотивационную основу высказывания, разви</w:t>
        <w:softHyphen/>
        <w:t>вать речевую и психическую активность, функции подража</w:t>
        <w:softHyphen/>
        <w:t>тельной деятельности и отражённой (репродуктивной) речи.</w:t>
      </w:r>
    </w:p>
    <w:p>
      <w:pPr>
        <w:pStyle w:val="Normal"/>
        <w:shd w:fill="FFFFFF" w:val="clear"/>
        <w:spacing w:lineRule="auto" w:line="276" w:before="0" w:after="200"/>
        <w:contextualSpacing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Ответственные: </w:t>
      </w:r>
      <w:r>
        <w:rPr>
          <w:shd w:fill="FFFFFF" w:val="clear"/>
        </w:rPr>
        <w:t>воспитатели группы</w:t>
      </w:r>
    </w:p>
    <w:p>
      <w:pPr>
        <w:pStyle w:val="Normal"/>
        <w:shd w:fill="FFFFFF" w:val="clear"/>
        <w:spacing w:lineRule="auto" w:line="276" w:before="0" w:after="200"/>
        <w:contextualSpacing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969"/>
        <w:gridCol w:w="1842"/>
        <w:gridCol w:w="2835"/>
      </w:tblGrid>
      <w:tr>
        <w:trPr>
          <w:trHeight w:val="1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Содержание, формы и методы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Периодичность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Результат индивидуальной работы  с ребёнком за данный период времени</w:t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Янв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 Те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Зима. Зимние забавы. Новогодний праздник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ествительные: фонарик, хоровод, подарок, дождик, дед Мороз, Снегурочка, зима, снег, лед, мороз, ветер, холод, горка, каток, санки, лыж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голы: падать, дуть, летать, бегать, лепить, играть, кормить, танцевать, украшать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лагательные: зимний, белый, липкий, теплый, веселый, добрый, легкий, хрупкий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ечия: тепло, весел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Пассивный словарь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ествительные: сосулька, снеговик, хлопушка, снежин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голы: кружиться, греться, подниматься, заботитьс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агательные: пушистый, холодный, глубокий, новогодни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ечия: холодно, медленно, быстро, дружно, весел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глаголы множественного числа несовершенного ви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" w:hanging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Пальчиковая гимнастика:</w:t>
            </w:r>
          </w:p>
          <w:p>
            <w:pPr>
              <w:pStyle w:val="Normal"/>
              <w:spacing w:before="0" w:after="0"/>
              <w:ind w:left="-11" w:hanging="0"/>
              <w:contextualSpacing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Бегемотики», «Позеваем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вать артикуляционную моторику (умение удерживать губы в улыбке, обнажая верхние и нижние резцы; выработка движений губ вперед, укрепление мышц губ, их подвижности; учить спокойно, открывать и закрывать рот, расслабляя мышцы язык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. Дидактические игры, направленные на развитие речи: «Телеграмм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»,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>Доскажи словечко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на слух длинные и коротки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Разучивание чистоговорок, потешек, стихотворени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Развивать дикцию,  совершенствовать звуковою сторону речи, упражнять в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и различать гласные и согласны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В течении всего периода реализации плана мероприятий И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5. Участие ребёнка-инвалида   в  физкультурном досуге: «Зимние катани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моторику дви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 раз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Февра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Одежда. Обувь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йка, юбка, шорты, носки, пальто, шапка, карман, дырка, мех, ремень, замок, шуба, обувь, тапки, шнурки, узел, костюм, туфл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одить, носить, порвать, шить, снимать, вешать, ставить, чистить, стирать, глади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имняя, летняя, старая, теплая, тесная, чистая, грязная, длинный, корот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о, грязн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ижама, колготы, варежки, воротник, пуговица, ботинки, сандалии, подошва, трусы, платье, брюки, куртка, каблук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девать, одевать, раздеваться, застегивать, расстегивать, завязывать развязывать, обуваться, складыв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зрослая, детская, мамина, папина, меховая, резиновый, железный, кожаный, шелков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ккуратно, быстро, медленно, краси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уменьшительно-ласкательные существительные с помощью суффиксов – очк, -чк- (юбочки)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правильно произносить двухсложные слова со стечением согласных в середине  слова (юб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Артикуляционная гимнаст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Вкусное варенье», «Почистим зубки».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и совершенствовать артикуляционную моторику, речевое дых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 Дидактическая игра на развитие фонематического восприятия и мелкой моторики «Бусы для куклы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фонематическое восприятие, мелкую моторику р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Участие ребёнка-инвалида в  праздничном мероприятии посвящённом Дню защитника Отеч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Ма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Наше тело», «Предметы гигиены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живот, кулак, глаза, спина, пальцы, шампунь, глоток, голова, лицо, уши, нос, рот, зубы, шея, губы, мыл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ить, мыть, держ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ый, гряз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л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уловище, мыльница, расческа, полотенце, салфет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Глаголы: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тирать, полоскать, расчесывать, смотреть, подним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расивый, некрасивый, горячий, холодный, скользкий, прият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о, грязно, мн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указательным местоимением «это» и существитель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это глаз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правильно произносить двухсложные слова с одним закрытым слогом (живот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единственное и множественное число существительных мужского, женского и среднего р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Дыхательное упражнение: «Подуй на пальцы»,</w:t>
            </w:r>
            <w:r>
              <w:rPr>
                <w:rFonts w:eastAsia="Calibri"/>
                <w:bCs/>
                <w:i/>
                <w:iCs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Пусти ветерок»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правильное речевое дых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. Разучивание стихотворений к празднику, посвящённому Международному женскому дн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Воспитывать желание заучивать стихотвор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Ручной труд. Изготовление подарка для мамоч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Упражнять в умении пользоваться иголкой и ниткой, развивать чувствительность пальцев ру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5. Участие ребёнка-инвалида в  утреннике, посвящённому Международному женскому дню –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8 Мар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Апр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«Перелетные птицы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воробей, ворона, синица, сорока, грач, скворец, ласточка голова,  шея, крылья, хвост, кормушка, помощь, з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Глаголы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ыгать, летать, махать крыльями,  сидеть, клевать, насыпать, чирикать, каркать, строить высижив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селый, черный, серый, веселый, быстр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пло, сух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уществитель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гнездо, дупло скворечник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ещ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сел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едлог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, на, над, к, от, п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глаголы множественного числа совершенного вида с помощью разных пристав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глаголом и существительным множественного числ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Дидактические игры.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Лото: «В мире растений», 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«Летает, а не птица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ить слова-обобщения: цветы, деревья, овощи, фрукты, ягоды; активизация словаря по данным тема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фференциация понятий «птицы» и «насекомы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. Игры, направленные на развитие мелкой моторики с массажным шариком для Су-Джок-терапии: «Ёжик на прогулке», «Черепах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вать мелкую моторику ру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4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 xml:space="preserve">Психогимнастика: </w:t>
            </w:r>
            <w:r>
              <w:rPr>
                <w:rFonts w:eastAsia="Calibri"/>
                <w:bCs/>
                <w:sz w:val="22"/>
                <w:szCs w:val="22"/>
              </w:rPr>
              <w:t>«Дудочка»,</w:t>
            </w:r>
            <w:r>
              <w:rPr>
                <w:rFonts w:eastAsia="Calibri"/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 xml:space="preserve">«Корабль и ветер», </w:t>
            </w:r>
            <w:r>
              <w:rPr>
                <w:rFonts w:eastAsia="Calibri"/>
                <w:bCs/>
                <w:sz w:val="22"/>
                <w:szCs w:val="22"/>
              </w:rPr>
              <w:t>«В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олшебный стул</w:t>
            </w:r>
            <w:r>
              <w:rPr>
                <w:rFonts w:eastAsia="Calibri"/>
                <w:bCs/>
                <w:sz w:val="22"/>
                <w:szCs w:val="22"/>
              </w:rPr>
              <w:t>».</w:t>
            </w:r>
          </w:p>
          <w:p>
            <w:pPr>
              <w:pStyle w:val="Normal"/>
              <w:ind w:left="10" w:hanging="0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пражнять в умение расслаблять мышцы лица, особенно вокруг г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Ма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а: «Цветущая весна»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тер, весна, цветы, птицы, насекомые, лес, сад, поле небо, ту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цветет, пахнет, идти, дуть, любоватьс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расивый, яркий нежный, мокрый, крупный, мел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пло, ран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ирень ,черемуха, одуванчик, мать- мачеха, медуница, корзин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ступить, летать, смотреть, находить, нюх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сенний, теплый лег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пло, красиво, чисто, весело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указательным местоимением «это» и существитель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это ветер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различать гласные и согласные звук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уменьшительно-ласкательные существительные с помощью суффикса – ок (ветерок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Забей мяч в ворота», «Прокати карандаш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Помочь  преодолеть возрастные недостатки речевого дыхания, научить правильному диафрагмальному дых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Манипулятивные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упражнения: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Льем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,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Растираем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визуальную координацию дви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4. Участие ребёнка-инвалида в  утреннике, посвящённом 9 Мая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выпуску в школ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Ию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Посуда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ашка, ложка, вилка, черпак, ручка, нож, носик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арить, жарить, кушать, пить, резать, мыть, наливать, насып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лкий, чистый, тупой, гряз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лебница, крышка, блюдц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крывать, ставить, накладывать, убирать, разбить, дежурить, покупать, продав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оловый, глубокий, холодный, горячий, длинный, железный, деревян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рязно, горячо, тяжело, легк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единственное и множественное число сущ-х муж, жен и сред. Род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притяжательным местоимением «мой (моя, мое, мои)» и существитель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моя вил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уменьшительно-ласкательные существительные с помощью суффиксов – очк, -ечк- (чашечк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Поезд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»,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Часики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Формировать правильное речевое дых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3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Манипулятивные упражнения: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</w:rPr>
              <w:t>«Ежовые колючки»,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</w:rPr>
              <w:t xml:space="preserve"> «Конфетти», «Новая картинка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вать визуальную координацию движения рук, аккуратность выполненного дви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Участие ребёнка-инвалида в праздничном мероприятии, посвящённом Дню защиты детей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в  праздничном мероприятии «Русская берёзк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Активизировать общение ребенка со сверстникам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Ию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Продукты питан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ворог, йогурт, компот, обед, ужин, суп, каша, рыба, мясо, курица, рис, гречка, блины, салат, молоко, кефир, сыр, кофе, сок, кисель, батон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зать, ставить, снимать, жарить, варить, печь, кормить, слад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лебный, мясной, рыбный, грибной, сырой, вкусный, невкусный, мягкий, твердый, свежий, теплый, кислый, слад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исл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Пасс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орщ, завтрак, продукты, макароны, картошка, котлеты, сосиски, сметана, пирожки, булочки, морожено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давать, покупать, готовить, наливать, вынимать, помогать, дежури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очный, варенный, жаренный, холодный, горячий, соленый, несоленый, полез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рячо, вкусно, невкусно, сладко, солено, горьк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глаголы единственного и множественного числ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правильно произносить двухсложные слова с закрытым слогом и со стечением согласных (компот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глаголом и существительным (мама жарит)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Бабочка, лети!», «Чья птичка дальше улетит?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Формировать правильное речевое дыхание, звуко- и голосообразование, хорошее звучание</w:t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голо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3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 xml:space="preserve">Пальчиковая гимнастика в стихах: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Повар на кухню пришёл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»,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Будем мы варить компот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»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Мы капусту рубим, рубим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Развивать речь и ручную моторику, координацию речи с движениями пальцев рук; готовить руку к письму.</w:t>
            </w:r>
            <w:r>
              <w:rPr>
                <w:rFonts w:eastAsia="Calibri"/>
                <w:sz w:val="23"/>
                <w:szCs w:val="23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Обогащать и</w:t>
            </w:r>
            <w:r>
              <w:rPr>
                <w:rFonts w:eastAsia="Calibri"/>
                <w:sz w:val="23"/>
                <w:szCs w:val="23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активизировать словарный запас, знания об окружающем мире.</w:t>
            </w:r>
            <w:r>
              <w:rPr>
                <w:rFonts w:eastAsia="Calibri"/>
                <w:sz w:val="23"/>
                <w:szCs w:val="23"/>
                <w:shd w:fill="FFFFFF" w:val="clear"/>
                <w:lang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Участие ребёнка-инвалида в  праздничном мероприятии «Лето - ясным солнышком согрето!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Развивать умения действовать в коллективе. Активизировать общение ребенка со сверстника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Овощи. Фрукты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Акт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мон, банан, салат, лук, сад, сок, суп, овощ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адить, копать, резать, варить, сушить, мы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илагатель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сыро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сок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Пасс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рядка, свекла, морковь, чеснок, яблоко, фрукты, груша, слива, компот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бирать, собирать, срывать, угощ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руглый, твердый, мягкий, горький, сладкий, кислый, спелый, неспелый, глад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изко, вверху, внизу, вкусно, невкусно, полезно, вред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уменьшительно-ласкательные формы  существительных (лук-лучок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указательным местоимением «это» и существитель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это салат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на слух длинные и коротки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Чей пароход лучше гудит?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Формировать правильное речевое дыхание, звуко- и голосообразование, хорошее звучание</w:t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голо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.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Пальчиковая гимнастика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Мышка и часы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,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 xml:space="preserve"> «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Домик гномика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».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Упражнять в умение согласовывать слова с текст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Участие ребёнка-инвалида в праздничном мероприятии «Музыкальный фестиваль «Нас подружила музык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>
          <w:b/>
        </w:rPr>
        <w:t>Рекомендации: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Заведующий  МБДОУ____________/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Старший воспитатель____________/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Воспитатель___________________/_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Воспитатель___________________/_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М.П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45:00Z</dcterms:created>
  <dc:creator>User</dc:creator>
  <dc:description/>
  <cp:keywords/>
  <dc:language>en-US</dc:language>
  <cp:lastModifiedBy>Елена</cp:lastModifiedBy>
  <cp:lastPrinted>2017-10-25T13:29:00Z</cp:lastPrinted>
  <dcterms:modified xsi:type="dcterms:W3CDTF">2023-05-18T17:31:00Z</dcterms:modified>
  <cp:revision>32</cp:revision>
  <dc:subject/>
  <dc:title>ИНДИВИДУАЛЬНАЯ КАРТА РАЗВИТИЯ ДОШКОЛЬНИКА</dc:title>
</cp:coreProperties>
</file>