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онспект занятия по рисованию на тему «Дерево дружбы» дети старшего возраста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хни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ание ладошкам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ить и расшири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 детей о дружбе. Закрепить технику рисования «печать ладошкой». Обогащать лексику дошкольников (дружба, чёткость, понимание, ласковые слова), познакомить детей с секретами дружбы. Развивать социальные чувства(эмоции). Закладывать нравственные основы личности в процессе формирования представлений о дружб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оизапись песни «Дружба крепкая», рисунок цветик- семицвети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бята, когда вы сегодня проснулись, у вас было хорошее настроение?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 сейчас я по вашим глазам и улыбкам вижу, что настроение у вас улучшилось. Хотите, отгадаю, почему? - Я догадалась, что у вас хорошее настроение потому, что вы пришли в детский сад и здесь вас встретили ваши друзья. - А кто такие друзья? - А сколько может быть друзей? - А что лучше, когда один друг или много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Ребята, давайте посмотрим друг на друга ласково и нежно. А теперь поздороваемся . Читают вместе «Когда живётся дружно, что лучше может быть…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аудиозапись песни «Дружба крепкая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не случайно включила эту песню. Кто из вас уже догадался, о чём мы будем с вами сегодня говорит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Сегодня мы будем говорить о дружб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Да, сегодня на занятии мы с вами будем говорить именно об этом. Удивительное, волшебное слово! Давайте хором повторим и внимательно вслушаемся в это слово- дружб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Дети, как вы понимаете, что такое дружб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гда мы делимся игрушками, не обижаем друг друга; когда вместе что-нибудь делаем, помогаем кому-то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Дружба- это когда люди хотят быть вместе; когда вместе играют, не ссорятся, защищают слабых. Дружба-это улыбка друзей. Значит, друзья - это люди, с которыми нам приятно и интересно быть вместе. Про друзей пишут сказки и рассказы, сочиняют песни, придумывают пословицы. Читает стихотворение о дружб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бята, а как вы думаете, какого цвета бывает дружба? Почему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зывают разные цве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А может быть дружба чёрного цвет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ют отрицательно и пытаются пояснить почем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Да, дети, я с вами согласна. (показываю рисунок «Цветика - семицветика»). Дружба похожа на цветок с разноцветными лепестками. Это необычный цветок. Как он называетс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Это прекрасный Цветик- семицвет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- Да, дружба бывает разного цвета: голубая, как весеннее небо; зелёная, как нежная травка; красная, как полевой цветочек и.т.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нять физическое напряжение, собрать внимание для перехода к следующему упражне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пражнение-разминка. «Теремо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оляне теремок, (Ладони сложить «домиком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рь закрыта на замок (Сомкнуть пальцы в замо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трубы идет дымок (Поочередно из всех пальцев сделать колеч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круг терема забор (Руки перед собой, пальцы растопырит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не забрался вор (Щелчки каждым из пальцев поочеред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к-тук-тук, тук-тук-тук! (Кулаком постучать по ладон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вайте! (Широко развести руки в сторон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аш друг! (Ладони сомкнуть одна поперек друго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бята, а вы знаете, какими должны быть настоящие друзья? (ответы дет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буду задавать вопросы, а вы отвечаете «да-да-да» или «нет-нет-не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: «Да-да-да», «нет-нет-не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м крепко мы дружить?(да-да-да)Нашей дружбой дорожить?(да-да-да)Мы научимся играть?(да-да-да)Другу будем помогать?(да-да-да)Друга нужно разозлить?(нет-нет-нет)А улыбку подарить?(да-да-да)Друга стоит обижать?(нет-нет-нет)Чай с друзьями будем пить?(да-да-да)Будем крепко мы дружить (да-да-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 Справились с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давайте составим необычную картину о дружбе. (дети подходят к столу, на котором большой ватман с приклеенным силуэтом дерев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бята, ладонь это символ доверия, искренности и дружбы. Если взрослые и дети будут дружить на нашей планете, тогда мы сможем назвать нашу планету — ПЛАНЕТОЙ МИРА И ДРУЖБ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отпечатки наших ладошек оставим на нашем дереве. (Дети опускают ладошки в блюдца с разноцветными красками и оставляют отпечатки на листе ватмана с нарисованным заранее стволом дерев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о время работы звучит песня о дружбе)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Какое красивое дерево дружбы у нас получилось! Молодцы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 Ярче солнечных лучей </w:t>
      </w:r>
    </w:p>
    <w:p>
      <w:pPr>
        <w:pStyle w:val="Normal"/>
        <w:shd w:fill="FFFFFF" w:val="clear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ба в целом свете </w:t>
      </w:r>
    </w:p>
    <w:p>
      <w:pPr>
        <w:pStyle w:val="Normal"/>
        <w:shd w:fill="FFFFFF" w:val="clear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с друзьями веселей на любой плане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песня о дружбе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C17">
    <w:name w:val="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04:00Z</dcterms:created>
  <dc:creator>alena</dc:creator>
  <dc:description/>
  <cp:keywords/>
  <dc:language>en-US</dc:language>
  <cp:lastModifiedBy>Пользователь</cp:lastModifiedBy>
  <cp:lastPrinted>2018-05-04T09:29:00Z</cp:lastPrinted>
  <dcterms:modified xsi:type="dcterms:W3CDTF">2023-05-18T10:16:00Z</dcterms:modified>
  <cp:revision>21</cp:revision>
  <dc:subject/>
  <dc:title/>
</cp:coreProperties>
</file>