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 xml:space="preserve">План – конспект родительского собрания в старшей группе </w:t>
      </w:r>
    </w:p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>«Правила дорожного движения должны знать все без исключения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0"/>
        <w:jc w:val="both"/>
        <w:outlineLvl w:val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Формировать у взрослых потребность в заботе о безопас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дорожной ситуации, осознанно-правильного отношения к соблюдению правил дорожного движения в качестве пеше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интересовать родителей данной проблемой, учить анализировать свою воспита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мерное и активное распространение знаний о правилах дорожн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среди родителей;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бъединить усилия педагогов и родителей в вопросе по ознакомлению детей с правилами дорожного движения и их соблюдению в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ь, родители, сотрудник ГИБ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ровед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варительная работа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1. Наглядная информация для родителей по вопросам обучения детей безопасному поведению на дорог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2. Организация выставок детских рисунков по тем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3. Приобщение родителей к подготовке атрибутов для уголка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4. Разучивание с детьми стихотворений по ПДД, загадывание загадок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5. Домашнее задание для совместного выполнения родителя с ребенком (рисование, аппликация, объёмная поделка) «Мой безопасный путь в детский сад»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6. Серии сюжетных картинок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7. Дорожные знаки (мини), схема – карты микрорайона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дства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териалы правил дорожного движения - дидактические игры, книги, атрибуты уголка по дорожной безопасности, знаки дорожного движ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формление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льберте написана тема собрания, вывешены карты микрорай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художественной литературы, дидактических игр и детских рисунков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План проведения собрания: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1.Вступительная часть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Вступительное слово воспитателя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</w:t>
      </w:r>
      <w:r>
        <w:rPr>
          <w:color w:val="000000"/>
        </w:rPr>
        <w:t>Анкета для родителей.</w:t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rStyle w:val="C1"/>
          <w:i/>
          <w:color w:val="000000"/>
          <w:u w:val="single"/>
        </w:rPr>
        <w:t>2. Основная часть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Выступление сотрудника ДПС по данной теме;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Презентация «Безопасность на улице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color w:val="000000"/>
        </w:rPr>
        <w:t xml:space="preserve">- Игра по ПДД «Азбука дорожного движения». </w:t>
      </w:r>
      <w:r>
        <w:rPr>
          <w:rStyle w:val="C1"/>
          <w:color w:val="000000"/>
        </w:rPr>
        <w:t>Выполнение задан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Решение проблемных дорожных ситуац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Задание «Разгадай кроссворд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Отгадывание загадок.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3. Заключительная часть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 Памятки и вопросы для обсуждения с детьми;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ние для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Ещё раз покажите своему ребёнку опасные места дороги из сада домо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4. Рефлексия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ая игра. Продолжите фразу: Сегодня я ещё раз напомню своему ребёнку о том, что…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  <w:u w:val="single"/>
        </w:rPr>
        <w:t>4. Подведение итог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4"/>
        <w:spacing w:beforeAutospacing="0" w:before="0" w:afterAutospacing="0" w:after="0"/>
        <w:jc w:val="center"/>
        <w:rPr>
          <w:rStyle w:val="C1"/>
          <w:b/>
          <w:b/>
          <w:bCs/>
          <w:u w:val="single"/>
        </w:rPr>
      </w:pPr>
      <w:r>
        <w:rPr>
          <w:rStyle w:val="C1"/>
          <w:b/>
          <w:bCs/>
          <w:u w:val="single"/>
        </w:rPr>
        <w:t xml:space="preserve">Ход мероприятия </w:t>
      </w:r>
    </w:p>
    <w:p>
      <w:pPr>
        <w:pStyle w:val="C0"/>
        <w:spacing w:beforeAutospacing="0" w:before="0" w:afterAutospacing="0" w:after="0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Вступительная часть</w:t>
      </w:r>
    </w:p>
    <w:p>
      <w:pPr>
        <w:pStyle w:val="C0"/>
        <w:spacing w:beforeAutospacing="0" w:before="0" w:afterAutospacing="0" w:after="0"/>
        <w:jc w:val="both"/>
        <w:rPr>
          <w:b/>
          <w:b/>
          <w:i/>
          <w:i/>
          <w:color w:val="000000"/>
          <w:u w:val="single"/>
        </w:rPr>
      </w:pPr>
      <w:r>
        <w:rPr>
          <w:rStyle w:val="C1"/>
          <w:b/>
          <w:bCs/>
          <w:i/>
          <w:color w:val="000000"/>
          <w:u w:val="single"/>
        </w:rPr>
        <w:t>1. Вступительное слово воспитателя:</w:t>
      </w:r>
    </w:p>
    <w:p>
      <w:pPr>
        <w:pStyle w:val="C0"/>
        <w:spacing w:beforeAutospacing="0" w:before="0" w:afterAutospacing="0" w:after="0"/>
        <w:jc w:val="both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Заинтересовать родителей данной проблемой.</w:t>
      </w:r>
      <w:r>
        <w:rPr>
          <w:b/>
          <w:bCs/>
          <w:color w:val="000000"/>
        </w:rPr>
        <w:t xml:space="preserve"> </w:t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color w:val="000000"/>
        </w:rPr>
        <w:t>Уважаемые родители!</w:t>
      </w:r>
      <w:bookmarkStart w:id="0" w:name="h.gjdgxs"/>
      <w:bookmarkEnd w:id="0"/>
      <w:r>
        <w:rPr>
          <w:rStyle w:val="C1"/>
          <w:color w:val="000000"/>
        </w:rPr>
        <w:t xml:space="preserve"> По улицам и дорогам движется много машин. На дорогах опасности подстерегают на каждом шагу. Мы все – взрослые и дети – то пешеходы, то пассажиры. Для своей безопасности все должны соблюдать правила дорожного движения. Сегодняшняя наша встреча посвящена очень важной проблеме - воспитанию у наших детей навыков безопасного поведения на улицах города. Хочется прочесть Вам стихотворение Ю. Яковлева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Делали ребятам предостереженье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«Выучите срочно Правила Движенья!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не волновались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Каждый день родители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спокойно мчались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Улицей водители».</w:t>
      </w:r>
    </w:p>
    <w:p>
      <w:pPr>
        <w:pStyle w:val="C0"/>
        <w:spacing w:before="280" w:after="280"/>
        <w:ind w:firstLine="30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Анкета для родителей</w:t>
      </w:r>
    </w:p>
    <w:p>
      <w:pPr>
        <w:pStyle w:val="C0"/>
        <w:spacing w:before="280" w:afterAutospacing="0" w:after="0"/>
        <w:rPr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Выявить участие родителей в процессе  воспитания у детей навыков безопасного поведения на улицах и дорогах  города. </w:t>
      </w:r>
    </w:p>
    <w:tbl>
      <w:tblPr>
        <w:tblW w:w="9347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7512"/>
        <w:gridCol w:w="1126"/>
      </w:tblGrid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Знакомите ли вы своего ребенка с правилами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 какого возраста вы стали знакомить его с ними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казывали ли вы своему ребенку безопасную дорогу из дома в школу и обратно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Можете ли вы считать себя образцом для подражания в соблюдении правил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Бывает иногда так, что ваш ребенок «преподает» вам урок безопасного поведения на дороге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30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Основная часть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.Выступление сотрудника ГИБД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ить внимание взрослых на проблеме. Донести до родителей информацию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зрослые – педагоги, воспитатели, родители – пытаются ответить на вопрос: «Как обеспечить безопасность нашим детям?» Ребенок попадает в различные жизненные ситуации, в которых он может просто расте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е поведение на улице и детский травматизм – очень острая проблема. Чаще всего сами дети являются причиной дорожно-транспортных происшествий. Приводит к этому и незнание ими основ правил дорожного движения, и безучастное отношение самих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ик не понимает опасности, которая подстерегает его на улице. Поэтому ребенок не должен самостоятельно ходить по улицам и переходить дороги. У ребенка другие особенности слуха и зрения. Ему сложно определить с какой стороны исходит звук. Услышав сигналы автомобиля, он может сделать роковой шаг навстречу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не умеет эффективно использовать периферическое зрение и полностью «выключает» его, когда перебегает дорогу, фокусируясь на каком-либо предмете. Он считает, что если он видит автомобиль, то водитель тоже его видит и остановится. Ребенок не может определить, близко или далеко находится автомобиль, быстро едет или 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статистика, четвертая часть общего количества ДТП с участием юных участников дорожного движения относится к детям дошкольного возраста.</w:t>
      </w:r>
    </w:p>
    <w:p>
      <w:pPr>
        <w:pStyle w:val="C0"/>
        <w:spacing w:before="280" w:after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Презентация на тему: «Безопасность на улице»</w:t>
      </w:r>
    </w:p>
    <w:p>
      <w:pPr>
        <w:pStyle w:val="C0"/>
        <w:spacing w:beforeAutospacing="0" w:before="0" w:afterAutospacing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Цель:</w:t>
      </w:r>
      <w:r>
        <w:rPr>
          <w:color w:val="000000"/>
        </w:rPr>
        <w:t>формирование знаний и практических умений по ПДД у родителей. Обсуждение поведения на улице. Научить родителей безопасным правилам дорожного движения. (Рассматривание слайдов, обсу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 предлагается обсуди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дорожно-транспортного травматизм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дороги в неустановленном месте, перед близко идущим транспор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на проезжей ч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ние к сигналам регулирования движе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 на проезжую часть из-за стоящих машин, сооружений, зеленых насаждений и других препят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выбор места перехода дороги при высадке из 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ние правил перехода перекре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ждение по проезжей части при наличии троту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велосипеде по проезжей части детей, которым не исполнилось 14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роликах и самокатах по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причин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ство от опасности в потоке движущегося транспорт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детей наблюда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тельнос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звитое чувство опас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ый надзор взрослых за поведен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3. Игра по ПДД«Азбука дорожного дви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знания родителей по теме и закреп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ет вопросы родителям по 6 «страницам азбуки»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шеход, Пассажир, Велосипедист, Светофор, Дорожные знаки, Дорога улыб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одители дают правильный ответ, ставится галочка в «Путевом листке», который вывешен на доске. А если родители затрудняются или не дают полного ответа, ведущий зачитывает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Путевой лист»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8"/>
        <w:gridCol w:w="601"/>
        <w:gridCol w:w="652"/>
        <w:gridCol w:w="653"/>
        <w:gridCol w:w="654"/>
        <w:gridCol w:w="648"/>
        <w:gridCol w:w="1658"/>
      </w:tblGrid>
      <w:tr>
        <w:trPr>
          <w:trHeight w:val="6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очков</w:t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ше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лосипедис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тофо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жные зна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га улыбает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ешеход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ешеход должен идти по улиц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тротуару, придерживаясь правой сторо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идти пешеход при отсутствии тротуа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велосипедной дорожке, если это не затруднит движение велосипедистов, или обочине, или краю проезжей части в один ряд. В ненаселенных пунктах – навстречу движению по левой сторо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наиболее безопасно находиться пешеходу, если на проезжей части его настиг движущийся транспор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шеходы, не успевшие перейти улицу, должны остановиться на середине проезжей части и внимательно следить за проходящим транспортом. Закончить переход можно, убедившись в без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пешеход, если обзор проезжей части, которую он собирается пересечь, ограничен стоящими автомобилями, деревьями, другими препятствиям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йти проезжую часть по пешеходному переходу на таком расстоянии от препятствия, ограничивающего обзор, чтобы проезжая часть хорошо просматривалась в обоих направления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ны вести себя пешеходы при переходе дороги с зонтом или в одежде с капюшон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онт и капюшон закрывают обзор проезжей части и мешают следить за движением транспорта. Это создает опасность для перехода. Нужно быть предельно вниматель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ссажир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ается пассажиру легкового автомобиля и мотоцикл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 12 лет находиться рядом с водител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в не застёгнутом мотошлем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не пристегнутым ремнем безопасност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вышли из транспортного средства. Как его обой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перехода нужно воспользоваться пешеходным переходом. Если его нет поблизости – подождать, когда автобус, троллейбус отъедет от остановки и освободит обзор. Можно отойти от него на расстояние, обеспечивающее хороший обзор и позволяющее определить безопасность перехода. И   сзади и спереди обходить стоящий транспорт ОПАС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входить и выходить из транспортного средства во время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крывать двери и входить – выходить из транспортного средства до его полной остановки нельзя. Это мешает водителю управлять транспортом, отвлекает внимание. Можно упасть и попасть под кол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водитель и пассажиры должны быть пристегнутыми ремнями безопаснос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снижения риска получения травм при дорожно-транспортном происшеств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городской общественный транспор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втобус, троллейбус, трамвай, маршрутное такси, такси, ме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елосипедист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м расстоянии от тротуара или обочины дороги разрешается двигаться на велосипед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крайней правой полосе в один ряд, как можно прав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ено велосипедистам?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здить, не держась за руль хотя бы одной рукой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пассажиров (кроме детей до 7 лет на спец. Сиденье)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груз, выступающий более чем на 0,5 м за габариты велосипеда или мешающий управлению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игаться по дороге при наличии велосипедной дорож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ворачивать налево или разворачиваться на дорогах с трамвайными путями и дорогах, имеющих более одной полосы для движения в данном направлени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сировка велосипе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велосипедист, подъехав к знаку «Велосипедное движение запрещено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еобходимости подъехать к месту, расположенному в зоне действия знака «Велосипедное движение запрещено», надо сойти с велосипеда и вести его ру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должен быть оборудован велосипед для безопасной езды на не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 должен иметь исправные тормоза, звонок, светоотражатели – спереди белый, сзади – красный, а в темное время суток фары того же ц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ветофоры используются для регулирования велосипед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ычные транспортные светофоры, на сигналах которых нанесены контуры велосипеда, или светофоры с сигналами меньшего диаметра и дополнительной табличкой белого цвета с черным контуром велосипе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ветоф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лово Светофор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ВЕТ и ФОРОС (от греческого – дающий, несущий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 есть «СВЕТ НЕСУЩИЙ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светофор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секционные – желтый мигающий, крас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ухсекционные – пешеходные, железнодорожные (крас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красный, желтый, зеле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с 1-2 дополнительными секция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елолунные – для маршрутных транспортных средств и трамва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версив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екрестке находятся светофор и регулировщик. Чьи предписания должны выполнять участники дорож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аличии светофора и регулировщика нужно подчиняться жестам регулировщи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ветофор, работающий в режиме желтого мигающего сигна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решает движение и информирует о наличии нерегулируемого перекрестка или пешеходного перехода, предупреждает об 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ступить, если вы не успели закончить переход на разрешающий сигнал светофо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ужно остановиться на середине проезжей части – на линии, разделяющей транспортные потоки противоположных направл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жные зна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накомые полос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дети, знает взросл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у сторону вед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рех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водитель, остор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быстро невозм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люди все на све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месте ходя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шинах здесь, друз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никому нельз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хать, знайте, дет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на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ел фрукты, овощи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мощ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шумите, музыканты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вы – талан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т сигналить не годиться –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школа и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га улыб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 ли у дождика четыре коле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-ка, как называются такие чудеса?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шина для полива ул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еликан: вон ту гром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пудовую пл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словно плитку шокол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иг поднимаю в высоту.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ъемный кр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алеко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 пешком не пой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 приятель тут как 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домчит за пять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садись, не зе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правляется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рамв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ояль я не похож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едаль имею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е трус и не трусих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чу того я л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мотора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овусь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тебя я пов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не нужен ов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рми меня бензи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пытца дай рез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гда, вздымая пы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помчи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автомоби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игры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56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4. Решение проблемных дорожных ситуац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ассмотрение и обсуждение вопросов, направленных на сохранение жизни и здоровь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ама ведет ребенка в детский сад, но, взглянув на часы, видит, что опаздывает на работу. Она отпускает ребенка самостоятельно добежать до детского сада. Вопрос: как поступить маме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апа идет с ребенком домой из детского сада, они идут по тротуару. Рядом бежит их пес. Мальчик играет с собакой и мешает другим пешеходам. Отец не обращает на это внимание. Вопрос: как надо поступить отцу? </w:t>
        <w:br/>
        <w:br/>
        <w:t>3. Папа идет с ребенком на улице. Возле остановки отец идет к киоску за газетой. Ребенок остается один. Вопрос: как надо поступить отцу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ама с ребенком идут по улице. На противоположной стороне мальчик видит отца и бросается к нему через дорогу. Вопрос: как надо поступить мам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5. Задание «Разгадай кроссворд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оздание творческой, рабочей атмосферы в группе, активизация мысл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Ключеве слова «дорожные знаки», «пешеход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tbl>
      <w:tblPr>
        <w:tblStyle w:val="a5"/>
        <w:tblpPr w:vertAnchor="text" w:horzAnchor="margin" w:tblpXSpec="center" w:leftFromText="180" w:rightFromText="180" w:tblpY="14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568"/>
        <w:gridCol w:w="567"/>
        <w:gridCol w:w="566"/>
        <w:gridCol w:w="567"/>
        <w:gridCol w:w="568"/>
        <w:gridCol w:w="567"/>
        <w:gridCol w:w="566"/>
        <w:gridCol w:w="568"/>
        <w:gridCol w:w="567"/>
        <w:gridCol w:w="566"/>
        <w:gridCol w:w="567"/>
        <w:gridCol w:w="568"/>
        <w:gridCol w:w="566"/>
      </w:tblGrid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</w:t>
            </w:r>
          </w:p>
        </w:tc>
        <w:tc>
          <w:tcPr>
            <w:tcW w:w="566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Ж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6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Я</w:t>
            </w:r>
          </w:p>
        </w:tc>
        <w:tc>
          <w:tcPr>
            <w:tcW w:w="56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br w:type="textWrapping" w:clear="all"/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вертика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Двухколесный транспорт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у чего три глаза – три приказа. Красный – самый опасны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– вид двухколесного транспорта с мотором, похожего на велосипед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– езда, ходьба в разных направлениях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- длинная, узкая канав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– кто должен знакомить с ПДД дете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- полосатая площадка на асфальт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- путешествие на машин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- автомобильный маневр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– полоса земли, предназначенная для передвижени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– асфальт укладочная машин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 – какую команду дает зеленый знак светофор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горизонтал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помощники пешехода и водител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человек идущий пешком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6. Отгадывание загадок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по улице идет, на работу всех везет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 курьих тонких ножках, а в резиновых сапожках. (Автобус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зиновом ходу все дороги обойду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стройке пригожусь, я работы не боюсь. (Грузовой 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летает, не жужжит, жук по улице бежит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рят в глазах жука два блестящих огонька. (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лучше правь рулем. (Велосипед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тся и стреляет, ворчит скороговоркой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мваю не угнаться за этой тараторкой. (Мотоцик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лючительная часть</w:t>
      </w:r>
    </w:p>
    <w:p>
      <w:pPr>
        <w:pStyle w:val="C0"/>
        <w:spacing w:beforeAutospacing="0" w:before="0" w:afterAutospacing="0" w:after="0"/>
        <w:jc w:val="both"/>
        <w:rPr>
          <w:rStyle w:val="C1"/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родители!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ы будем вести такую активную работу по данному направлению, дети будут наглядно запоминать правила поведения на дороге. Тогда мы избежим множество опасных ситуаций и сохраним жизни наш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му ребенку навыков дорож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аинтересованы в сохранении жизни и здоровья всех членов вашей семьи, но безопасность дорожного движения во многом зависит от вас сам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МЕСТЕ НАУЧИМ РЕБЕНКА БЕЗОПАСНО ЖИТЬ В ЭТОМ МИ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м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 для маленького человечка – это сложный, коварный, обманчивый мир, полный скрытых опасностей. Своевременно обучайте детей умению ориентироваться в дорожной ситуации, воспитывайте у ребенка потребность быть дисциплинированным на улице, осторожными и осмотри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йте играть вблизи дороги и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ая правила дорожного движения, вы как бы наглядно разрешаете нарушать их своим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опросы, для обсуждения с деть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дорога? Из каких частей она состои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е ли вы свой адрес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называют «пешеходом», «пассажиром», «водителем»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иды транспорта вы знает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аком сигнале светофора можно перейти дорог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тносится к общественному транспорт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до вести себя в автобусе? Троллейбус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люди ждут транспор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зимой на дороге, улице надо быть осо</w:t>
        <w:softHyphen/>
        <w:t xml:space="preserve">бенно внимательным 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ым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жно играть детя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ого предназначен тротуар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ужно ходить только по тротуар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акой стороне тротуара можно идти? Поче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переходить проезжую часть дороги одно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ем можно переходить дорог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знаете загадки про транспорт, доро</w:t>
        <w:softHyphen/>
        <w:t>гу, светофор? Расскажи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появляться внезапно перед близ</w:t>
        <w:softHyphen/>
        <w:t>ко идущим транспорто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ужно обходить машины, стоящие у тро</w:t>
        <w:softHyphen/>
        <w:t>туар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пешеходам можно переходить дорогу и ка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регулируемый перекресто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ожно переходить улицу на регулируе</w:t>
        <w:softHyphen/>
        <w:t>мых перекрестках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играть на проезжей части до</w:t>
        <w:softHyphen/>
        <w:t>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Теперь я уверена, что вы выучили пра</w:t>
        <w:softHyphen/>
        <w:t>вила дорожного движения и знаете, как вести себя при переходе. Подведем ит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собрания</w:t>
      </w:r>
    </w:p>
    <w:p>
      <w:pPr>
        <w:pStyle w:val="C0"/>
        <w:spacing w:beforeAutospacing="0" w:before="0" w:afterAutospacing="0" w:after="0"/>
        <w:jc w:val="both"/>
        <w:rPr/>
      </w:pPr>
      <w:r>
        <w:rPr>
          <w:rStyle w:val="C1"/>
          <w:bCs/>
          <w:i/>
          <w:u w:val="single"/>
        </w:rPr>
        <w:t>Воспитатель</w:t>
      </w:r>
      <w:r>
        <w:rPr>
          <w:rStyle w:val="C1"/>
          <w:i/>
          <w:u w:val="single"/>
        </w:rPr>
        <w:t>:</w:t>
      </w:r>
      <w:r>
        <w:rPr>
          <w:rStyle w:val="C1"/>
        </w:rPr>
        <w:t xml:space="preserve"> 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 правил дорожного движения.</w:t>
      </w:r>
    </w:p>
    <w:p>
      <w:pPr>
        <w:pStyle w:val="C0"/>
        <w:spacing w:beforeAutospacing="0" w:before="0" w:afterAutospacing="0" w:after="0"/>
        <w:ind w:firstLine="300"/>
        <w:jc w:val="both"/>
        <w:rPr/>
      </w:pPr>
      <w:r>
        <w:rPr>
          <w:rStyle w:val="C1"/>
          <w:i/>
          <w:iCs/>
        </w:rPr>
        <w:t>Совместно разрабатывается решение родительского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.В. Чиркова «Родительские собрания в детском саду», М: «Вако», 2009 г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2. Основы безопасности детей дошкольного возраста. / Н.Н. Авдеева, О.Л. Князева, Р.Б. Стеркина. М.: Просвещение, 2007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3. Три сигнала светофора: Дидакт. игры, сценарии вечеров досуга: Из опыта работы / В.А. Добрякова, Н.В. Борисова, Т.А. Панина, С.А. Уклонская, / Сост. Т.Ф. Саулина. - М.: Просвещение, 1989. - 62 с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3. Вдовиченко Л. А. «Ребенок на улице». – Спб., «ДЕТСТВО-ПРЕСС», 2009. – 96 с. 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4. Гарнышева Т. П. «Как научить детей ПДД?» - Спб.: ООО «ИЗДАТЕЛЬСТВО «ДЕТСТВО-ПРЕСС», 2010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color w:val="000000"/>
        </w:rPr>
        <w:t xml:space="preserve">5. </w:t>
      </w:r>
      <w:r>
        <w:rPr>
          <w:bCs/>
          <w:color w:val="000000"/>
        </w:rPr>
        <w:t xml:space="preserve">Правила дорожного движения для детей / Авт.-сост. В. Надеждина. – М.:АСТ; Мн.: Харвест, 2006. – 192 с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bCs/>
          <w:color w:val="000000"/>
        </w:rPr>
        <w:t>6. Правила дорожного движения для детей дошкольного возраста /Сост. Н.А.Извекоа, А.Ф.Медведева, Л.Б.Полякова, А.Н.Федотова. – М.: ТЦ Сфера, 2005.</w:t>
        <w:br/>
        <w:t>7. Правила дорожного движения для детей дошкольного возраста./ Сост. Н.А. Извекова, А.Ф. Медведева и др. М., 2005.</w:t>
        <w:br/>
        <w:t>Скоролупова О.А. Занятия с детьми старшего дошкольного возраста по теме «Правила и безопасность дорожного движения». М., 2004.</w:t>
        <w:br/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rPr>
          <w:b/>
          <w:b/>
          <w:color w:val="000000"/>
        </w:rPr>
      </w:pPr>
      <w:r>
        <w:rPr/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20631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11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1611b7"/>
    <w:rPr/>
  </w:style>
  <w:style w:type="character" w:styleId="C1" w:customStyle="1">
    <w:name w:val="c1"/>
    <w:basedOn w:val="DefaultParagraphFont"/>
    <w:qFormat/>
    <w:rsid w:val="003c0e93"/>
    <w:rPr/>
  </w:style>
  <w:style w:type="character" w:styleId="Appleconvertedspace" w:customStyle="1">
    <w:name w:val="apple-converted-space"/>
    <w:basedOn w:val="DefaultParagraphFont"/>
    <w:qFormat/>
    <w:rsid w:val="003c0e93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2bc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2b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1611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3c0e9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c0e93"/>
    <w:pPr>
      <w:spacing w:before="0" w:after="200"/>
      <w:ind w:left="720" w:hanging="0"/>
      <w:contextualSpacing/>
    </w:pPr>
    <w:rPr/>
  </w:style>
  <w:style w:type="paragraph" w:styleId="C4" w:customStyle="1">
    <w:name w:val="c4"/>
    <w:basedOn w:val="Normal"/>
    <w:qFormat/>
    <w:rsid w:val="00172e0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172e0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300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fd71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1</Pages>
  <Words>2874</Words>
  <Characters>16386</Characters>
  <CharactersWithSpaces>19222</CharactersWithSpaces>
  <Paragraphs>3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1:00Z</dcterms:created>
  <dc:creator>Admin</dc:creator>
  <dc:description/>
  <dc:language>en-US</dc:language>
  <cp:lastModifiedBy>Александр</cp:lastModifiedBy>
  <cp:lastPrinted>2015-04-23T08:07:00Z</cp:lastPrinted>
  <dcterms:modified xsi:type="dcterms:W3CDTF">2018-11-25T13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