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numPr>
          <w:ilvl w:val="0"/>
          <w:numId w:val="0"/>
        </w:numPr>
        <w:shd w:fill="FFFFFF" w:val="clear"/>
        <w:spacing w:lineRule="atLeast" w:line="280" w:before="140" w:after="44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shd w:fill="FFFFFF" w:val="clear"/>
          <w:lang w:val="en-US" w:eastAsia="en-US"/>
        </w:rPr>
        <w:t>Инновационные здоровьесберегающие технологии. Мозжечковая стимуляц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ла:</w:t>
      </w:r>
    </w:p>
    <w:p>
      <w:pPr>
        <w:pStyle w:val="Msolistparagraph"/>
        <w:numPr>
          <w:ilvl w:val="0"/>
          <w:numId w:val="0"/>
        </w:numPr>
        <w:shd w:fill="FFFFFF" w:val="clear"/>
        <w:spacing w:lineRule="atLeast" w:line="280" w:before="140" w:after="440"/>
        <w:ind w:left="720" w:hanging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итель-логопед ДОУ Баландина И.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Дошкольный возраст является решающим в формировании фундамента физического и психическ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val="en-US" w:bidi="ar"/>
        </w:rPr>
        <w:t>здоровья челове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. Специалисты отмечают, что за последние десятилетия в России, резко возросло число детей, нуждающихся в комплексной реабилитации физического и психическ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val="en-US" w:bidi="ar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. Поэтому нет необходимости убеждать кого-либо в актуальности проблемы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val="en-US" w:bidi="ar"/>
        </w:rPr>
        <w:t>здоровья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Самой частой патологией на сегодняшний день являются различные нарушения речевого развития детей, развития эмоционально-волевой сферы. Эти нарушения влекут за собой, прежде всего социальные, а в последствии и учебные проблемы детей: трудности в усвоении учебного материала, сложности  адаптированности  в детском коллектив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Именно поэтому очень актуален поиск, изучение и внедрение новых современных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val="en-US" w:bidi="ar"/>
        </w:rPr>
        <w:t>технолог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3F291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F291C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3F291C"/>
          <w:sz w:val="24"/>
          <w:szCs w:val="24"/>
          <w:lang w:val="en-US"/>
        </w:rPr>
        <w:t>Одним из инновационных методов коррекции различных нарушений в речевом и интеллектуальном развитии является мозжечковая стимуляц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3F291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F291C"/>
          <w:sz w:val="24"/>
          <w:szCs w:val="24"/>
          <w:lang w:val="en-US"/>
        </w:rPr>
        <w:t>Не смотря на то, что применяется он всего пару десятилетий, специалисты видят за ним большое будущее, называя его «ключом ко всему обучению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F291C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Основными задачами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взрослого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при использовании метода мозжечковой стимуляции являются: обеспечение безопасности ребенка; правильный подбор упражнений в соответствии с индивидуальными особенностями ребенка; выбор и поддержание определенного темпа закрепления навыков; выработка у ребенка навыков коммуникации со сверстниками и взрослыми людьми; повышение самооценки ребенка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3F291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F291C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3F291C"/>
          <w:sz w:val="24"/>
          <w:szCs w:val="24"/>
          <w:lang w:val="en-US"/>
        </w:rPr>
        <w:t>Мозжечок — это отдел головного мозга, состоящий из червя — древней части, и двух небольших полушарий, образовавшихся в результате эволюционного развития человек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3F291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F291C"/>
          <w:sz w:val="24"/>
          <w:szCs w:val="24"/>
          <w:lang w:val="en-US"/>
        </w:rPr>
        <w:t xml:space="preserve">Долгое время считалось, что этот орган отвечает исключительно за чувство равновесия и координацию движений в пространстве. Однако в конце XX века американские исследователи обнаружили абсолютно уникальные свойства этого отдела мозга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Червь мозжечка действительно «занят» тем, что обеспечивает своему обладателю возможность поддерживать равновесие, координировать свои действия и эмоции. А вот мозжечковые полушария, оказывается, принимают непосредственное участие в формировании и развитии умственных способностей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чем детям мозжечковая стимуляция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чень часто у детей, имеющих речевые и психические нарушения, встречается неловкость в движениях, неуклюжесть, раскоординированность. Именно эти характеристики являются признаком того, что у ребенка имеются проблемы в работе мозжечка и стволового отдела мозга. Нарушенная связь между мозжечком и лобными долями мозга приводит к замедлению формирования речи, интеллектуальных и психических процессов. Мозжечковая стимулиляция улучшает: - уровень концентрации внимания; - все виды памяти; - развитие речи — как устной, так и письменной, а также навыки чтения, математические и логические способности; - анализ и синтез информации; - способность к планированию; - работу эмоционально-волевой сферы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val="en-US" w:bidi="ar"/>
        </w:rPr>
        <w:t>Метод мозжечковой стимуляц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 — современный метод коррекции различных нарушений в речевом и интеллектуальном развитии, позволяющий значительно улучшить способность к обучению, восприятию и переработке информаци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Кому показана работа по программ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val="en-US" w:bidi="ar"/>
        </w:rPr>
        <w:t>мозжечковой стимуляции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val="en-US" w:bidi="ar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val="en-US" w:bidi="ar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val="en-US" w:bidi="ar"/>
        </w:rPr>
        <w:t>Это прежде всего дети с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ем вним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гиперактивностью, поведенческие расстрой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е осан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ями работы вестибулярного аппара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проблемами с обучение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ями устной и письменной реч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ями координации движений и моторной неловк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дисграф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дислекс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диспракс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нарушениями аутического спектр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зпр, зрр, ммд, сдвг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Чего можно ожидать от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val="en-US" w:bidi="ar"/>
        </w:rPr>
        <w:t>мозжечковой стимуляци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val="en-US" w:bidi="ar"/>
        </w:rPr>
        <w:t>Специалисты по работе с данной программой отмечают следующе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улучшение у ребенка понимания, внимания, повед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улучшение зрительно-моторной координ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улучшение мануальных и графо-моторных функц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220" w:after="22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повышение общего уровня интеллект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быстрое развитие когнитивной сферы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val="en-US" w:bidi="ar"/>
        </w:rPr>
        <w:t>(памяти, речи, восприятия, мышления)</w:t>
      </w: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повышение эффективности других коррекционных занятий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val="en-US" w:bidi="ar"/>
        </w:rPr>
        <w:t>(с психологом, логопедом, дефектологом)</w:t>
      </w:r>
      <w:r>
        <w:rPr>
          <w:rFonts w:cs="Times New Roman" w:ascii="Times New Roman" w:hAnsi="Times New Roman"/>
          <w:color w:val="111111"/>
          <w:sz w:val="24"/>
          <w:szCs w:val="24"/>
          <w:lang w:val="en-US" w:bidi="ar"/>
        </w:rPr>
        <w:t>.</w:t>
      </w:r>
    </w:p>
    <w:p>
      <w:pPr>
        <w:pStyle w:val="Normal"/>
        <w:spacing w:before="220" w:after="22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Программу мозжечковой стимуляции (Balametrics) разработал более 30 лет назад американский доктор Френком Бильгоу. Для работы над стимуляцией мозжечка применяется специально разработанное устройство — балансирующая доска Бильгоу. Это доска на круглой основе, напоминающая конструкцию детской качалки с желобами в виде лабиринта и мячиком Занятия на балансировочной доске включают упражнения на равновесие, координацию движений, развитие зрительно-моторной координации. Данные упражнения подходят для детей с ОВЗ от 4 лет.</w:t>
      </w:r>
    </w:p>
    <w:p>
      <w:pPr>
        <w:pStyle w:val="Normal"/>
        <w:spacing w:before="220" w:after="22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Как эффективнее заниматься по данной методике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С помощью этого комплекса упражнени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en-US" w:bidi="ar"/>
        </w:rPr>
        <w:t>(балансируя на доске, отбивать и ловить мяч, попасть мячом в цель и др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 происходит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val="en-US" w:bidi="ar"/>
        </w:rPr>
        <w:t>стимуляция мозжечков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> отдела головного мозга ребенка, лобных отделов, стволовых структур, периферической нервной системы, активизируются моторные и речевые центры. Это способствует развитию координации, общей моторики, коррекции нарушений речи ребенка, формированию схемы собственного тела, формированию эмоционально-волевой сферы, коррекции поведения. Занятия назначаются детям с нарушениями координации движений, нарушениями внимания, гиперактивностью, нарушениями аутистического спектра, нарушениями устной и письменной речи, проблемами с овладением учебными навыкам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 xml:space="preserve">Смысл в том, чтобы задействовать и руки, и ноги, добиваться координации их действия, для чего необходимо удерживать равновесие и стараться выполнять самые сложные упражнения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 xml:space="preserve">Занятия, посвященные 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val="en-US" w:bidi="ar"/>
        </w:rPr>
        <w:t xml:space="preserve">мозжечковой стимуляции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bidi="ar"/>
        </w:rPr>
        <w:t xml:space="preserve"> должны длится не менее 15 минут, продолжительность курсовых тренировок 12 занятий; 15 занятий по 3 раза в неделю. Средняя продолжительность занятия составляет 30 - 45 мин. Противопоказаний к использованию нет. Занятия можно проводить без ограничений по возрасту, начиная с 3-х лет.</w:t>
      </w:r>
    </w:p>
    <w:p>
      <w:pPr>
        <w:pStyle w:val="Normal"/>
        <w:spacing w:lineRule="auto" w:line="276" w:before="0" w:after="200"/>
        <w:ind w:left="1400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  <w:t>Результаты занятий с использованием балансировочного комплек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ежполушар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билизация работы вестибуляр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зрительно-пространственных представлений (чувство тела, схема тела, ориентация во времени и пространстве, координатные, метрические, пространственные представл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зрительно-моторной координ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теграция сенсорных систем (вестибулярная, зрительная, слуховая, тактильна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лучшение координации, моторной ловкости, мелкой и крупной мотор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зрительно-оптического п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внимания: увеличение объема, переключаемости, концент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учшение саморегуляции и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яция психо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личностные изменения (повышение самооценки, уверенности в себ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аудированной и импрессивно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color w:val="5D5A4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исьменно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изирование навыков чтения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 xml:space="preserve">Таким образом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"/>
        </w:rPr>
        <w:t>данна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 xml:space="preserve"> технолог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"/>
        </w:rPr>
        <w:t>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 xml:space="preserve"> м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"/>
        </w:rPr>
        <w:t>же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 xml:space="preserve"> стать серьезным подспорьем в логопедической практике, у детей будет наблюдаться положительная динамика в развитии речевых способностей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val="ru-RU" w:bidi="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"/>
        </w:rPr>
      </w:r>
    </w:p>
    <w:sectPr>
      <w:type w:val="nextPage"/>
      <w:pgSz w:w="12240" w:h="15840"/>
      <w:pgMar w:left="1702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Msolistparagraph">
    <w:name w:val="msolistparagraph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6:00Z</dcterms:created>
  <dc:creator>Алексей</dc:creator>
  <dc:description/>
  <dc:language>en-US</dc:language>
  <cp:lastModifiedBy>Алексей</cp:lastModifiedBy>
  <dcterms:modified xsi:type="dcterms:W3CDTF">2023-05-16T07:4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10712330143B1A5F047F84B1C7DD9</vt:lpwstr>
  </property>
  <property fmtid="{D5CDD505-2E9C-101B-9397-08002B2CF9AE}" pid="3" name="KSOProductBuildVer">
    <vt:lpwstr>1049-11.2.0.11537</vt:lpwstr>
  </property>
</Properties>
</file>