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ультация для воспитателе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Гигиена голоса у воспитателей ДОУ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дошкольного образовательного учреждения является связующим звеном в коммуникативном процессе (воспитатель-ребёнок, воспитатель-родители-ребёнок), поэтому сфера его деятельности является сферой «повышенной голосо-речевой ответственности», так как речь и голос  становятся важнейшим инструментом деятельности воспитателя, средством реализации всех его профессиональных задач. Голос, используемый в профессиональных целях, должен отличаться устойчивостью и способностью выдерживать длительные нагрузки, большей гибкостью и разнообразием тембра. А ещё полётностью, выразительностью, интонационным богатством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развития голоса педагогов и в частности воспитателей детских садов в последнее время приобретает всё большее социальное значение, ведь профессиональные заболевания голосового аппарата у воспитателей встречаются достаточно часто, что влияет на эффективность воспитательно-образовательного процесса в ДО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анализе особенностей работы педагога – дошкольника, был выделен ряд условий, необходимых для хорошего становления и работы голоса. Самым важным таким условием является необходимость поддерживать постоянную голосовую форму. Следует обращать внимание на беспричинные изменения тембра голоса, охриплость, а также чрезмерную утомляемость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важно не допускать его перенапряжения и переутомления. После окончания рабочего дня необходимо в течение 2-3 часов избегать продолжительных разговоров, а при неизбежности таких разговоров следует говорить тихо, пользоваться короткими, лаконичными фразами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оворить нужно динамично, монотонная речь быстро утомляет голосовые складки, да и окружающим трудно слушать маловыразительную немодулированную речь. Голос говорящего должен быть достаточно громким, с удобной высотой тона и иметь сбалансированный рото-носовой резонанс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здоровой, нормальной работы голосового аппарата необходимо «разогревать» и «остужать» свой голос. Так перед работой можно выполнять разминку или вибрационный массаж гортани. А после большой голосовой нагрузки хорошо сделать дыхательную гимнастик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ыхание  - энергетическая база речи, поэтому первой «ступенькой» работы над голосом должна стать дыхательная гимнастик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дох через нос и плавный бесшумный выдох тоже через но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дох носом, а на выдохе ртом считаем сначала до 5, а затем на удлинённом выдохе до 10, 1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лаем вдох, а выдыхаем через суженное ротовое отверстие сильной струёй, как будто дуем на воображаемое пламя свечи таким образом, чтобы  «пламя колыхалос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ледующим этапом работы являются фонационные упражнения на активизацию голосовых связок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лго произносим звук [М], направляя его как бы в голову, с целью, нахождения для себя оптимального звуч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износим слоги «Ра-ра», «Ра-ро», «Ра-ру», «Ра-рэ», «Ра-ры» с поворотами головы то вправо, то влев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Лягушки». Сделать вдох, ставим язык как можно дальше в правую щеку и с усилием проводим им по щеке вперёд. Данное упражнение помогает доставить дополнительный приток крови к связкам и снять напряже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основного комплекса органично дополняет комплекс упражнений парадоксальной гимнастики А.Н. Стрельниковой. Особенность её заключается в том, что внимание акцентируется не на выдохе, а на вдохе. Гимнастика снимает нервное напряжение, головокружения, ощущения «тяжести в голове», активизирует носовое дыхание, способствует восстановлению голоса при его потер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тренировки мышц артикуляции могут быть полезны всем знакомые вам упражнения «Весёлого Язычк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е силы голоса – одно из значимых орудий выразительности речи. Высота голоса создает мелодику тона, окрашивает звучащее слово разнообразными оттенками чувства и мысли. Эти тонкие модуляции голоса передают всё богатство интонации речи, делают её выразительной и эмоционально окрашенной. Очень полезными в этом плане могут послужить Фонопедические упражнения Емельянов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ругим вариантом выработки благозвучности и выразительности речи может служить проговаривание скороговорок в различных интонация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изнесите с интонацией радости скороговорку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Как на горке на пригорке жили тридцать три Егорки»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изнесите с интонацией удивле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ары-бары, растабары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 Варвары куры стары.»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изнесите с интонацией порица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Зимой бы съел грибок, да снег глубок.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изнесите с вопросительной интонацией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Не вы ли были у Невы, где стынут бронзовые львы?»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изнесите с интонацией печал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оворонила ворона воронёнка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 по развитию голоса трудоёмкая и чрезвычайно индивидуальная. Требуется соблюдение особой осторожности. При подозрении на серьёзные нарушения голоса педагогу необходимо обращаться к специалисту фониатру. Но я надеюсь, что предложенные сегодня упражнения помогут вам совершенствовать свои голосо-речевые возможности, что безусловно повысит эффективность ваше работ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5:21:00Z</dcterms:created>
  <dc:creator>user</dc:creator>
  <dc:description/>
  <cp:keywords/>
  <dc:language>en-US</dc:language>
  <cp:lastModifiedBy>пользователь</cp:lastModifiedBy>
  <dcterms:modified xsi:type="dcterms:W3CDTF">2023-05-18T06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DA6FC8EB074E29A64E8F81B3F4555F</vt:lpwstr>
  </property>
  <property fmtid="{D5CDD505-2E9C-101B-9397-08002B2CF9AE}" pid="3" name="KSOProductBuildVer">
    <vt:lpwstr>1049-11.2.0.11537</vt:lpwstr>
  </property>
</Properties>
</file>