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ция «Особенности развития темпоритмической речи у дошкольников»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 музыкальных занятий в детском саду предполагает интенсивное развитие музыкальных способностей дошкольников. Особенно эта работа важна для воспитанников с нарушениями в развитии речи. Наш опыт диагностики этих детей показывает, что они, как правило, отстают от сверстников и в музыкальном развитии: аритмичность, плохой мелодический слух и музыкальная память, интонационная выразительность,  с такими трудностями мы сталкиваемся. Своевременное овладение правильной, чистой речью способствует формированию у ребенка уверенности в себе, развитию его мышления, коммуникативных качеств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зыка является организующим и руководящим началом на музыкальных занятиях с элементами логоритмики. Впервые методические рекомендации по их проведению были разработаны В.А. Гринер, которая отмечала, что «музыкальный ритм как организующий момент, лежит в основе метода» (Гринер В.А. Логопедическая ритмика для дошкольников. М., 1958). Музыка используется для упорядочения темпа и характера движения ребенка, развития мелодико-интонационных характеристик голоса и умения координировать пение, речь и движение. Для повышения эффективности работы лучше подбирать знакомую и интересную детям музыку, с простой ритмической структурой и чёткой фразировкой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ним из начальных приёмов работы над постановкой и автоматизацией звуков является артикуляционная гимнастика. Выполнение артикуляционных музыкальных комплексов способствует не только осуществлению серий движений, но и формирование навыка переключения с одного движения на другое в разных темпах и ритмах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ногократное повторение изучаемого материала способствует выработке двигательных, слуховых, речевых и певческих навыков. Содержание логоритмических упражнений  изменяется по мере поэтапного усложнения речевого материала. Построение их в форме пальчиковой гимнастики, логопедических распевок,  игр создает доброжелательную, эмоционально-насыщенную атмосферу совместного творчества детей и взрослых, побуждает каждого ребенка принять активное участие в учебном процессе, поддерживает положительное эмоциональное состояние детей, познавательный интерес и внимание, активизирует речь. Сюжетно-тематическая организация занятия наиболее соответствует детским психофизическим данным, так как в игре максимально реализуются возможности детей координировать свои движения. В результате знания лучше усваиваются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зыкальные  занятия с элементами логоритмики направлены на развитие всех компонентов речи, слуховых функций, речевой функциональной системы, двигательной сферы, ручной и артикуляционной моторики, памяти, внимания, познавательных процессов, творческих способностей детей, воспитывают нравственно-эстетические и этические чувства.</w:t>
        <w:br/>
        <w:t>Музыкальное занятие включает следующие элементы логоритмик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гопедическую гимнастику – комплекс упражнений для укрепления мышц,  органов артикуляционного аппарата, рекомендованные Т.В. Буденно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истоговорки для автоматизации и дифференциации звук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льчиковую гимнастику для развития тонких движений пальцев рук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жнения на развитие общей моторики, соответствующие возрастным особенностям детей, для мышечно-двигательного и координационного тренинг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нопедические упражнения по методу В.В. Емельянова для укрепления гортани и привития навыков речевого дыха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кально-артикуляционные упражнения для развития певческих данных и дыхания, логопедические распевки</w:t>
      </w:r>
    </w:p>
    <w:p>
      <w:pPr>
        <w:pStyle w:val="Normal"/>
        <w:rPr>
          <w:b/>
          <w:b/>
          <w:color w:val="333333"/>
          <w:spacing w:val="-1"/>
          <w:sz w:val="28"/>
          <w:szCs w:val="28"/>
          <w:lang w:val="en-US"/>
        </w:rPr>
      </w:pPr>
      <w:r>
        <w:rPr>
          <w:b/>
          <w:color w:val="333333"/>
          <w:spacing w:val="-1"/>
          <w:sz w:val="28"/>
          <w:szCs w:val="28"/>
          <w:lang w:val="en-US"/>
        </w:rPr>
      </w:r>
    </w:p>
    <w:p>
      <w:pPr>
        <w:pStyle w:val="Normal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Логопедические распевки</w:t>
      </w:r>
    </w:p>
    <w:p>
      <w:pPr>
        <w:pStyle w:val="Normal"/>
        <w:shd w:fill="FFFFFF" w:val="clear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>Автоматизация свистящих звуков</w:t>
      </w:r>
    </w:p>
    <w:p>
      <w:pPr>
        <w:pStyle w:val="Normal"/>
        <w:shd w:fill="FFFFFF" w:val="clear"/>
        <w:spacing w:lineRule="exact" w:line="360" w:before="115" w:after="0"/>
        <w:ind w:left="701" w:right="2496" w:firstLine="2597"/>
        <w:rPr/>
      </w:pPr>
      <w:r>
        <w:rPr>
          <w:b/>
          <w:bCs/>
          <w:spacing w:val="16"/>
          <w:w w:val="87"/>
          <w:sz w:val="28"/>
          <w:szCs w:val="28"/>
        </w:rPr>
        <w:t xml:space="preserve">Слон </w:t>
      </w:r>
      <w:r>
        <w:rPr>
          <w:b/>
          <w:bCs/>
          <w:spacing w:val="-11"/>
          <w:w w:val="87"/>
          <w:sz w:val="28"/>
          <w:szCs w:val="28"/>
        </w:rPr>
        <w:t>Умеренно</w:t>
      </w:r>
    </w:p>
    <w:p>
      <w:pPr>
        <w:pStyle w:val="Normal"/>
        <w:shd w:fill="FFFFFF" w:val="clear"/>
        <w:spacing w:lineRule="exact" w:line="360" w:before="115" w:after="0"/>
        <w:ind w:left="701" w:right="2496" w:firstLine="2597"/>
        <w:rPr>
          <w:b/>
          <w:b/>
          <w:bCs/>
          <w:color w:val="000000"/>
          <w:spacing w:val="-11"/>
          <w:w w:val="87"/>
          <w:sz w:val="28"/>
          <w:szCs w:val="28"/>
        </w:rPr>
      </w:pPr>
      <w:r>
        <w:rPr>
          <w:b/>
          <w:bCs/>
          <w:color w:val="000000"/>
          <w:spacing w:val="-11"/>
          <w:w w:val="87"/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824230</wp:posOffset>
                </wp:positionH>
                <wp:positionV relativeFrom="paragraph">
                  <wp:posOffset>71120</wp:posOffset>
                </wp:positionV>
                <wp:extent cx="3910330" cy="4934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752465" cy="4934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388.55pt;mso-wrap-distance-left:1.9pt;mso-wrap-distance-right:1.9pt;mso-wrap-distance-top:2.9pt;mso-wrap-distance-bottom:2.9pt;margin-top:5.6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752465" cy="4934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9"/>
          <w:w w:val="87"/>
          <w:sz w:val="28"/>
          <w:szCs w:val="28"/>
        </w:rPr>
      </w:pPr>
      <w:r>
        <w:rPr>
          <w:b/>
          <w:bCs/>
          <w:color w:val="000000"/>
          <w:spacing w:val="9"/>
          <w:w w:val="87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ли-цей? Вро-де,     ро-зо-вой бы - ла? По-си - не-ла...</w:t>
      </w:r>
    </w:p>
    <w:p>
      <w:pPr>
        <w:pStyle w:val="Normal"/>
        <w:shd w:fill="FFFFFF" w:val="clear"/>
        <w:spacing w:lineRule="exact" w:line="19" w:before="326" w:after="0"/>
        <w:ind w:left="2064" w:right="922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2064" w:right="922" w:hanging="0"/>
        <w:rPr/>
      </w:pPr>
      <w:r>
        <w:rPr>
          <w:color w:val="000000"/>
          <w:spacing w:val="10"/>
          <w:sz w:val="28"/>
          <w:szCs w:val="28"/>
        </w:rPr>
        <w:t xml:space="preserve">Что случилось с медуницей, </w:t>
      </w:r>
      <w:r>
        <w:rPr>
          <w:color w:val="000000"/>
          <w:spacing w:val="2"/>
          <w:sz w:val="28"/>
          <w:szCs w:val="28"/>
        </w:rPr>
        <w:t xml:space="preserve">Медуницей-небылицей? </w:t>
      </w:r>
      <w:r>
        <w:rPr>
          <w:color w:val="000000"/>
          <w:spacing w:val="8"/>
          <w:sz w:val="28"/>
          <w:szCs w:val="28"/>
        </w:rPr>
        <w:t>Вроде розовой была? Посинела... Отцвел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ни и стихи, сопровождаемые движениями рук, для развития плавности и выразительности речи, речевого слуха и речевой памяти, координационного тренинг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зыкальные игры, способствующие развитию речи, внимания, умению ориентироваться в пространств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ло- и ритмодекламация для координации слуха, речи, движ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жнения для развития мимических мышц, эмоциональной сферы, воображения и ассоциативно-образного мышл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муникативные игры и танцы для развития динамической стороны общения, эмпатии, эмоциональности и выразительности невербальных средств общения, позитивного самоощущ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жнения на релаксацию для снятия эмоционального и физического напряжения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уктура занятия не может включать все перечисленные элементы. Последовательность ознакомления со звуками можно варьировать в зависимости от характера нарушений речи у детей. Общеразвивающие упражнения должны соответствовать возрастным особенностям детей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так, структура музыкального занятия с элементами логоритмики таков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чь с движением (чувство ритма) или упражнение на дыхани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жнение на мелкую моторику или артикуляционная гимнастик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ушание музык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ни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нец или хоровод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ный принцип достижения эффективности в работе – индивидуальный подход к каждому ребенку, учёт его возрастных, психофизиологических и речевых возможностей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альчиковая игра «Варим суп»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й, ребята! Эге-гей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Дети хлопают в ладоши.</w:t>
      </w:r>
      <w:r>
        <w:rPr>
          <w:color w:val="333333"/>
          <w:sz w:val="28"/>
          <w:szCs w:val="28"/>
        </w:rPr>
        <w:br/>
        <w:t>Чистим овощи для ще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Режем мы капусту    </w:t>
      </w:r>
      <w:r>
        <w:rPr>
          <w:rStyle w:val="Emphasis"/>
          <w:color w:val="333333"/>
          <w:sz w:val="28"/>
          <w:szCs w:val="28"/>
        </w:rPr>
        <w:t>Ставят ладони параллельно друг другу, пальцы выпрямлены. Поочерёдно поднимают и опускают ладони («рубят»).</w:t>
      </w:r>
      <w:r>
        <w:rPr>
          <w:color w:val="333333"/>
          <w:sz w:val="28"/>
          <w:szCs w:val="28"/>
        </w:rPr>
        <w:br/>
        <w:t>Будет супчик вкусный.</w:t>
        <w:br/>
        <w:t>Чистим мы картошку,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оглаживают пальцами правой руки тыльную сторону левой ладони.</w:t>
      </w:r>
      <w:r>
        <w:rPr>
          <w:color w:val="333333"/>
          <w:sz w:val="28"/>
          <w:szCs w:val="28"/>
        </w:rPr>
        <w:br/>
        <w:t>Чистим очень ловко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Мы натрём морковку,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Сгибают руки в локтях, сжимают пальцы в кулаки и поднимают их к плечам.</w:t>
      </w:r>
      <w:r>
        <w:rPr>
          <w:color w:val="333333"/>
          <w:sz w:val="28"/>
          <w:szCs w:val="28"/>
        </w:rPr>
        <w:br/>
        <w:t>Красную головку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Одновременно опускают и поднимают руки («трут морковь»)</w:t>
      </w:r>
      <w:r>
        <w:rPr>
          <w:color w:val="333333"/>
          <w:sz w:val="28"/>
          <w:szCs w:val="28"/>
        </w:rPr>
        <w:br/>
        <w:t>А потом, а потом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Стучат по левой ладони ребром правой.</w:t>
      </w:r>
      <w:r>
        <w:rPr>
          <w:color w:val="333333"/>
          <w:sz w:val="28"/>
          <w:szCs w:val="28"/>
        </w:rPr>
        <w:br/>
        <w:t>Мы покрошим помидор,</w:t>
        <w:br/>
        <w:t>И головку лучка,</w:t>
        <w:br/>
        <w:t>И зубок чесночка.</w:t>
        <w:br/>
        <w:t>Мы посолим супчик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Мелко перебирают пальцами правой руки, собранными в щепоть («солят»).</w:t>
      </w:r>
      <w:r>
        <w:rPr>
          <w:color w:val="333333"/>
          <w:sz w:val="28"/>
          <w:szCs w:val="28"/>
        </w:rPr>
        <w:br/>
        <w:t>Скушай-ка, голубчик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ротягивают обе ладони вперёд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«Здравствуйте!»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горитмическая игра с пением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Музыка и слова С. Коротаевой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чки, ручки, просыпайтесь,</w:t>
        <w:br/>
        <w:t>Здравствуйте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отирают ладошку о ладошку.</w:t>
      </w:r>
      <w:r>
        <w:rPr>
          <w:color w:val="333333"/>
          <w:sz w:val="28"/>
          <w:szCs w:val="28"/>
        </w:rPr>
        <w:br/>
        <w:t>Ласковые ручки наши,</w:t>
        <w:br/>
        <w:t>Здравствуйте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Гладят по два раза ладошкой по правой , потом по левой руке.</w:t>
      </w:r>
      <w:r>
        <w:rPr>
          <w:color w:val="333333"/>
          <w:sz w:val="28"/>
          <w:szCs w:val="28"/>
        </w:rPr>
        <w:br/>
        <w:t>Пальчики сердитые,</w:t>
        <w:br/>
        <w:t>Здравствуйте!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Соединяют растопыренные пальцы и ударяют поочерёдно мизинец с мизинцем и т.д.</w:t>
      </w:r>
      <w:r>
        <w:rPr>
          <w:color w:val="333333"/>
          <w:sz w:val="28"/>
          <w:szCs w:val="28"/>
        </w:rPr>
        <w:br/>
        <w:t>И ладошки, наши крошки,</w:t>
        <w:br/>
        <w:t>Здравствуйте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Ритмично хлопают в ладоши перед собой.</w:t>
      </w:r>
      <w:r>
        <w:rPr>
          <w:color w:val="333333"/>
          <w:sz w:val="28"/>
          <w:szCs w:val="28"/>
        </w:rPr>
        <w:br/>
        <w:t>Наши ушки, наши щёчки,</w:t>
        <w:br/>
        <w:t>Здравствуйте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отирают ушки, гладят щёчки.</w:t>
      </w:r>
      <w:r>
        <w:rPr>
          <w:color w:val="333333"/>
          <w:sz w:val="28"/>
          <w:szCs w:val="28"/>
        </w:rPr>
        <w:br/>
        <w:t>Наши локоны и кудри,</w:t>
        <w:br/>
        <w:t>Здравствуйте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Гладят себя по голове.</w:t>
      </w:r>
      <w:r>
        <w:rPr>
          <w:color w:val="333333"/>
          <w:sz w:val="28"/>
          <w:szCs w:val="28"/>
        </w:rPr>
        <w:br/>
        <w:t>Вы друг другу улыбнитесь,</w:t>
        <w:br/>
        <w:t>Здравствуйте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Улыбаются сначала соседу слева, потом  справа.</w:t>
      </w:r>
      <w:r>
        <w:rPr>
          <w:color w:val="333333"/>
          <w:sz w:val="28"/>
          <w:szCs w:val="28"/>
        </w:rPr>
        <w:br/>
        <w:t>И головкой поклонитесь,</w:t>
        <w:br/>
        <w:t>Здравствуйте!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Выполняют поклон головой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Упражнения и игры для активизации речевого аппарата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Высовывание языка до отказа с последовательным прикусыванием языка от кончика до основания.</w:t>
        <w:br/>
        <w:t>2) Цоканье и пощёлкивание языком.</w:t>
        <w:br/>
        <w:t>3) Круговые движения языком между зубами и щеками.</w:t>
        <w:br/>
        <w:t>4) Покусывание языка боковыми зубами</w:t>
        <w:br/>
        <w:t>5) Покусывание внутренней поверхности щёк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Педагог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обежал по лесу гул!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ет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Гу-гу-гу-гу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слог пропевают  на сильном выдохе.)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Педагог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ут спросонок лес вздохнул..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ет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ф! Уф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сильный короткий выдох.)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Педагог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 посыпалась роса…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ети: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Динь-динь-динь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пропевают в верхнем регистре, на улыбке, звук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осовой.)</w:t>
        <w:br/>
        <w:t>Ест киска суп из миски</w:t>
      </w:r>
      <w:r>
        <w:rPr>
          <w:rStyle w:val="Emphasis"/>
          <w:color w:val="333333"/>
          <w:sz w:val="28"/>
          <w:szCs w:val="28"/>
        </w:rPr>
        <w:t>. (Утрировать звук с.)</w:t>
      </w:r>
      <w:r>
        <w:rPr>
          <w:color w:val="333333"/>
          <w:sz w:val="28"/>
          <w:szCs w:val="28"/>
        </w:rPr>
        <w:br/>
        <w:t>Сыта киска  пуста миска.</w:t>
        <w:br/>
        <w:t>Носит Сеня сено в сени.</w:t>
        <w:br/>
        <w:t>Спать на сене будет Сеня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Дети делятся на две подгруппы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1-я  групп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идили, дидили, где вы Машу видели?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Emphasis"/>
          <w:color w:val="333333"/>
          <w:sz w:val="28"/>
          <w:szCs w:val="28"/>
        </w:rPr>
        <w:t>Пропевают текст песни  и одновременно простукивают ритмический рисунок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2-я групп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глянули в огород   Маша пляшет у ворот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1-я групп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идили, дидили, где вы Катю видели?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2-я групп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гляни в зелёный сад  Катя щиплет виноград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Проговаривают текст, затем в этом ритме щёлкают пальцами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1-я групп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идили, дидили, где вы Дуню видели?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2-я групп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глянули под крылец  грызёт Дуня огурец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1-я групп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идили, дидили, Ваню вы не видели?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2-я групп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 полянке у колодца Ваня с курицей дерётся!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На каждую сильную долю толкаются шутливо, изображая драку с курицей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Шла весёлая собака, чики, брики, гав!</w:t>
        <w:br/>
        <w:t>А за ней бежали гуси, головы задрав.</w:t>
        <w:br/>
        <w:t>А за ними поросёнок, чики, брики, хрю!</w:t>
        <w:br/>
        <w:t>Чики, брики, повтори-ка, что я говорю!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Можно использовать разные варианты ритмического  прочтения песенки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Чистоговорка «Т-ТЬ»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-та-та  яблоко моя мечт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Дети сжимают и разжимают пальцы.</w:t>
      </w:r>
      <w:r>
        <w:rPr>
          <w:color w:val="333333"/>
          <w:sz w:val="28"/>
          <w:szCs w:val="28"/>
        </w:rPr>
        <w:br/>
        <w:t>Ато-ато-ато  витаминами богато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Хлопают в ладоши.</w:t>
      </w:r>
      <w:r>
        <w:rPr>
          <w:color w:val="333333"/>
          <w:sz w:val="28"/>
          <w:szCs w:val="28"/>
        </w:rPr>
        <w:br/>
        <w:t>Ти-ти-ти  где же яблоко найти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однимают и опускают плечи.</w:t>
      </w:r>
      <w:r>
        <w:rPr>
          <w:color w:val="333333"/>
          <w:sz w:val="28"/>
          <w:szCs w:val="28"/>
        </w:rPr>
        <w:br/>
        <w:t>Ать-ать-ать  надо яблоню искать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риставляют к глазам то одну ладонь, то  другую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переменно надувать правую и левую щёки, перегоняя воздух из одной щеки в другую.</w:t>
        <w:br/>
        <w:t>Втягивать щёки в ротовую полость между зубами, губы вытянуть вперёд.</w:t>
        <w:br/>
        <w:t>Попеременно надувать и втягивать щёки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  <w:sz w:val="28"/>
          <w:szCs w:val="28"/>
        </w:rPr>
        <w:t>«Зайчик»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убы сомкнуты, верхняя губа приподнята и обнажает верхние резцы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Чистоговорка «Д-ДЬ»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-ду-ду – в огород иду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Дети «пробегают» указательным  и средним пальцами по бёдрам.</w:t>
      </w:r>
      <w:r>
        <w:rPr>
          <w:color w:val="333333"/>
          <w:sz w:val="28"/>
          <w:szCs w:val="28"/>
        </w:rPr>
        <w:br/>
        <w:t>Да-да-да – в огороде лебед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Ставят руки на пояс и качают головой вправо-влево.</w:t>
      </w:r>
      <w:r>
        <w:rPr>
          <w:color w:val="333333"/>
          <w:sz w:val="28"/>
          <w:szCs w:val="28"/>
        </w:rPr>
        <w:br/>
        <w:t>Де-де-де – где ты, репка, где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Приставляют к глазам то правую ладонь, то левую («ищут репку»).</w:t>
      </w:r>
      <w:r>
        <w:rPr>
          <w:color w:val="333333"/>
          <w:sz w:val="28"/>
          <w:szCs w:val="28"/>
        </w:rPr>
        <w:br/>
        <w:t>Оди-оди-оди – бабушка подходи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Стучат кулаками по бёдрам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ыхательные упражнения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"Листопад"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Emphasis"/>
          <w:color w:val="333333"/>
          <w:sz w:val="28"/>
          <w:szCs w:val="28"/>
        </w:rPr>
        <w:t>Цель</w:t>
      </w:r>
      <w:r>
        <w:rPr>
          <w:color w:val="333333"/>
          <w:sz w:val="28"/>
          <w:szCs w:val="28"/>
        </w:rPr>
        <w:t>: выработать более глубокий вдох и более длительный выдох.</w:t>
        <w:br/>
      </w:r>
      <w:r>
        <w:rPr>
          <w:rStyle w:val="Emphasis"/>
          <w:color w:val="333333"/>
          <w:sz w:val="28"/>
          <w:szCs w:val="28"/>
        </w:rPr>
        <w:t>Оборудование</w:t>
      </w:r>
      <w:r>
        <w:rPr>
          <w:color w:val="333333"/>
          <w:sz w:val="28"/>
          <w:szCs w:val="28"/>
        </w:rPr>
        <w:t>: листочки из тонкой бумаги.</w:t>
        <w:br/>
        <w:t>Вырезать листочки из тонкой цветной бумаги и предложите ребенку "устроить листопад"  сдувать листочки с ладони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"Мой воздушный шарик"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Emphasis"/>
          <w:color w:val="333333"/>
          <w:sz w:val="28"/>
          <w:szCs w:val="28"/>
        </w:rPr>
        <w:t>Цель</w:t>
      </w:r>
      <w:r>
        <w:rPr>
          <w:color w:val="333333"/>
          <w:sz w:val="28"/>
          <w:szCs w:val="28"/>
        </w:rPr>
        <w:t>: выработать более глубокий вдох, сильный длительный выдох; активизировать мышцы губ.</w:t>
        <w:br/>
      </w:r>
      <w:r>
        <w:rPr>
          <w:rStyle w:val="Emphasis"/>
          <w:color w:val="333333"/>
          <w:sz w:val="28"/>
          <w:szCs w:val="28"/>
        </w:rPr>
        <w:t>Оборудование</w:t>
      </w:r>
      <w:r>
        <w:rPr>
          <w:color w:val="333333"/>
          <w:sz w:val="28"/>
          <w:szCs w:val="28"/>
        </w:rPr>
        <w:t>: воздушные шары.</w:t>
        <w:br/>
        <w:t>Дети должны надуть воздушные шары, набирая воздух через нос и медленно выдыхая его через рот.</w:t>
        <w:br/>
        <w:t>Педагог сопровождает действия детей пением песенки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Вариант 1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й воздушный шарик, раз, два, три.</w:t>
        <w:br/>
        <w:t>Легкий, как комарик, посмотри.</w:t>
        <w:br/>
        <w:t>Носом я вдыхаю, не спешу,</w:t>
        <w:br/>
        <w:t>За своим дыханием слежу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Вариант 2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ый день я в шарик дую,</w:t>
        <w:br/>
        <w:t>Над дыханием колдую.</w:t>
        <w:br/>
        <w:t>Шарик я надуть стремлюсь</w:t>
        <w:br/>
        <w:t>И сильнее становлюсь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"Дует ветерок"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Emphasis"/>
          <w:color w:val="333333"/>
          <w:sz w:val="28"/>
          <w:szCs w:val="28"/>
        </w:rPr>
        <w:t>Цель</w:t>
      </w:r>
      <w:r>
        <w:rPr>
          <w:color w:val="333333"/>
          <w:sz w:val="28"/>
          <w:szCs w:val="28"/>
        </w:rPr>
        <w:t>: развивать фонационный (озвученный) выдох, слуховое и зрительное внимание, мелкую моторику; активизировать мышцы губ.</w:t>
        <w:br/>
        <w:t>Педагог приглашает детей на прогулку. Дети встают друг за другом и "змейкой" двигаются вперед. По сигналу взрослого останавливаются и выполняют движения: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олотое солнышко по небу катается</w:t>
        <w:br/>
        <w:t>С утра улыбается,</w:t>
        <w:br/>
        <w:t>А улыбки-лучи – очень горяч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раскрывают пальцы на правой  руке, изображая "солнышко" и встают в круг)</w:t>
      </w:r>
      <w:r>
        <w:rPr>
          <w:color w:val="333333"/>
          <w:sz w:val="28"/>
          <w:szCs w:val="28"/>
        </w:rPr>
        <w:t>.</w:t>
        <w:br/>
        <w:t>Что было дальше?</w:t>
        <w:br/>
        <w:t>Солнышко зашло за туч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сжимают пальцы левой руки в кулак, изображая "тучку")</w:t>
      </w:r>
      <w:r>
        <w:rPr>
          <w:color w:val="333333"/>
          <w:sz w:val="28"/>
          <w:szCs w:val="28"/>
        </w:rPr>
        <w:t>.</w:t>
        <w:br/>
        <w:t>Вдруг подул ветерок,</w:t>
        <w:br/>
        <w:t>А гудел он так: У-У-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дети делают носом вдох и произносят на выдохе этот звук)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им образом, систематически используя на музыкальных занятиях элементы логоритмики мы решаем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слухового внимани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музыкального, звукового, тембрового, динамического слух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фонематического слух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пространственной организации движени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общей и тонкой моторики, мимики, пантомимик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и развитие кинестетических ощущени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выразительности и грации движени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переключаемости с одного поля деятельности на другое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, развитие и коррекция слухо-зрительно-двигательной координац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физиологического и фонационного дыхан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певческого диапазона голос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чувства ритм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умения определять характер музыки, согласовывать её с движениям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умения перевоплощатьс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речевой моторики для формирования артикуляционной базы звуков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связи между звуком и его музыкальным образом, буквенным обозначением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и закрепление навыка правильного употребления звуков в различных формах и видах речи, во всех ситуациях общения.</w:t>
      </w:r>
    </w:p>
    <w:p>
      <w:pPr>
        <w:pStyle w:val="Style14"/>
        <w:shd w:fill="FFFFFF" w:val="clear"/>
        <w:spacing w:lineRule="atLeast" w:line="240" w:before="0" w:after="120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0" w:before="0" w:after="12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0" w:before="0" w:after="12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0" w:before="0" w:after="12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0" w:before="0" w:after="12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0" w:before="0" w:after="12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0" w:before="0" w:after="12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0" w:before="0" w:after="12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0" w:before="0" w:after="12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/>
      </w:pPr>
      <w:r>
        <w:rPr>
          <w:rStyle w:val="Emphasis"/>
          <w:color w:val="333333"/>
          <w:sz w:val="28"/>
          <w:szCs w:val="28"/>
        </w:rPr>
        <w:t>Воронова А.Е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Логоритмика в речевых группах ДОУ для детей 5-7 лет. Методическое пособие – М.:ТЦ Сфера, 2006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/>
      </w:pPr>
      <w:r>
        <w:rPr>
          <w:rStyle w:val="Emphasis"/>
          <w:color w:val="333333"/>
          <w:sz w:val="28"/>
          <w:szCs w:val="28"/>
        </w:rPr>
        <w:t>Волкова Г.А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Логоритмическая ритмика: Учеб. для студ. высш. учеб. заведений. – М.: гуманит. изд. Центр ВЛАДОС, 2003. – 272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/>
      </w:pPr>
      <w:r>
        <w:rPr>
          <w:rStyle w:val="Emphasis"/>
          <w:color w:val="333333"/>
          <w:sz w:val="28"/>
          <w:szCs w:val="28"/>
        </w:rPr>
        <w:t>Емельянов В., Трифонова 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ервый уровень: Развивающие голосовые игры. Раменское, 199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зыкально-двигательные упражнения в детском саду / Сост. Е.П. Раевская, С.Д. Руднева, Г.Н. Соболева и др. М.,1991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овицы, поговорки, потешки, скороговорки / Сост. Т.И.Тарабарина, Н.В. Елкина. Ярославль, 1998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/>
      </w:pPr>
      <w:r>
        <w:rPr>
          <w:rStyle w:val="Emphasis"/>
          <w:color w:val="333333"/>
          <w:sz w:val="28"/>
          <w:szCs w:val="28"/>
        </w:rPr>
        <w:t>Савина Л.П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альчиковая гимнастика для развития речи дошкольников. М.,1999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, пять, мы идём с тобой играть: Рус. Дет. Игровой фольклор: Кн. Для учителя и учащихся / Сост. М.Ю. Новицкая, Г.М. Науменко. – М.: Просвещение, 1995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/>
      </w:pPr>
      <w:r>
        <w:rPr>
          <w:rStyle w:val="Emphasis"/>
          <w:color w:val="333333"/>
          <w:sz w:val="28"/>
          <w:szCs w:val="28"/>
        </w:rPr>
        <w:t>Гавришева Л.Б., Нищева Н.В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Логопедические распевки, музыкальная пальчиковая гимнастика и подвижные игры: В помощь педагогам ДОУ для детей с речевыми нарушениями. – СПб.: «ДЕТСТВО-ПРЕСС», 2007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/>
      </w:pPr>
      <w:r>
        <w:rPr>
          <w:rStyle w:val="Emphasis"/>
          <w:color w:val="333333"/>
          <w:sz w:val="28"/>
          <w:szCs w:val="28"/>
        </w:rPr>
        <w:t>Картушина М.Ю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нспекты логоритмических занятий в детьми 4-5 лет. М.:– ТЦ Сфера, 2008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7:51:00Z</dcterms:created>
  <dc:creator>пк</dc:creator>
  <dc:description/>
  <cp:keywords/>
  <dc:language>en-US</dc:language>
  <cp:lastModifiedBy>Пользователь</cp:lastModifiedBy>
  <cp:lastPrinted>2015-09-11T13:35:00Z</cp:lastPrinted>
  <dcterms:modified xsi:type="dcterms:W3CDTF">2023-05-18T15:27:00Z</dcterms:modified>
  <cp:revision>8</cp:revision>
  <dc:subject/>
  <dc:title>Консультация «Особенности развития темпоритмической речи у дошкольников»</dc:title>
</cp:coreProperties>
</file>