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8" w:before="150" w:after="150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keepNext w:val="true"/>
        <w:widowControl w:val="false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Детский сад №2 «Колокольчик» с.Троицкое</w:t>
      </w:r>
    </w:p>
    <w:p>
      <w:pPr>
        <w:pStyle w:val="C7"/>
        <w:shd w:fill="FFFFFF" w:val="clear"/>
        <w:spacing w:before="0" w:after="0"/>
        <w:jc w:val="center"/>
        <w:rPr>
          <w:rStyle w:val="C11"/>
          <w:color w:val="000000"/>
          <w:sz w:val="36"/>
          <w:szCs w:val="36"/>
        </w:rPr>
      </w:pPr>
      <w:r>
        <w:rPr>
          <w:rFonts w:cs="Times New Roman"/>
          <w:bCs/>
          <w:sz w:val="28"/>
          <w:szCs w:val="28"/>
        </w:rPr>
      </w:r>
    </w:p>
    <w:p>
      <w:pPr>
        <w:pStyle w:val="C7"/>
        <w:shd w:fill="FFFFFF" w:val="clear"/>
        <w:spacing w:before="0" w:after="0"/>
        <w:jc w:val="center"/>
        <w:rPr>
          <w:rStyle w:val="C11"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11"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11"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11"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11"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11"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11"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11"/>
          <w:color w:val="000000"/>
          <w:sz w:val="36"/>
          <w:szCs w:val="36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88" w:before="150" w:after="150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стер-класс с педагогами ДОУ</w:t>
      </w:r>
    </w:p>
    <w:p>
      <w:pPr>
        <w:pStyle w:val="Normal"/>
        <w:numPr>
          <w:ilvl w:val="0"/>
          <w:numId w:val="0"/>
        </w:numPr>
        <w:spacing w:lineRule="atLeast" w:line="288" w:before="150" w:after="150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Будь заметней на дороге»</w:t>
      </w:r>
    </w:p>
    <w:p>
      <w:pPr>
        <w:pStyle w:val="C7"/>
        <w:shd w:fill="FFFFFF" w:val="clear"/>
        <w:spacing w:before="0" w:after="0"/>
        <w:jc w:val="center"/>
        <w:rPr>
          <w:rStyle w:val="C11"/>
          <w:color w:val="000000"/>
          <w:sz w:val="36"/>
          <w:szCs w:val="36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C7"/>
        <w:shd w:fill="FFFFFF" w:val="clear"/>
        <w:spacing w:before="0" w:after="0"/>
        <w:jc w:val="center"/>
        <w:rPr>
          <w:rStyle w:val="C11"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11"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11"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11"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11"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11"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/>
      </w:pPr>
      <w:r>
        <w:rPr>
          <w:rStyle w:val="C0"/>
          <w:b/>
          <w:bCs/>
          <w:color w:val="000000"/>
          <w:sz w:val="28"/>
          <w:szCs w:val="28"/>
        </w:rPr>
        <w:t>        </w:t>
      </w:r>
    </w:p>
    <w:p>
      <w:pPr>
        <w:pStyle w:val="C7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             </w:t>
      </w:r>
      <w:r>
        <w:rPr>
          <w:rStyle w:val="C0"/>
          <w:color w:val="000000"/>
          <w:sz w:val="28"/>
          <w:szCs w:val="28"/>
        </w:rPr>
        <w:t xml:space="preserve">                                            </w:t>
      </w:r>
      <w:r>
        <w:rPr>
          <w:rStyle w:val="C0"/>
          <w:color w:val="000000"/>
          <w:sz w:val="28"/>
          <w:szCs w:val="28"/>
        </w:rPr>
        <w:t xml:space="preserve">Подготовила: </w:t>
      </w:r>
    </w:p>
    <w:p>
      <w:pPr>
        <w:pStyle w:val="C8"/>
        <w:shd w:fill="FFFFFF" w:val="clear"/>
        <w:spacing w:before="0" w:after="0"/>
        <w:jc w:val="right"/>
        <w:rPr/>
      </w:pPr>
      <w:r>
        <w:rPr>
          <w:rStyle w:val="C0"/>
          <w:color w:val="000000"/>
          <w:sz w:val="28"/>
          <w:szCs w:val="28"/>
        </w:rPr>
        <w:t xml:space="preserve">Воспитатель Караулова М.К.  </w:t>
      </w:r>
    </w:p>
    <w:p>
      <w:pPr>
        <w:pStyle w:val="C8"/>
        <w:shd w:fill="FFFFFF" w:val="clear"/>
        <w:spacing w:before="0" w:after="0"/>
        <w:jc w:val="right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. Троицкое 2023г</w:t>
      </w:r>
    </w:p>
    <w:p>
      <w:pPr>
        <w:pStyle w:val="Normal"/>
        <w:numPr>
          <w:ilvl w:val="0"/>
          <w:numId w:val="0"/>
        </w:numPr>
        <w:spacing w:lineRule="atLeast" w:line="288" w:before="150" w:after="150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стер-класс с педагогами ДОУ «Будь заметней на дороге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ление опыта работы по использованию педагогических приемов творческого развития детей дошкольного возраста, посещающих ДОУ.</w:t>
      </w:r>
    </w:p>
    <w:p>
      <w:pPr>
        <w:pStyle w:val="Normal"/>
        <w:shd w:fill="FFFFFF" w:val="clear"/>
        <w:spacing w:lineRule="atLeast" w:line="40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ктуальност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итуация с детским дорожно — транспортным травматизмом в стране остается тревожной. Проезжая часть дороги — это наиболее повышенный источник опасности для всех пешеходов, а особенно для детей, у которых фактически отсутствует чувство опасности перед движущимся автотранспортом. Ребёнок в силу своих возрастных особенностей не способен адекватно оценить дорожную ситуацию и понять величину опаснос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итуация с детским дорожно — транспортным травматизмом в стране остается тревожной. Проезжая часть дороги — это наиболее повышенный источник опасности для всех пешеходов, а особенно для детей, у которых фактически отсутствует чувство опасности перед движущимся автотранспортом. Ребёнок в силу своих возрастных особенностей не способен адекватно оценить дорожную ситуацию и понять величину опасности.</w:t>
      </w:r>
    </w:p>
    <w:p>
      <w:pPr>
        <w:pStyle w:val="Normal"/>
        <w:shd w:fill="FFFFFF" w:val="clear"/>
        <w:spacing w:lineRule="atLeast" w:line="405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дача родителей — обеспечить детям безопасность на проезжей части дороги в тёмное время суток или в условиях плохой видимости. Одним из способов пассивной защиты пешеходов являются фликеры. 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знакомство педагогов с техникой изготовления фликеров, способствующей творческому развитию детей. Изготовление фликера своими рукам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познакомить педагогов с техникой изготовления фликеров; -способствовать созданию собственного творческого продукта педагогами; -способствовать интеллектуальному и эстетическому развитию педагогов; -создать условия для самореализации и стимулирования роста творческого потенциала педагогов в процессе проведения мастер – класса; -формировать представления о видах СВ – отражателей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начение: данный мастер класс подготовлен для педагогов ДОУ и может быть интересен как руководителям занятий с детьми по правилам дорожного движения, так и педагогам дополнительного образования другой педагогической направленности, а также родителям дошкольников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жидаемые результаты мастер - класса: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овышение креативности педагогов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возможность применение педагогами нового нетрадиционного метода в своей практике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ост мотивации участников МК к формированию собственного стиля творческой педагогической деятельности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рактическое освоение участниками МК специальных знаний, умений, навыков и приемов в процессе работы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руктура: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ступительная часть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теоретическая часть МК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актическая часть МК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омментирующая часть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ефлексия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одведение итогов руководителем мастер-класса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писок используемой литературы и Интернет-ресурсов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ериалы и инструменты: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шаблоны фигурок из картона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амоклеящаяся, световозвращающая лента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ермоклей и термопистолет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ножницы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стой карандаш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дырокол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заготовки для броши (булавки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карабин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мастер - класса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ссказываю педагогам про актуальность данной проблем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важаемые педагоги, я рада видеть Вас сегодня на нашем мастер –классе «Будь заметней на дороге» по изготовлению фликеров, целью которого является популяризация использования световозвращающих элементов детьми дошкольного возраста, снижение травматизма среди пешеходов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им из факторов увеличения количества ДТП с участием детей явилась невидимость юных пешеходов на проезжей части, особенно в утренние и вечерние часы. Улучшение видимости пешеходов, особенно в условиях недостаточной освещённости, может быть достигнуто с помощью специальных световозвращающих элементов на одежде. Световозвращающие отражатели принято называть фликерами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охо освещенные участки дорог – частое явление на наших дорогах. В вечернее время суток, неброско одетые пешеходы сливаются с темнотой. Именно поэтому необходимо обязательно оборудовать детскую одежду фликерам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лик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это элемент в одежде (наклейка, брелок, значок, подвеска, вставка, браслет, который обладает высокими световозвращающими свойствами при попадании на него света. Этот светоотражающий элемент необходим для повышения безопасности пешеходов на дорогах в темное время суток или в условиях плохой видимости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ликер на одежде ребенка – это реальный способ обезопасить ребенка от травмы в темное время суток на проезжей части дороги. Четыре фликера на одежде пешехода – самый оптимальный вариант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ть фликера заключается в том, что водитель замечает ребенка с 200-400 метров, а не с 30 метров, благодаря микропризматической поверхности устройства. Таким образом, водитель имеет больше времени на предотвращение аварийной ситуации, если такая возникает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ликеры бывают: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ликер-значок. Пожалуй, самый удобный вид. Можно быстро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крепить к одежде, сумке, обуви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ликер-подвеска. Имеет в комплекте шнурок, можно повесить на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удь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ликер-брелок. Также удобно повесить на рюкзак, велосипед, самокат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ликер-браслет. Есть возможность носить не только на руке, но и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крепив на ручку сумки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ликер-наклейка. Очень удобно, наклеил и забыл, например, на зонт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важаемые педагоги, сейчас мы с вами своими руками сделаем фликер-талисман своими руками! 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алисман- приносит удачу, оберегает своего владельца. А фликер- талесман, сделанный своими руками, для себя или своих детей будет защищать вдвойне, им можно украсить куртку, футболку, свитер, кофту, сумочку или рюкзак. 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езен воспитателям в работе с детьми и родителями, в профилактике и пропаганде ПДД, а также укреплении детско-родительских отношени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писок используемой литературы и интернет ресурсов: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Боровиков Л. И. Как творчески работающему педагогу дополнительного образования подготовить и провести мастер-класс // Воспитание и дополнительное образование в Новосибирской области. – 2004. – № 1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Мастер-классы и педагогические семинары в дополнительном образовании детей. Теоретические и организационные аспекты / Сост.: Кленова Н. В., Абдухакимова С. А. / Ред.: Постников А. С., Прыгунова А. П. – М.: МГДД (Ю)Т, 2009. – 200 с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http://nsportal.ru/detskiy-sad/upravlenie-dou/2013/03/25/seminar-tekhnologiya-provedeniya-master-klassa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http://pedportal.net/doshkolnoe-obrazovanie/raznoe/master-klass-dlya-pedagogov-laquo-opytno-eksperimentalnaya-deyatelnost-doshkolnikov-raquo-690153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зготовления фликера - брелка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Определяемся со светоотражающим элементом на фликере, а именно выбираем форму и размер светоотражающего рисунка. Вырезаем основу из плотного картона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Берем заготовку фликера, обводим основу зеркальным образом на обратной стороне световозвращающей ленте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Склеиваем основу и ленту. Подравняем края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 С помощью термоклея и термопистолета крепим заготовку-брошку-булавку. Можно использовать дырокол, проделать отверстие в основе продеть карабин в отверстие и будет брелок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Наш фликер – талисман готов! Он порадует Вас и Вашего ребёнка, одежда с ним станет ярче и интереснее. А главное, фликер обеспечит безопасность передвижения по проезжей части в тёмное время суток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и подошел к концу наш мастер-класс! И сейчас я прошу, поделиться, с нами о том, насколько полезна для вас была наша сегодняшняя встреча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тная связь «Светофор». (Красный сигнал светофора - «мне не понравился мастер-класс; я не увидела ничего нового). (Жёлтый сигнал – кому может быть полезен данный мастер – класс). (Зелёный сигнал светофора – «мне понравился мастер-класс; возьму на заметку много новой информации)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ажаемые педагоги! Позаботьтесь о своей безопасности и безопасности Ваших детей сами, помогите водителям вовремя заметить Вас на дороге, носите фликеры: они видны издалека в любую погоду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ая работа с педагогами. (Изготовление фликера - брелк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qFormat/>
    <w:rPr/>
  </w:style>
  <w:style w:type="character" w:styleId="C11">
    <w:name w:val="c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portal.net/doshkolnoe-obrazovanie/raznoe/master-klass-dlya-pedagogov-laquo-opytno-eksperimentalnaya-deyatelnost-doshkolnikov-raquo-69015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9:49:00Z</dcterms:created>
  <dc:creator>Пользователь Новый</dc:creator>
  <dc:description/>
  <cp:keywords/>
  <dc:language>en-US</dc:language>
  <cp:lastModifiedBy>Пользователь Новый</cp:lastModifiedBy>
  <dcterms:modified xsi:type="dcterms:W3CDTF">2023-05-17T19:49:00Z</dcterms:modified>
  <cp:revision>2</cp:revision>
  <dc:subject/>
  <dc:title/>
</cp:coreProperties>
</file>