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Тема урока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«Обобщение знаний о глаголе»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Цель урока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формирование  умения правильно употреблять глаголы в речи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Задачи урока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Обучающие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бщить знания учащихся о грамматических категориях глагола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использование полученных знаний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ть умения правильно согласовывать глаголы с именами существительными и личными местоимениями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Коррекционно-развивающие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 учащихся зрительную и слуховую память, внимание, мыслительные навыки на основе операций анализа, синтеза, сравнения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связную устную и письменную речь учащихся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ать уровень речевого развития и коммуникативных умений, способствовать активизации словарного запаса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у учащихся мотивацию к обучению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интерес и любовь к  городу Смоленску.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нам с вами нужно постараться работать так, чтобы урок получился интересным и полезным, а для этого нужно быть внимательными, активными, дружными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так, внимани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ины, глаза, люди, язык, место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поняли, что нужно сделать?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ыпрямились, посмотрели,  поздоровались, улыбнулись, сели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вы меня поняли?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бъединяет слова  второй группы?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но. Без глаголов наша речь непонятна и бедна, а глаголы делают ее ясной и понятной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I. Проверка  домашнего задан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Предлагаю блиц- опрос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лагол-это…, которая обозначает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лагол отвечает на вопросы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предложении глагол обычно бывает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лаголы изменяются по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голы имеют… времени:…, …, 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Глаголы изменяются по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личают…числа глаголов:… и 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Глаголы прошедшего времени в единственном числе изменяются по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личают…, …и… род глаголов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Глаголы прошедшего времени во множественном числе по родам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Частица… пишется с глаголами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Глаголы настоящего и будущего времени изменяются по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Молодцы, ребята!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Сообщение темы и цели урок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повторим пройденный материал и будем учиться правильно употреблять глаголы в речи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V. Работа по тем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крепление изучаемого материал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Орфографическая пятиминутк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гол обозначает действия предмет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 называется часть речи, которая обозначает предмет?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на кроссворд. Замените предложение одним словарным словом  (именем существительным)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27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452"/>
        <w:gridCol w:w="360"/>
        <w:gridCol w:w="506"/>
        <w:gridCol w:w="366"/>
        <w:gridCol w:w="407"/>
        <w:gridCol w:w="499"/>
        <w:gridCol w:w="509"/>
        <w:gridCol w:w="25"/>
        <w:gridCol w:w="341"/>
        <w:gridCol w:w="155"/>
        <w:gridCol w:w="506"/>
        <w:gridCol w:w="479"/>
        <w:gridCol w:w="506"/>
        <w:gridCol w:w="10"/>
        <w:gridCol w:w="10"/>
      </w:tblGrid>
      <w:tr>
        <w:trPr>
          <w:cantSplit w:val="true"/>
        </w:trPr>
        <w:tc>
          <w:tcPr>
            <w:tcW w:w="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4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165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ллектив, который выполняет определенные работы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ботник, который отпускает товар покупателям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верочное испытание по учебному предмету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скусственный водоем для плавания, купан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вигатель, приводит в движение машины, механизмы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ешеходная дорожка сбоку от проезжей части улицы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Вещество, которое применяют для лечения (таблетки, капли, мазь) </w:t>
      </w:r>
      <w:r>
        <w:rPr>
          <w:rFonts w:cs="Times New Roman" w:ascii="Times New Roman" w:hAnsi="Times New Roman"/>
          <w:i/>
          <w:iCs/>
          <w:sz w:val="28"/>
          <w:szCs w:val="28"/>
        </w:rPr>
        <w:t>(Тот ученик, который разгадал слово,  вписывает его в кроссворд, остальные в тетрадь, через запятую)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йдите по вертикали слово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веди его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 за слово? (Название нашего города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ждый год в  сентябре мы отмечаем День рождения  города Смоленск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знает, сколько лет исполнилось Смоленску в прошлом году?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сказ учителя о Смоленск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Зрительный диктант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читайте предложение, написанное на доске, и запомните его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ы гордимся славной историей Смоленск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ишите предложение в тетради по памяти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иси учащиеся меняются тетрадями для взаимопроверки. Открыть предложение для проверки. Учащиеся оценивают друг друг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вьте оценку на полях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Актуализация опорных знаний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в предложении глагол, подчеркните его и докажите, что это глагол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йствие, какого предмета обозначает этот глагол? (Мы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это часть речи? (Личное местоимение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елкой покажите связь этих слов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 ещё  словом согласуется глагол? (историей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это часть речи? (имя существительное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елкой покажите связь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делайте вывод. (Глагол согласуется с именем существительным и личным местоимением)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делаем разбор глагола «гордимся». Что делаем? Гордимся - глагол, н. вр., мн. ч., 1 лицо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изкультминутка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Упражнения на закрепление пройденного материала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ем разговор о Смоленск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о нашем городе сложено немало стихов, написаны песни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чу предложить вам послушать одну из песен, которая так и называется « Песня о Смоленске» </w:t>
      </w:r>
      <w:r>
        <w:rPr>
          <w:rFonts w:cs="Times New Roman" w:ascii="Times New Roman" w:hAnsi="Times New Roman"/>
          <w:i/>
          <w:iCs/>
          <w:sz w:val="28"/>
          <w:szCs w:val="28"/>
        </w:rPr>
        <w:t>(звучит песня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читайте один куплет из этой песни. </w:t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се холмы да холмы, словно шлемы солдат</w:t>
      </w:r>
    </w:p>
    <w:p>
      <w:pPr>
        <w:pStyle w:val="Style20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просторах страны твои стены стоят,</w:t>
      </w:r>
    </w:p>
    <w:p>
      <w:pPr>
        <w:pStyle w:val="Style20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ород мой обласканный песнями и сказками,</w:t>
      </w:r>
    </w:p>
    <w:p>
      <w:pPr>
        <w:pStyle w:val="Style20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асковый.</w:t>
      </w:r>
    </w:p>
    <w:p>
      <w:pPr>
        <w:pStyle w:val="Style20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гда пургой над Русью бушевали войны,</w:t>
      </w:r>
    </w:p>
    <w:p>
      <w:pPr>
        <w:pStyle w:val="Style20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ремел Смоленск, гудел в колокола,</w:t>
      </w:r>
    </w:p>
    <w:p>
      <w:pPr>
        <w:pStyle w:val="Style20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поднимался грудью, стеною крепостною</w:t>
      </w:r>
    </w:p>
    <w:p>
      <w:pPr>
        <w:pStyle w:val="Style20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ратные бессмертные дела.</w:t>
      </w:r>
    </w:p>
    <w:p>
      <w:pPr>
        <w:pStyle w:val="Style20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йдите и выпишите глаголы с теми именами существительными или местоимениями, с которыми они связаны.</w:t>
      </w:r>
    </w:p>
    <w:p>
      <w:pPr>
        <w:pStyle w:val="Style20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пределите время, число, лицо, род глаголов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Самостоятельная работ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кроме стихов и песен наш город имеет символ: герб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акое герб?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ратимся за более точным определением к толковому словарю. </w:t>
      </w:r>
      <w:r>
        <w:rPr>
          <w:rFonts w:cs="Times New Roman" w:ascii="Times New Roman" w:hAnsi="Times New Roman"/>
          <w:i/>
          <w:iCs/>
          <w:sz w:val="28"/>
          <w:szCs w:val="28"/>
        </w:rPr>
        <w:t>(Учитель зачитывает определение)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ишите текст о гербе Смоленска. Дополните описание герба глаголами. Они даны в рамке в нужном порядк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ерб… символом город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ерб города Смоленска ,,, в 17 век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На пятиконечной звезде …... геральдический щит с заостренной вершиной в середине по нижней границе. На щите ……. рисунок: пушка, на которой ….. птица из мифологических сказаний с поднятым хвостом и крыльями. Звезду венчает шапка Мономаха. Герб Смоленска  - это воплощение характерных примет  Смоленского  края, его исторической судьбы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оспроизведен, изображен, сидит)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ассказ учителя о Владимире Мономахе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ладимир Мономах один из первых русских князей. В 1101году он был в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Смоленск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заложил строительство первого в городе каменного собора, который потом стали называть Мономахов собор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Шапка Мономаха — этот княжеский головной убор в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гербе Смоленск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означал принадлежность города Российскому государству и напоминал о том, что в далекие времена Мономах побывал в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моленск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Герб Смоленс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и это не снится, —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 центре пушка — громада, на ней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имвол мудрости — райская птица,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не ль страной не гордиться своей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имнастика для глаз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Работа с учебником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 225 упр. 308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ройте учебники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 задани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ы с вами выполним первые три строчки. </w:t>
      </w:r>
      <w:r>
        <w:rPr>
          <w:rFonts w:cs="Times New Roman" w:ascii="Times New Roman" w:hAnsi="Times New Roman"/>
          <w:i/>
          <w:iCs/>
          <w:sz w:val="28"/>
          <w:szCs w:val="28"/>
        </w:rPr>
        <w:t>(Учащиеся по цепочке выходят к доске, остальные – в тетрадях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Молодцы!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Домашнее задани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предлагаю вам аналогично доделать упражнение 310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у что непонятно в этом задании?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VI. Поведение итогов. Оценивани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трудились вы сегодня на славу, повторили все, что узнали о глагол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считаете, мы справились с задачей урока?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учился наш урок, каким мы его задумали: интересным и полезным?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ового узнали?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действия для этого выполняли?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активную работу на уроке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работу у доски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рошо сегодня работали…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асибо всем за это!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9:16:00Z</dcterms:created>
  <dc:creator>user</dc:creator>
  <dc:description/>
  <dc:language>en-US</dc:language>
  <cp:lastModifiedBy/>
  <dcterms:modified xsi:type="dcterms:W3CDTF">2019-09-25T15:36:56Z</dcterms:modified>
  <cp:revision>3</cp:revision>
  <dc:subject/>
  <dc:title>Конспект урока письма и развития речи в 7 классе</dc:title>
</cp:coreProperties>
</file>