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амятка для родителей</w:t>
      </w:r>
    </w:p>
    <w:p>
      <w:pPr>
        <w:pStyle w:val="Normal"/>
        <w:spacing w:before="0" w:after="13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Идем на прием к стоматологу</w:t>
      </w:r>
    </w:p>
    <w:p>
      <w:pPr>
        <w:pStyle w:val="Normal"/>
        <w:spacing w:before="0" w:after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 помнить, что успех первого визита ребенка к стоматологу и последующего необходимого лечения зависит не только от врачей, но и от родителей. А хорошее впечатление от посещений стоматолога поможет сформировать у ребенка правильное отношение к здоровью своих зубов.</w:t>
      </w:r>
    </w:p>
    <w:p>
      <w:pPr>
        <w:pStyle w:val="Normal"/>
        <w:spacing w:before="0" w:after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мотный рассказ о том, что ожидает ребенка в кабинете детского стоматолога, поможет избежать истерик непосредственно во время осмотра. Не говорите малышу, что «тетя только посмотрит, и ничего не будет делать», ведь это неправда! Тем самым вы только подорвете его доверие к себе и своим словам, а страх перед визитом к стоматологу останется у ребенка на всю жизнь. Попробуйте максимально полно объяснить малышу его состояние и описать те возможные процедуры и манипуляции, которые будет проводить врач. Только избегайте таких слов, как «сверло», «сверлить», «выдергивать», их негативных окрас может нагнать еще больше страха на ребенка. Ваша главная задача – помочь малышу понять, что осмотр и лечение зубов – важные процедуры, которые помогут сохранить его зубки здоровыми и красивыми на долгое время.</w:t>
      </w:r>
    </w:p>
    <w:p>
      <w:pPr>
        <w:pStyle w:val="Normal"/>
        <w:spacing w:before="0" w:after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походом к детскому стоматологу проследите за тем, чтобы ребенок тщательно почистил зубы, лучше всего помочь ему в этом процессе. Перед лечением нужно поесть, потому что после стоматологических процедур, как правило, врачи не рекомендуют прием пищи в течение 2 часов.</w:t>
      </w:r>
    </w:p>
    <w:p>
      <w:pPr>
        <w:pStyle w:val="Normal"/>
        <w:spacing w:before="0" w:after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жидании своей очереди вовлеките ребенка в его любимые занятия: возьмите с собой игрушку, раскраски, книжки или небольшую настольную игру. Во время приема по возможности находитесь рядом с ребенком, держите его за руку или стойте поблизости, говорите ласковые, подбадривающие слова. После похвалите его за мужество и храбрость, расскажите о его успешном походе к врачу родственникам, друзьям. Ребенок должен чувствовать вашу поддержку и участие. Не нужно проводить какие-либо воспитательные беседы («Ты уже большая!», «Ты же мальчик!», «А вот та девочка не плакала!»). Ваш малыш не обязан быть бесстрашным, поэтому ругать или стыдить его – просто жестоко по отношению к нему. Также важно обращать внимание ребенка на позитивные стороны профилактики и лечения зубов: расскажите ему, что стоматологи помогают детским зубкам быть здоровыми и красивыми.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преодолеть страх перед первым походом к стоматологу?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tLeast" w:line="360" w:before="0" w:after="280"/>
        <w:ind w:left="109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в доктора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ите немного фантазии и смекалки: придумайте для малыша веселую игру. Обведите взглядом детскую: выберите любимых медвежат, зайчат, ежат и других зверят малыша. Придумайте сценарий игры – например, у медвежонка заболели зубы, и он пошел к доктору-ежу полечить их. Доктор был очень учтив, сделал пациенту укол, залечил дырочку в зубе и даже подарил медвежонку зубную пасту и книжечку по уходу за полостью рта.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лично сработает ролевая игра, в которой мама будет стоматологом, а ребенок – пациентом. А потом наоборот. Примеряя на себя разные роли, участвуя в разных играх, малыш будет подсознательно меньше бояться врача.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tLeast" w:line="360" w:before="0" w:after="280"/>
        <w:ind w:left="109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града за хорошее поведение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, способ «я куплю тебе куклу барби, если ты не будешь кричать в кабинете стоматолога», не сработает. Сначала важно объяснить ребенку, что поход к стоматологу необходим для сохранения здоровья зубов. Малыш должен четко понимать цель визита.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чтобы крошка меньше боялась, после посещения врача можно попросить доктора отдать ему небольшой презент. Ребенку будет очень приятно получить подарок от самого стоматолога.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ственный пример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ым примером родитель может показать малышу, что посещение стоматолога - совсем не мучительная пытка. Попробуйте сходить к врачу с малышом. Пусть ребенок понаблюдает, как стоматолог осматривает и лечит ваши зубы. Однако помните: ваш настрой у врача должен быть веселым и позитивным. И, кстати, чтобы ребенок не боялся лечить зубы, никогда нельзя ругать стоматологов в его присутствии. Поддерживайте светлый образ врача, к какому бы специалисту вы ни обратились в дальнейшем.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епенная адаптация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ужно переживать, если ребенок отказывается вступить в контакт с врачом при первой встрече и панически боится лечить зубы. И тем более не следует уговаривать малыша фразами типа «хорошие ребята так себя не ведут». Скорее всего, подобными фразами вы добьетесь громкой истерики. Попробуйте адаптировать ребенка к новой обстановке. Посмотрите вместе кабинет стоматолога, погуляйте по нему, попускайте зеркальцем солнечных зайчиков. Затем объясните, для чего используется тот или иной инструмент. Достаточно нескольких минут знакомства, и можно идти домой. Весьма вероятно, что в следующий раз стоматолог для крохи будет выглядеть не столь устрашающе.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рои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аждого малыша есть любимый персонаж – герой фильма или мультика. Чтобы ребенок не боялся лечить зубы, его кумира вполне можно поставить в пример. Согласитесь, сложно поверить в то, что Бэтмен или Супермен пугаются вида бормашины. Придумайте историю о том, как герои в детстве тоже боялись идти к врачу, но побороли свой страх и отправились лечить зубы.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завершение несколько полезных советов родителям: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ещайте стоматолога регулярн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же если вы сами постоянно осматриваете зубы малыша, не ленитесь водить его к врачу каждые полгода. Поверьте, с малых лет ребенок должен понимать важность здоровья зубов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щательно выбирайте стоматол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мните, первый врач сформирует у ребенка впечатление на всю жизнь. Если малыш не идет на контакт с доктором, попробуйте поискать другого специалиста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йте ребенку выговор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 только лечение позади, дайте малышу время выплеснуть эмоции, поплакать, посмеяться и выговориться о лечении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последний совет: хвалите ребен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говорите малышу хорошие, добрые, ободряющие слова. Хвалите крошку за каждый смелый поступок, похвастайтесь его смелостью перед бабушками и дедушками. Поверьте, дети это ценят.</w:t>
      </w:r>
    </w:p>
    <w:p>
      <w:pPr>
        <w:pStyle w:val="Normal"/>
        <w:spacing w:before="0" w:after="13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важением, педагог-психолог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ккарюк Ольга Георгиевна</w:t>
      </w:r>
    </w:p>
    <w:p>
      <w:pPr>
        <w:pStyle w:val="Normal"/>
        <w:spacing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+7-(928)88-092-5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5:00Z</dcterms:created>
  <dc:creator>Microsoft Office User</dc:creator>
  <dc:description/>
  <cp:keywords/>
  <dc:language>en-US</dc:language>
  <cp:lastModifiedBy>Microsoft Office User</cp:lastModifiedBy>
  <dcterms:modified xsi:type="dcterms:W3CDTF">2023-05-18T08:54:00Z</dcterms:modified>
  <cp:revision>2</cp:revision>
  <dc:subject/>
  <dc:title/>
</cp:coreProperties>
</file>