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етский сад комбинированного вида № 30 города Ейска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ого образования Ейский район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амя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скусство наказывать и прощат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дготовил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оспитатель Кузнецова Ю.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аще хвалите ребенка, чем осужд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дбадривайте, а не подмечайте неу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селяйте надежду, а не подчеркивайте, что изменить ситуации невозмож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Чтобы ребенок поверил в свой успех, в это, прежде всего, должны поверить взрослые. Наказывать легче, воспитывать труд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Ограничьте круг запретов, и не создавайте сами опасных ситуац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Будьте последовательны. Если вы что-то разрешили ребенку вчера, разрешите и сего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 Запреты всех взрослых в семье должны быть одинаков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 Воинственность ребенка можно погасить своим спокойств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 Не ущемляйте достоинство и самолюбие ребе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пытайтесь понять ребенка и оценить с его позиции плохой проступ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Если есть сомнение, наказывать или нет, - не наказывайт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мните, что детское непослушание всегда имеет психологические мотив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очитое непослушание означает, что ребенок хочет быть в центре вним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казы свидетельствуют о том, что ребенок жаждет эмоциональных впечатл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ямство – свидетельство желания быть независимым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грессия – ребенок ищет способ самозащиты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ета, беготня – ребенок дает выход энер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РОДИТЕЛЯ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сегда демонстрируйте ребенку спокойствие, пример добрых отнош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водите в жизнь ребенка ничего внушающего страх: ни рассказов, ни намеков на страх наказания. Всем доверие, снисхо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регайте ребенка от грубых слов, поощряйте в словах ласковых и неж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те ребенка любым: красивым, некрасивым, удачливым и не очень, здоровым и бо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унижайте ребенка, не делайте за ребенка: помогите ему сделать сам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ОНВЕНЦИЯ ООН О ПРАВАХ РЕБЕНКА ОПРЕДЕЛЯЕТ, ЧТО «РОДИТЕЛИ ОБЯЗА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ниматься воспитанием своих дет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ботиться об их здоровье, физическом, духовном и нравственном развити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ть, защищать права и интересы своих детей, не причинять вред их развитию и здоровью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етей, исключая пренебрежительное, жестокое, грубое, унижающее человеческое достоинство обращени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9:36:00Z</dcterms:created>
  <dc:creator>user</dc:creator>
  <dc:description/>
  <dc:language>en-US</dc:language>
  <cp:lastModifiedBy>user</cp:lastModifiedBy>
  <dcterms:modified xsi:type="dcterms:W3CDTF">2018-09-26T19:38:00Z</dcterms:modified>
  <cp:revision>1</cp:revision>
  <dc:subject/>
  <dc:title/>
</cp:coreProperties>
</file>