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АК  ВЕСТИ СЕБЯ РОДИТЕЛЯМ С РЕБЕНКОМ, КОГДА ОН ВПЕРВЫЕ НАЧАЛ ПОСЕЩАТЬ ДЕТСКИЙ САД»</w:t>
      </w:r>
    </w:p>
    <w:p>
      <w:pPr>
        <w:pStyle w:val="Style15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покойный, бесконфликтный климат в сем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ить его ослабленную нервную систе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величивать, а уменьшать нагрузку на нервную систе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прекратить походы в цирк, театр, гости. Сократить просмотр телепереда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раньше сообщить врачу и воспитателю о личностных особенностях малыш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тать ребенка, а одевать его так, как необходимо в соответствии с температурой в групп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выходные дома для него режим такой же, как в детском са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ии невротических реакций оставить малыша на несколько дней дома и выполнять его рекомендаци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 НЕ НАДО СЕБЯ ВЕСТИ РОДИТЕЛЯМ С РЕБЕНКОМ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ГДА ОН ВПЕРВЫЕ НАЧАЛ ПОСЕЩАТЬ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СКИЙ СА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ребенка плохо говорить о детском сад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азывать» ребенка детским садом, поздно забирать его дом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ать его контактам с другими деть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ньшать, а увеличивать нагрузку на нервную систему. Водить ребенка в многолюдные и шумные ме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кутать, одевать не по сезо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вать с ним до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ывать за каприз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ходные резко менять режим дня ребе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обсуждать в его присутствии проблемы, связанные с детским са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щать внимания на отклонения в поведении ребе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ять предписания вр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06:00Z</dcterms:created>
  <dc:creator>user</dc:creator>
  <dc:description/>
  <dc:language>en-US</dc:language>
  <cp:lastModifiedBy>user</cp:lastModifiedBy>
  <dcterms:modified xsi:type="dcterms:W3CDTF">2016-09-11T14:07:00Z</dcterms:modified>
  <cp:revision>1</cp:revision>
  <dc:subject/>
  <dc:title/>
</cp:coreProperties>
</file>