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ОБРАЗОВАТЕЛЬНОГО ПРОЦЕССА В 8-9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ЕДЕЛЯ ИЮ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месяца: «Здравствуй, лето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недели: «Моя семья, моя страна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репить знания детей о нашей Родине.  Воспитывать любовь к России. Воспитывать любовь к Родине, гордость за свою страну, свой народ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у детей представление о семье, о нравственном отношении к семейным традициям, расширять знания о ближнем окружении, учить разбираться в родственных связях. Развивать творческие способности родителей и детей в процессе совместной деятельности. Воспитывать у детей любовь и уважение к членам семьи, показать ценность семьи для каждого человека и проявлять заботу о родных люд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ситуации, события, праздники, интересы: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дидактические игры, настольные игры, подвижные игры, игровые ситуации, игры в уголках, словесные игр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задач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циально-коммуникативное развитие</w:t>
      </w:r>
      <w:r>
        <w:rPr>
          <w:rFonts w:cs="Times New Roman" w:ascii="Times New Roman" w:hAnsi="Times New Roman"/>
          <w:sz w:val="24"/>
          <w:szCs w:val="24"/>
        </w:rPr>
        <w:t xml:space="preserve">: формировать представления о народных и государственных праздниках, государственных символах (флаг, герб, гимн), называть фамилию, имя, отчество родителей, домашний адрес, родственные связи и свою социальную роль в них (тётя, дядя, внук, внучка, прабабушка, прадедушка, наш род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ое развитие</w:t>
      </w:r>
      <w:r>
        <w:rPr>
          <w:rFonts w:cs="Times New Roman" w:ascii="Times New Roman" w:hAnsi="Times New Roman"/>
          <w:sz w:val="24"/>
          <w:szCs w:val="24"/>
        </w:rPr>
        <w:t>: Учить ориентироваться в окружающем пространстве, устанавливает последовательность различных событий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чевое 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огащать словарный запас по теме, развивать внимание, память, мышление - умение сравнивать, выделять, обобщать развивать речь, творческие, познавательные, коммуникативные способности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ое развитие: обогащать словарный запас по теме, развивать внимание, память, мышление - умение сравнивать, выделять, обобщать, </w:t>
      </w:r>
      <w:r>
        <w:rPr>
          <w:rFonts w:cs="Times New Roman" w:ascii="Times New Roman" w:hAnsi="Times New Roman"/>
          <w:bCs/>
          <w:sz w:val="24"/>
          <w:szCs w:val="24"/>
        </w:rPr>
        <w:t>активизировать активную ре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удожественно-эстетическое развитие: Создавать изображения по мотивам народных игруше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Физическое развитие: развивать координацию, ориентировку в пространстве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ГН: Закреплять и совершенствовать полученные навыки, воспитывать привычку следить за чистотой своего т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развивающей среды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й материал по теме; дидактические игры «Моя семья», «Подскажи словечко»; сюжетные картинки для рассматривания и обсуждения, загадки по теме, пазлы, раскраски по теме; книга «Моя малая Родина»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Введение новых слов: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4"/>
          <w:szCs w:val="24"/>
        </w:rPr>
        <w:t>малая родина, семейные традиции, традиции нар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8"/>
        <w:shd w:fill="FFFFFF" w:val="clear"/>
        <w:spacing w:lineRule="atLeast" w:line="260" w:before="0" w:after="150"/>
        <w:jc w:val="both"/>
        <w:rPr>
          <w:shd w:fill="FFFFFF" w:val="clear"/>
        </w:rPr>
      </w:pPr>
      <w:r>
        <w:rPr>
          <w:b/>
        </w:rPr>
        <w:t xml:space="preserve">Подготовка кульминационного события месяца: </w:t>
      </w:r>
      <w:r>
        <w:rPr/>
        <w:t>коллективная работа «Моя Родин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Взаимодействие с родителями (законными представителями):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ции по теме «Папа, мама, я – дружная семья», «Безопасность летом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: поддерживать родителей в стремлении развивать у детей интерес к играм, подчеркнуть важность игры в дошкольном детств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5878"/>
        <w:gridCol w:w="2503"/>
        <w:gridCol w:w="2538"/>
        <w:gridCol w:w="2360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недели, дата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овместной деятельности педагогов с детьми в режиме дня (формы и методы образовательной деятельности, виды детской деятельности, ситуации повседневного общения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териалы, оборудование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ловина д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6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традиций народов России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Беседа: «Русские народные праздники»</w:t>
            </w:r>
          </w:p>
          <w:p>
            <w:pPr>
              <w:pStyle w:val="C1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</w:rPr>
              <w:t>Обобщить представление детей о праздниках на Руси, об обычаях и традициях нашего народа. Прививать любовь и интерес к традициям и обычаям русского народа, приобщая к истокам духовной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4"/>
                <w:rFonts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Дидактическая игра «Выбери картинку»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реди различных сюжетных картинок выбрать те, которые относятся к празднованию Дня Росси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о правилах поведения за столом (пользоваться салфеткой, правильно держать столовые приб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111111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color w:val="111111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е разви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60" w:before="0" w:after="360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иги, наглядно-дидактические пособи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hd w:fill="FFFFFF" w:val="clear"/>
              </w:rPr>
              <w:t>Д/и «Найди и назови»</w:t>
            </w:r>
            <w:r>
              <w:rPr>
                <w:rStyle w:val="C6"/>
                <w:color w:val="000000"/>
                <w:shd w:fill="FFFFFF" w:val="clear"/>
              </w:rPr>
              <w:t> </w:t>
            </w:r>
          </w:p>
          <w:p>
            <w:pPr>
              <w:pStyle w:val="C1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hd w:fill="FFFFFF" w:val="clear"/>
              </w:rPr>
              <w:t>развитие произвольного внимания, связ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 половина д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дрящая гимнастик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седа «Быт и традиции русского народ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- продолжать знакомить детей с традициями народной культуры: русскими календарными праздниками, художественно-прикладным промыслами, народным песенным искус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тение р. н. сказки «Василиса Прекрасная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-беседа по содержанию сказки Формировать интерес к художественной литературе и потребности 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КП 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рисования/лепки (на выбор детей): бумага, краски, карандаши, пластилин, доск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/и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Будь внимателе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: Развитие внимания, логического мыш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6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традиционных символов России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/и «Собери картинку».(по нетрадиционным символам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развивать воображение, логическое мышление, память, внимание, диалогическую реч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деятельность детей в уголках активности. Цель: закреплять умение играть вместе, придумывать игровые сюж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лушать песню «То березка, то рябинка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дидактических иг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лото, д/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аски, трафареты, материалы для апплик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/и «Собери картинку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бведи по контуру» Закреплять умение детей правильно пользоваться карандаш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 половина д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дрящая гимнас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лушать песню «То березка, то ряби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знакомить с неофициальными символами России: матрешкой, балалайкой, березой</w:t>
            </w:r>
            <w:r>
              <w:rPr>
                <w:rFonts w:cs="Helvetica" w:ascii="Helvetica" w:hAnsi="Helvetica"/>
                <w:color w:val="333333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КП 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рисования/лепки (на выбор детей): бумага, краски, карандаши, пластилин, доск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бросках малого мяча вверх одной рукой и ловле его двумя р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6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ародных промыслов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блемная ситуация «Если бы не было народных умельцев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развивать мышление, внимание, сообразительность, речь доказательн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гры с мячом «Кто больше назовет символов России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расширение словарного запаса, развитие внимания и памяти, развитие крупной мотор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  <w:t>«Красиво сервируем стол» - продолжать учить детей сервировать самостоятельно стол, выполнять роль дежурного аккуратно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ое развит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чему в глиняном кувшине сохраняется молоко?» </w:t>
            </w:r>
          </w:p>
          <w:p>
            <w:pPr>
              <w:pStyle w:val="Normal"/>
              <w:spacing w:before="0" w:after="16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 развивать пространственное мышлени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тей необходимыми атрибутами для настольных и подвиж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для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сервировки стол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творческих рассказов на тему: Придумывание сказок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 половина д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рящая гимнаст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репление КГН (умения аккуратно заправлять кро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о народных промысл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: рисование, работа в раскрасках по мотивам народных промысл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КП 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Книги о народных промыслах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рисования/лепки (на выбор детей): бумага, краски, карандаши, пластилин, доск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желание убирать игрушки.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показ приемов работы, напоминание, наблюдения за работой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6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хороводных игр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bCs/>
              </w:rPr>
              <w:t>Разучивание хороводной игры- развивать речь, мышление, закреплять умение выполнять движение согласно тексту.</w:t>
            </w:r>
            <w:r>
              <w:rPr>
                <w:bCs/>
                <w:color w:val="2626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водить в порядок игровые зоны - воспитывать желание трудиться, поддерживать порядок в группе, помогать друг друг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«Кто быстрее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»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Заг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мении играть в русские народные игры, соблюдая правила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 половина д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262626"/>
                <w:sz w:val="24"/>
                <w:szCs w:val="24"/>
                <w:lang w:eastAsia="ru-RU"/>
              </w:rPr>
              <w:t>Чтение сказок о народных промысла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Цель: познакомить со сказками ; воспитывать уважение к труду взрослых, любовь к родному кра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деятельность детей в уголках активности. Цель: закреплять умение играть вместе, придумывать игровые сюжет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КП 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бодрящей гимнастики, картотека настольно-печатных игр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Отличие сказки от рассказа». Цель: развивать память, умение сравнивать и выделять признаки произведений разных жан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езапланированные события, образовательные ситуац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 w:val="false"/>
      <w:color w:val="000000"/>
    </w:rPr>
  </w:style>
  <w:style w:type="character" w:styleId="WW8Num5z0">
    <w:name w:val="WW8Num5z0"/>
    <w:qFormat/>
    <w:rPr>
      <w:rFonts w:ascii="Calibri" w:hAnsi="Calibri" w:cs="Calibri"/>
      <w:b w:val="false"/>
      <w:color w:val="000000"/>
      <w:sz w:val="22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eastAsia="Calibri"/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111111"/>
    </w:rPr>
  </w:style>
  <w:style w:type="character" w:styleId="WW8Num18z0">
    <w:name w:val="WW8Num18z0"/>
    <w:qFormat/>
    <w:rPr>
      <w:rFonts w:ascii="Calibri" w:hAnsi="Calibri" w:cs="Calibri"/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15">
    <w:name w:val="c15"/>
    <w:qFormat/>
    <w:rPr/>
  </w:style>
  <w:style w:type="character" w:styleId="C29">
    <w:name w:val="c29"/>
    <w:qFormat/>
    <w:rPr/>
  </w:style>
  <w:style w:type="character" w:styleId="C21">
    <w:name w:val="c21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9:53:00Z</dcterms:created>
  <dc:creator>Лариса</dc:creator>
  <dc:description/>
  <cp:keywords/>
  <dc:language>en-US</dc:language>
  <cp:lastModifiedBy>Пользователь</cp:lastModifiedBy>
  <cp:lastPrinted>2018-11-15T07:46:00Z</cp:lastPrinted>
  <dcterms:modified xsi:type="dcterms:W3CDTF">2021-06-14T19:53:00Z</dcterms:modified>
  <cp:revision>2</cp:revision>
  <dc:subject/>
  <dc:title/>
</cp:coreProperties>
</file>