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cff" stroked="t" o:allowincell="f" style="position:absolute;margin-left:0pt;margin-top:-90.05pt;width:431.85pt;height:89.95pt;mso-wrap-style:none;v-text-anchor:middle;mso-position-vertical:top" type="_x0000_t136">
            <v:path textpathok="t"/>
            <v:textpath on="t" fitshape="t" string="Правила поведения" style="font-family:&quot;Impact&quot;;font-size:12pt"/>
            <v:fill o:detectmouseclick="t" color2="#ccccff"/>
            <v:stroke color="#002060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  <w:t>Выполняйте режим ГПД, не бегайте, не выходите без разрешения на улицу.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  <w:t>Не обижайте других, не обзывайтесь, не деритесь.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  <w:t>Не мусорьте, не рисуйте на партах, стенах и т.п.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  <w:t>Будьте аккуратно одетыми, имейте сменную обувь.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548DD4"/>
          <w:sz w:val="38"/>
          <w:szCs w:val="38"/>
        </w:rPr>
      </w:pPr>
      <w:r>
        <w:rPr>
          <w:rFonts w:eastAsia="Arial" w:cs="Arial" w:ascii="Arial" w:hAnsi="Arial"/>
          <w:b/>
          <w:color w:val="548DD4"/>
          <w:sz w:val="38"/>
          <w:szCs w:val="38"/>
        </w:rPr>
        <w:t xml:space="preserve"> 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  <w:t>Не ссорьтесь, уважайте старших и друг друга.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  <w:t>Не трогайте чужого без разрешения.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  <w:t>Не разговаривайте во время занятий.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  <w:t>Соблюдайте правила поведения на прогулках, за обеденным столом.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  <w:t>Не балуйтесь, не кричите в школе.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38"/>
          <w:szCs w:val="38"/>
        </w:rPr>
      </w:pPr>
      <w:r>
        <w:rPr>
          <w:rFonts w:cs="Arial" w:ascii="Arial" w:hAnsi="Arial"/>
          <w:b/>
          <w:color w:val="548DD4"/>
          <w:sz w:val="38"/>
          <w:szCs w:val="3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548DD4"/>
          <w:sz w:val="38"/>
          <w:szCs w:val="38"/>
        </w:rPr>
        <w:t>Бережно относитесь к школьному имуществу и вещам друг друга</w:t>
      </w:r>
      <w:r>
        <w:rPr>
          <w:rFonts w:cs="Arial" w:ascii="Arial" w:hAnsi="Arial"/>
          <w:color w:val="548DD4"/>
          <w:sz w:val="38"/>
          <w:szCs w:val="38"/>
        </w:rPr>
        <w:t>.</w:t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5F497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5F497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06:00Z</dcterms:created>
  <dc:creator>Макошина Н.В.</dc:creator>
  <dc:description>http://interestinginformatics.blogspot.ru/</dc:description>
  <cp:keywords>http:/interestinginformatics.blogspot.ru</cp:keywords>
  <dc:language>en-US</dc:language>
  <cp:lastModifiedBy>uchitel</cp:lastModifiedBy>
  <dcterms:modified xsi:type="dcterms:W3CDTF">2023-05-17T23:34:00Z</dcterms:modified>
  <cp:revision>5</cp:revision>
  <dc:subject>http://interestinginformatics.blogspot.ru/</dc:subject>
  <dc:title>Правила поведения в ГПД</dc:title>
</cp:coreProperties>
</file>