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БОУ «Центр образования и развития «Особый ребенок» г. Смоленска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spacing w:lineRule="auto" w:line="36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ограмма сотрудничества с семьей: </w:t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Совместная работа учителя и родителей по социализации и формированию стремления к ЗОЖ у обучающихся».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26"/>
          <w:szCs w:val="26"/>
        </w:rPr>
        <w:t xml:space="preserve">                       </w:t>
      </w:r>
      <w:r>
        <w:rPr>
          <w:sz w:val="28"/>
          <w:szCs w:val="28"/>
        </w:rPr>
        <w:t>Программу составила: учитель надомного обучения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пора Т. 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70" w:leader="none"/>
        </w:tabs>
        <w:spacing w:lineRule="auto" w:line="276"/>
        <w:ind w:left="317" w:hanging="2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Создание программы стало необходимым для  устранения ряда противоречий:</w:t>
      </w:r>
    </w:p>
    <w:p>
      <w:pPr>
        <w:pStyle w:val="Normal"/>
        <w:tabs>
          <w:tab w:val="clear" w:pos="708"/>
          <w:tab w:val="left" w:pos="7570" w:leader="none"/>
        </w:tabs>
        <w:spacing w:lineRule="auto" w:line="276"/>
        <w:ind w:left="317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высокой потребностью общества в здоровых и работоспособных гражданах и отрицательной динамикой психофизического состояния детей с ОВЗ;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возрастающим объемом информации в условиях модернизации образования и способностью учащихся с ОВЗ принять и усвоить эту информацию;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желанием родителей видеть своих детей здоровыми и нежеланием родителей заниматься здоровьем своих детей, перекладывая данную функцию на школу;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/>
      </w:pPr>
      <w:r>
        <w:rPr>
          <w:color w:val="000000"/>
          <w:sz w:val="28"/>
          <w:szCs w:val="28"/>
        </w:rPr>
        <w:t xml:space="preserve">между желанием ребенка с ОВЗ адаптироваться в обществе и нежеланием общества принять такого ребенка. </w:t>
      </w:r>
    </w:p>
    <w:p>
      <w:pPr>
        <w:pStyle w:val="Normal"/>
        <w:spacing w:lineRule="auto" w:line="276"/>
        <w:ind w:left="31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ая проблема имеет социальный аспект, т.к. большинство учащихся специальной (коррекционной) школы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  – дети из крайне неблагополучных семей, где родители не заинтересованы в успешной адаптации своих детей.</w:t>
      </w:r>
    </w:p>
    <w:p>
      <w:pPr>
        <w:pStyle w:val="Normal"/>
        <w:tabs>
          <w:tab w:val="clear" w:pos="708"/>
          <w:tab w:val="left" w:pos="7570" w:leader="none"/>
        </w:tabs>
        <w:spacing w:lineRule="auto" w:line="276"/>
        <w:ind w:left="317" w:hanging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решения проблемы сохранения и укрепления здоровья воспитанников необходимо было устранить эти противоречия. Поэтому педагогический коллектив начал разработку вопроса о создании в школе здоровьесберегающей среды, чтобы учащимся было максимально уютно, комфортно, безопасно, чтобы все режимные моменты в условиях школы – интерната  не только способствовали сохранению и укреплению здоровья учащихся, но и его формированию. Обучение и воспитание детей должно приобрести здоровьесберегающий  и оздоровительный характер, что является неотъемлемым фактором социально-успешной личности.</w:t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сылкой создания данного проекта стал анализ ряда проблем, которые при традиционной организации образовательной деятельности учреждения не могут быть решены: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контингента детей с ОВЗ, снижение группы здоровья детей поступающих в школу;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неконкурентоспособность выпускников специальных (коррекционных) школ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 на рынке труда (перечень традиционных программ по предмету, сложившаяся практика трудового обучения в коррекционной школ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 не отвечает в полной мере возросшим требованиям к профессиональным умениям работников предприятий); 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зкий уровень социальной адаптации воспитанников специальных (коррекционных) школ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мысел программы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В концепции модернизации российской системы образования в вопросах охраны здоровья детей прописаны стратегические направления развития современной системы образования: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 здоровьесберегающих технологий обучения;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подрастающего поколения осознанной потребности в ЗОЖ средствами социального партнерства;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овершенствование материально- технической базы для  занятий спортом, обеспечение культурного, здорового досуга детей;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заболеваний на основе анализа мониторинга здоровья, введения программ гигиенического воспитания, профилактики суицида и др.</w:t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еализация данных идей и рекомендаций возможна только при условии кардинальных изменений в организации образовательного процесса. Это же подтверждают целевые установки, прописанные в типовом положении о специальных (коррекционных) образовательных учреждениях для обучающихся  и воспитанников с проблемами в развитии. Согласно требованиям нормативно-правовых актов общеобразовательная подготовка в коррекционной школе VIII вида рассматривается в качестве средства коррекции и педагогической реабилитации. </w:t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ла необходимость разработки технологии создания единой коррекционно- развивающей среды, направленной на успешную социализацию и здоровьесбережение воспитанников.</w:t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Актуальность </w:t>
      </w:r>
    </w:p>
    <w:p>
      <w:pPr>
        <w:pStyle w:val="Normal"/>
        <w:spacing w:lineRule="auto" w:line="276"/>
        <w:ind w:first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нцепция  программы </w:t>
      </w:r>
      <w:r>
        <w:rPr>
          <w:b/>
          <w:i/>
          <w:sz w:val="28"/>
          <w:szCs w:val="28"/>
        </w:rPr>
        <w:t xml:space="preserve">«Совместная работа учителя и семьи по социализации воспитанников» </w:t>
      </w:r>
      <w:r>
        <w:rPr>
          <w:color w:val="000000"/>
          <w:sz w:val="28"/>
          <w:szCs w:val="28"/>
        </w:rPr>
        <w:t>возникла из анализа внешних и внутренних факторов, оказывающих влияние на систему образования в школе.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Анализ внешних факторов </w:t>
      </w:r>
    </w:p>
    <w:p>
      <w:pPr>
        <w:pStyle w:val="Style19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тенденциями развития внешней среды школы можно считать: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численности физически здоровых детей поступающих в школу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щееся потребительское отношение родителей обучающихся – желание переложить полную ответственность за здоровье детей на плечи школы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численности асоциальных семей воспитанников, не способных оказать помощь ребенку в социальной адаптации. А чаще всего своим асоциальным поведением программирующие ребенка на дальнейший нездоровый образ жизни;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конкурентоспособности воспитанников школы на рынке труда.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нализ внутренних факторов</w:t>
      </w:r>
    </w:p>
    <w:p>
      <w:pPr>
        <w:pStyle w:val="Style19"/>
        <w:spacing w:lineRule="auto" w:line="276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Проблема первая - недостаточный уровень сформированности социальной компетенции воспитанников для успешной социализации:</w:t>
      </w:r>
    </w:p>
    <w:p>
      <w:pPr>
        <w:pStyle w:val="Style19"/>
        <w:numPr>
          <w:ilvl w:val="0"/>
          <w:numId w:val="10"/>
        </w:numPr>
        <w:spacing w:lineRule="auto" w:line="276" w:before="280" w:after="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</w:rPr>
        <w:t>слабое использование возможностей социального партнерства;</w:t>
      </w:r>
    </w:p>
    <w:p>
      <w:pPr>
        <w:pStyle w:val="Style19"/>
        <w:numPr>
          <w:ilvl w:val="0"/>
          <w:numId w:val="10"/>
        </w:numPr>
        <w:spacing w:lineRule="auto" w:line="276" w:before="0" w:after="28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</w:rPr>
        <w:t>недостаточный уровень самореализации воспитанников через различные виды творческой и спортивной деятельности;</w:t>
      </w:r>
    </w:p>
    <w:p>
      <w:pPr>
        <w:pStyle w:val="Style19"/>
        <w:numPr>
          <w:ilvl w:val="0"/>
          <w:numId w:val="10"/>
        </w:numPr>
        <w:spacing w:lineRule="auto" w:line="276" w:before="0" w:after="28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недостаточная преемственность и органическая взаимосвязь во всех звеньях ОП: урок, самоподготовка, внеурочная деятельность и реализация коррекционной задачи при организации любой деятельности;</w:t>
      </w:r>
    </w:p>
    <w:p>
      <w:pPr>
        <w:pStyle w:val="Style19"/>
        <w:spacing w:lineRule="auto" w:line="276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Проблема вторая - низкий уровень сформированности осознанной потребности у воспитанников в здоровом образе жизни:</w:t>
      </w:r>
    </w:p>
    <w:p>
      <w:pPr>
        <w:pStyle w:val="Style19"/>
        <w:numPr>
          <w:ilvl w:val="0"/>
          <w:numId w:val="6"/>
        </w:numPr>
        <w:spacing w:lineRule="auto" w:line="276" w:before="280" w:after="28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достаточное обогащение содержания образования учебным материалом,   раскрывающим пути физического, интеллектуального, духовно- нравственного совершенствования человека; выделение в содержании образования учебного материала, направленного на формирование ценности здоровья и здорового  образа жизни; проведение интегрированных уроков;</w:t>
      </w:r>
    </w:p>
    <w:p>
      <w:pPr>
        <w:pStyle w:val="Style19"/>
        <w:spacing w:lineRule="auto" w:line="276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блемно-ориентированный анализ дает возможность сформулировать основные изменения, которые необходимо внести во все сферы образовательного процесса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600" w:right="175" w:hanging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дернизация специального образования  на современном этапе предполагает обеспечение адекватных условий , способствующих успешной социальной адаптации ребенка с ОВЗ. Для этого необходимо создать оптимальные педагогические условия, помогающие ребенку с ОВЗ выразить себя в образовательной, трудовой деятельности, культурном развитии, а так же способствующие ребёнку с ОВЗ установить прочные связи с окружающим социумом, обеспечить их широту и многообразие, сформировать жизненную компетентность. Во главу угла ставится освоение коммуникативных моделей поведения, позволяющих учащимся сформировать социально-нормативное поведение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ация социальной жизни страны на нормы и ценности гражданского общества, необходимость усвоения и применения школьниками социально-значимых норм поведения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зация мирового сообщества, обусловливает необходимость создания информационной образовательной среды, применения ИК технологий в образовательном процессе, делопроизводстве и управлении школой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600" w:right="1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компьютерных программ. Проблема, связанная с применением компьютеров в обучении детей с ОВЗ, не является новой, однако решение этой проблемы в настоящее время необходимо для социализации и дальнейшей интеграции данной категории детей в обществе.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  <w:u w:val="single"/>
        </w:rPr>
        <w:t xml:space="preserve">Практическая значимость </w:t>
      </w:r>
    </w:p>
    <w:p>
      <w:pPr>
        <w:pStyle w:val="Normal"/>
        <w:spacing w:lineRule="auto" w:line="276"/>
        <w:ind w:left="360" w:hanging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u w:val="single"/>
        </w:rPr>
        <w:t>Новизна</w:t>
      </w:r>
      <w:r>
        <w:rPr>
          <w:color w:val="000000"/>
          <w:sz w:val="28"/>
          <w:szCs w:val="28"/>
        </w:rPr>
        <w:t xml:space="preserve"> заключается в создании единой коррекционно - развивающей среды, способствующей  успешной социализации ребенка с ОВЗ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hanging="360"/>
        <w:rPr/>
      </w:pPr>
      <w:r>
        <w:rPr>
          <w:color w:val="000000"/>
          <w:sz w:val="28"/>
          <w:szCs w:val="28"/>
          <w:u w:val="single"/>
        </w:rPr>
        <w:t xml:space="preserve">Значимость  </w:t>
      </w:r>
      <w:r>
        <w:rPr>
          <w:color w:val="000000"/>
          <w:sz w:val="28"/>
          <w:szCs w:val="28"/>
        </w:rPr>
        <w:t>заключается в разработке: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ов медико-психолого-педагогического сопровождения развития ребенка с ОВЗ;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ов оказания адресной педагогической помощи субъектам сопровождения;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ьного компонента базисного учебного плана, способствующего формированию осознанной потребности в ЗОЖ;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и детей с ограниченными возможностями здоровья в социум средствами дополнительного образования, профессионально-трудовой подготовк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iCs/>
          <w:caps w:val="false"/>
          <w:smallCaps w:val="false"/>
          <w:color w:val="000000"/>
          <w:szCs w:val="28"/>
        </w:rPr>
        <w:t xml:space="preserve">                                 </w:t>
      </w:r>
      <w:r>
        <w:rPr>
          <w:b/>
          <w:iCs/>
          <w:caps w:val="false"/>
          <w:smallCaps w:val="false"/>
          <w:color w:val="000000"/>
          <w:szCs w:val="28"/>
          <w:u w:val="single"/>
        </w:rPr>
        <w:t xml:space="preserve">ЭТАПЫ РЕАЛИЗАЦИИ  </w:t>
      </w:r>
    </w:p>
    <w:p>
      <w:pPr>
        <w:pStyle w:val="Heading"/>
        <w:jc w:val="both"/>
        <w:rPr/>
      </w:pPr>
      <w:r>
        <w:rPr>
          <w:b/>
          <w:caps w:val="false"/>
          <w:smallCaps w:val="false"/>
          <w:color w:val="000000"/>
          <w:szCs w:val="28"/>
          <w:u w:val="single"/>
          <w:lang w:val="en-US"/>
        </w:rPr>
        <w:t>I</w:t>
      </w:r>
      <w:r>
        <w:rPr>
          <w:b/>
          <w:caps w:val="false"/>
          <w:smallCaps w:val="false"/>
          <w:color w:val="000000"/>
          <w:szCs w:val="28"/>
          <w:u w:val="single"/>
        </w:rPr>
        <w:t xml:space="preserve"> этап – 2018 – 2019 гг. – поисково-ориентировочный</w:t>
      </w:r>
    </w:p>
    <w:p>
      <w:pPr>
        <w:pStyle w:val="Heading"/>
        <w:numPr>
          <w:ilvl w:val="0"/>
          <w:numId w:val="4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анализ состояния образовательной системы школы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caps w:val="false"/>
          <w:smallCaps w:val="false"/>
          <w:color w:val="000000"/>
          <w:szCs w:val="28"/>
        </w:rPr>
        <w:t>изучение нормативных документов по сопровождению детей с умственной отсталостью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caps w:val="false"/>
          <w:smallCaps w:val="false"/>
          <w:color w:val="000000"/>
          <w:szCs w:val="28"/>
        </w:rPr>
        <w:t xml:space="preserve">поиск информации по данным направлениям организации здоровьесберегающей среды для детей в условиях специальной (коррекционной) школы </w:t>
      </w:r>
      <w:r>
        <w:rPr>
          <w:caps w:val="false"/>
          <w:smallCaps w:val="false"/>
          <w:color w:val="000000"/>
          <w:szCs w:val="28"/>
          <w:lang w:val="en-US"/>
        </w:rPr>
        <w:t>VIII</w:t>
      </w:r>
      <w:r>
        <w:rPr>
          <w:caps w:val="false"/>
          <w:smallCaps w:val="false"/>
          <w:color w:val="000000"/>
          <w:szCs w:val="28"/>
        </w:rPr>
        <w:t xml:space="preserve"> вида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caps w:val="false"/>
          <w:smallCaps w:val="false"/>
          <w:color w:val="000000"/>
          <w:szCs w:val="28"/>
        </w:rPr>
        <w:t xml:space="preserve">поиск оптимальной модели формирования социально- адаптированной личности   в условиях специальной (коррекционной) школы </w:t>
      </w:r>
      <w:r>
        <w:rPr>
          <w:caps w:val="false"/>
          <w:smallCaps w:val="false"/>
          <w:color w:val="000000"/>
          <w:szCs w:val="28"/>
          <w:lang w:val="en-US"/>
        </w:rPr>
        <w:t>VIII</w:t>
      </w:r>
      <w:r>
        <w:rPr>
          <w:caps w:val="false"/>
          <w:smallCaps w:val="false"/>
          <w:color w:val="000000"/>
          <w:szCs w:val="28"/>
        </w:rPr>
        <w:t xml:space="preserve"> вида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caps w:val="false"/>
          <w:smallCaps w:val="false"/>
          <w:color w:val="000000"/>
          <w:szCs w:val="28"/>
        </w:rPr>
        <w:t xml:space="preserve">поиск оптимальной современной структуры управления  в условиях специальной (коррекционной) школы </w:t>
      </w:r>
      <w:r>
        <w:rPr>
          <w:caps w:val="false"/>
          <w:smallCaps w:val="false"/>
          <w:color w:val="000000"/>
          <w:szCs w:val="28"/>
          <w:lang w:val="en-US"/>
        </w:rPr>
        <w:t>VIII</w:t>
      </w:r>
      <w:r>
        <w:rPr>
          <w:caps w:val="false"/>
          <w:smallCaps w:val="false"/>
          <w:color w:val="000000"/>
          <w:szCs w:val="28"/>
        </w:rPr>
        <w:t xml:space="preserve"> вида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caps w:val="false"/>
          <w:smallCaps w:val="false"/>
          <w:color w:val="000000"/>
          <w:szCs w:val="28"/>
        </w:rPr>
        <w:t>определение приоритетных направлений здоровьесбережения и социализации детей;</w:t>
      </w:r>
    </w:p>
    <w:p>
      <w:pPr>
        <w:pStyle w:val="Heading"/>
        <w:numPr>
          <w:ilvl w:val="0"/>
          <w:numId w:val="4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подбор педагогических кадров;</w:t>
      </w:r>
    </w:p>
    <w:p>
      <w:pPr>
        <w:pStyle w:val="Heading"/>
        <w:numPr>
          <w:ilvl w:val="0"/>
          <w:numId w:val="4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формирование социального заказа.</w:t>
      </w:r>
    </w:p>
    <w:p>
      <w:pPr>
        <w:pStyle w:val="Heading"/>
        <w:jc w:val="both"/>
        <w:rPr/>
      </w:pPr>
      <w:r>
        <w:rPr>
          <w:b/>
          <w:caps w:val="false"/>
          <w:smallCaps w:val="false"/>
          <w:color w:val="000000"/>
          <w:szCs w:val="28"/>
          <w:u w:val="single"/>
          <w:lang w:val="en-US"/>
        </w:rPr>
        <w:t>II</w:t>
      </w:r>
      <w:r>
        <w:rPr>
          <w:b/>
          <w:caps w:val="false"/>
          <w:smallCaps w:val="false"/>
          <w:color w:val="000000"/>
          <w:szCs w:val="28"/>
          <w:u w:val="single"/>
        </w:rPr>
        <w:t xml:space="preserve"> этап – 2019-2020 гг. – постановочный</w:t>
      </w:r>
    </w:p>
    <w:p>
      <w:pPr>
        <w:pStyle w:val="Heading"/>
        <w:numPr>
          <w:ilvl w:val="0"/>
          <w:numId w:val="11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отработка новой структуры управления в режиме «Школа социализации- школа здоровья»;</w:t>
      </w:r>
    </w:p>
    <w:p>
      <w:pPr>
        <w:pStyle w:val="Heading"/>
        <w:numPr>
          <w:ilvl w:val="0"/>
          <w:numId w:val="11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разработка и утверждение образовательной программы;</w:t>
      </w:r>
    </w:p>
    <w:p>
      <w:pPr>
        <w:pStyle w:val="Heading"/>
        <w:numPr>
          <w:ilvl w:val="0"/>
          <w:numId w:val="11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разработка и совершенствование нормативной базы сопровождения;</w:t>
      </w:r>
    </w:p>
    <w:p>
      <w:pPr>
        <w:pStyle w:val="Heading"/>
        <w:numPr>
          <w:ilvl w:val="0"/>
          <w:numId w:val="11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разработка программно-методического обеспечения сопровождения в учебном процессе, дополнительного образования, воспитательной системы, адресной помощи;</w:t>
      </w:r>
    </w:p>
    <w:p>
      <w:pPr>
        <w:pStyle w:val="Heading"/>
        <w:numPr>
          <w:ilvl w:val="0"/>
          <w:numId w:val="11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разработка валеологических аспектов образовательной деятельности;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caps w:val="false"/>
          <w:smallCaps w:val="false"/>
          <w:color w:val="000000"/>
          <w:szCs w:val="28"/>
        </w:rPr>
        <w:t xml:space="preserve">разработка психолого-педагогического сопровождения в условиях специальной (коррекционной) школы </w:t>
      </w:r>
      <w:r>
        <w:rPr>
          <w:caps w:val="false"/>
          <w:smallCaps w:val="false"/>
          <w:color w:val="000000"/>
          <w:szCs w:val="28"/>
          <w:lang w:val="en-US"/>
        </w:rPr>
        <w:t>VIII</w:t>
      </w:r>
      <w:r>
        <w:rPr>
          <w:caps w:val="false"/>
          <w:smallCaps w:val="false"/>
          <w:color w:val="000000"/>
          <w:szCs w:val="28"/>
        </w:rPr>
        <w:t xml:space="preserve">  вида;</w:t>
      </w:r>
    </w:p>
    <w:p>
      <w:pPr>
        <w:pStyle w:val="Heading"/>
        <w:numPr>
          <w:ilvl w:val="0"/>
          <w:numId w:val="11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 xml:space="preserve">повышение квалификации, профессиональной компетенции педагогов; </w:t>
      </w:r>
    </w:p>
    <w:p>
      <w:pPr>
        <w:pStyle w:val="Heading"/>
        <w:numPr>
          <w:ilvl w:val="0"/>
          <w:numId w:val="11"/>
        </w:numPr>
        <w:jc w:val="both"/>
        <w:rPr>
          <w:caps w:val="false"/>
          <w:smallCaps w:val="false"/>
          <w:color w:val="000000"/>
          <w:szCs w:val="28"/>
          <w:u w:val="single"/>
        </w:rPr>
      </w:pPr>
      <w:r>
        <w:rPr>
          <w:caps w:val="false"/>
          <w:smallCaps w:val="false"/>
          <w:color w:val="000000"/>
          <w:szCs w:val="28"/>
        </w:rPr>
        <w:t>создание материально-технической базы для реализации проекта.</w:t>
      </w:r>
    </w:p>
    <w:p>
      <w:pPr>
        <w:pStyle w:val="Heading"/>
        <w:jc w:val="both"/>
        <w:rPr/>
      </w:pPr>
      <w:r>
        <w:rPr>
          <w:b/>
          <w:caps w:val="false"/>
          <w:smallCaps w:val="false"/>
          <w:color w:val="000000"/>
          <w:szCs w:val="28"/>
          <w:u w:val="single"/>
          <w:lang w:val="en-US"/>
        </w:rPr>
        <w:t>III</w:t>
      </w:r>
      <w:r>
        <w:rPr>
          <w:b/>
          <w:caps w:val="false"/>
          <w:smallCaps w:val="false"/>
          <w:color w:val="000000"/>
          <w:szCs w:val="28"/>
          <w:u w:val="single"/>
        </w:rPr>
        <w:t xml:space="preserve"> этап – 2020 – 2021 гг. – аналитический</w:t>
      </w:r>
    </w:p>
    <w:p>
      <w:pPr>
        <w:pStyle w:val="Heading"/>
        <w:numPr>
          <w:ilvl w:val="0"/>
          <w:numId w:val="13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внедрение инновационных процессов в здоровьесбережение и социализацию детей;</w:t>
      </w:r>
    </w:p>
    <w:p>
      <w:pPr>
        <w:pStyle w:val="Heading"/>
        <w:numPr>
          <w:ilvl w:val="0"/>
          <w:numId w:val="13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отработка механизмов оценки результатов (мониторинг здоровья, включенности учащихся во внеурочную деятельность, успешности усвоения обучающимися учебных программам, профессионального определения выпускников);</w:t>
      </w:r>
    </w:p>
    <w:p>
      <w:pPr>
        <w:pStyle w:val="Heading"/>
        <w:numPr>
          <w:ilvl w:val="0"/>
          <w:numId w:val="13"/>
        </w:numPr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обобщение и распространение опыта работы  на муниципальном и региональном уровнях.</w:t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жидаемые результаты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тношению к учащимся:</w:t>
      </w:r>
    </w:p>
    <w:p>
      <w:pPr>
        <w:pStyle w:val="Style18"/>
        <w:tabs>
          <w:tab w:val="clear" w:pos="708"/>
          <w:tab w:val="left" w:pos="757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создание условий, способствующих сохранению, укреплению, коррекции здоровья участников образовательного процесса; </w:t>
      </w:r>
    </w:p>
    <w:p>
      <w:pPr>
        <w:pStyle w:val="Style18"/>
        <w:tabs>
          <w:tab w:val="clear" w:pos="708"/>
          <w:tab w:val="left" w:pos="757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формирование у обучающихся, воспитанников осознанного отношения к своему здоровью, воспитание потребности в ведении здорового образа жизни; </w:t>
      </w:r>
    </w:p>
    <w:p>
      <w:pPr>
        <w:pStyle w:val="Style18"/>
        <w:tabs>
          <w:tab w:val="clear" w:pos="708"/>
          <w:tab w:val="left" w:pos="757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овышение уровня социальной адаптации.</w:t>
      </w:r>
    </w:p>
    <w:p>
      <w:pPr>
        <w:pStyle w:val="Style18"/>
        <w:tabs>
          <w:tab w:val="clear" w:pos="708"/>
          <w:tab w:val="left" w:pos="757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тношению к социуму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обеспечение открытости школы через расширение сети социальных связей, </w:t>
      </w:r>
      <w:r>
        <w:rPr>
          <w:bCs/>
          <w:color w:val="000000"/>
          <w:sz w:val="28"/>
          <w:szCs w:val="28"/>
        </w:rPr>
        <w:t xml:space="preserve">участие в различных конкурсах на муниципальном, областном и всероссийском уровнях;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-повышение эффективности взаимодействия  школы и семьи по вопросам социальной адаптации детей.</w:t>
      </w:r>
    </w:p>
    <w:p>
      <w:pPr>
        <w:pStyle w:val="Style19"/>
        <w:spacing w:lineRule="auto" w:line="276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276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Style19"/>
        <w:spacing w:lineRule="auto" w:line="276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color w:val="000000"/>
          <w:sz w:val="28"/>
          <w:szCs w:val="28"/>
          <w:u w:val="single"/>
        </w:rPr>
        <w:t>Основные направления работы над программой:</w:t>
      </w:r>
    </w:p>
    <w:p>
      <w:pPr>
        <w:pStyle w:val="Style19"/>
        <w:spacing w:lineRule="auto" w:line="276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Выделены два основных концептуальных направления работы по реализации:</w:t>
      </w:r>
    </w:p>
    <w:p>
      <w:pPr>
        <w:pStyle w:val="Style19"/>
        <w:spacing w:lineRule="auto" w:line="276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ФОРМИРОВАНИЕ СОЦИАЛЬНОЙ КОМПЕТЕНЦИИ ВОСПИТАННИКОВ.</w:t>
      </w:r>
    </w:p>
    <w:p>
      <w:pPr>
        <w:pStyle w:val="Style19"/>
        <w:spacing w:lineRule="auto" w:line="276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ФОРМИРОВАНИЕ ЗДОРОВЬЕСБЕРЕГАЮЩЕЙ ОБРАЗОВАТЕЛЬНОЙ КОМПЕТЕНЦИИ РОДИТЕЛЕЙ.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здание</w:t>
      </w:r>
      <w:r>
        <w:rPr>
          <w:rFonts w:eastAsia="Calibri"/>
          <w:i/>
          <w:color w:val="000000"/>
          <w:sz w:val="28"/>
          <w:szCs w:val="28"/>
        </w:rPr>
        <w:t xml:space="preserve"> единой коррекционно- развивающей среды направленной на успешную социализацию и здоровьесбережение учащихся.</w:t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6765</wp:posOffset>
                </wp:positionH>
                <wp:positionV relativeFrom="paragraph">
                  <wp:posOffset>35560</wp:posOffset>
                </wp:positionV>
                <wp:extent cx="2097405" cy="8401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7360" cy="84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 xml:space="preserve">Создание условий поддержания социального благополучия воспитанник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61.95pt;margin-top:2.8pt;width:165.1pt;height:6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 xml:space="preserve">Создание условий поддержания социального благополучия воспитанников 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1955</wp:posOffset>
                </wp:positionH>
                <wp:positionV relativeFrom="paragraph">
                  <wp:posOffset>107950</wp:posOffset>
                </wp:positionV>
                <wp:extent cx="2106930" cy="9048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Создание оптимальных условий для обеспечения и улучшения здоровья воспитан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31.65pt;margin-top:8.5pt;width:165.8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Создание оптимальных условий для обеспечения и улучшения здоровья воспитанников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6710</wp:posOffset>
                </wp:positionH>
                <wp:positionV relativeFrom="paragraph">
                  <wp:posOffset>27940</wp:posOffset>
                </wp:positionV>
                <wp:extent cx="2238375" cy="1181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Цели создания коррекционно-развивающей здоровьесберегающе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27.3pt;margin-top:2.2pt;width:176.2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Цели создания коррекционно-развивающей здоровьесберегающей среды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9855</wp:posOffset>
                </wp:positionH>
                <wp:positionV relativeFrom="paragraph">
                  <wp:posOffset>48895</wp:posOffset>
                </wp:positionV>
                <wp:extent cx="209550" cy="539750"/>
                <wp:effectExtent l="130175" t="0" r="901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5600">
                          <a:off x="0" y="0"/>
                          <a:ext cx="209520" cy="539640"/>
                        </a:xfrm>
                        <a:prstGeom prst="upArrow">
                          <a:avLst>
                            <a:gd name="adj1" fmla="val 50000"/>
                            <a:gd name="adj2" fmla="val 6439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00000" stroked="t" o:allowincell="f" style="position:absolute;margin-left:308.65pt;margin-top:3.85pt;width:16.45pt;height:42.45pt;mso-wrap-style:none;v-text-anchor:middle;rotation:45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92710" simplePos="0" locked="0" layoutInCell="0" allowOverlap="1" relativeHeight="25">
                <wp:simplePos x="0" y="0"/>
                <wp:positionH relativeFrom="column">
                  <wp:posOffset>1207135</wp:posOffset>
                </wp:positionH>
                <wp:positionV relativeFrom="paragraph">
                  <wp:posOffset>-127000</wp:posOffset>
                </wp:positionV>
                <wp:extent cx="209550" cy="609600"/>
                <wp:effectExtent l="0" t="83820" r="0" b="128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20000">
                          <a:off x="0" y="0"/>
                          <a:ext cx="209520" cy="609480"/>
                        </a:xfrm>
                        <a:prstGeom prst="upArrow">
                          <a:avLst>
                            <a:gd name="adj1" fmla="val 50000"/>
                            <a:gd name="adj2" fmla="val 72723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95pt;margin-top:-10.05pt;width:16.45pt;height:47.95pt;mso-wrap-style:none;v-text-anchor:middle;rotation:307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4390</wp:posOffset>
                </wp:positionH>
                <wp:positionV relativeFrom="paragraph">
                  <wp:posOffset>12065</wp:posOffset>
                </wp:positionV>
                <wp:extent cx="2049780" cy="1119505"/>
                <wp:effectExtent l="5080" t="5715" r="5715" b="2063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111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Осуществление мониторинга состояния здоровья и уровня социальной компетентност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воспитанников для составления прогно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65.7pt;margin-top:0.95pt;width:161.35pt;height:8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Осуществление мониторинга состояния здоровья и уровня социальной компетентности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воспитанников для составления прогноза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1955</wp:posOffset>
                </wp:positionH>
                <wp:positionV relativeFrom="paragraph">
                  <wp:posOffset>12065</wp:posOffset>
                </wp:positionV>
                <wp:extent cx="2089785" cy="9048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 xml:space="preserve">Укрепление и расширение зоны социального партнерст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31.65pt;margin-top:0.95pt;width:164.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 xml:space="preserve">Укрепление и расширение зоны социального партнерства 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750</wp:posOffset>
                </wp:positionH>
                <wp:positionV relativeFrom="paragraph">
                  <wp:posOffset>32385</wp:posOffset>
                </wp:positionV>
                <wp:extent cx="209550" cy="333375"/>
                <wp:effectExtent l="14605" t="5715" r="1397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333360"/>
                        </a:xfrm>
                        <a:prstGeom prst="upArrow">
                          <a:avLst>
                            <a:gd name="adj1" fmla="val 50000"/>
                            <a:gd name="adj2" fmla="val 39777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02.5pt;margin-top:2.55pt;width:16.45pt;height:26.2pt;mso-wrap-style:none;v-text-anchor:middle;rotation:180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9560</wp:posOffset>
                </wp:positionH>
                <wp:positionV relativeFrom="paragraph">
                  <wp:posOffset>90170</wp:posOffset>
                </wp:positionV>
                <wp:extent cx="2238375" cy="9048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Создание условий для формирования социально успешной л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22.8pt;margin-top:7.1pt;width:176.2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Создание условий для формирования социально успешной личности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6680" distR="114935" simplePos="0" locked="0" layoutInCell="0" allowOverlap="1" relativeHeight="29">
                <wp:simplePos x="0" y="0"/>
                <wp:positionH relativeFrom="column">
                  <wp:posOffset>1189355</wp:posOffset>
                </wp:positionH>
                <wp:positionV relativeFrom="paragraph">
                  <wp:posOffset>-55880</wp:posOffset>
                </wp:positionV>
                <wp:extent cx="209550" cy="531495"/>
                <wp:effectExtent l="0" t="43815" r="8255" b="469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6600">
                          <a:off x="0" y="0"/>
                          <a:ext cx="209520" cy="531360"/>
                        </a:xfrm>
                        <a:prstGeom prst="upArrow">
                          <a:avLst>
                            <a:gd name="adj1" fmla="val 50000"/>
                            <a:gd name="adj2" fmla="val 63402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93.6pt;margin-top:-4.45pt;width:16.45pt;height:41.8pt;mso-wrap-style:none;v-text-anchor:middle;rotation:249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4630</wp:posOffset>
                </wp:positionH>
                <wp:positionV relativeFrom="paragraph">
                  <wp:posOffset>203835</wp:posOffset>
                </wp:positionV>
                <wp:extent cx="2238375" cy="9048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изация отдыха воспитанников как специфическая форма оздоровительного проце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16.9pt;margin-top:16.05pt;width:176.2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изация отдыха воспитанников как специфическая форма оздоровительного процесс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5085</wp:posOffset>
                </wp:positionH>
                <wp:positionV relativeFrom="paragraph">
                  <wp:posOffset>-246380</wp:posOffset>
                </wp:positionV>
                <wp:extent cx="209550" cy="504190"/>
                <wp:effectExtent l="12065" t="10160" r="635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92600">
                          <a:off x="0" y="0"/>
                          <a:ext cx="209520" cy="504360"/>
                        </a:xfrm>
                        <a:prstGeom prst="upArrow">
                          <a:avLst>
                            <a:gd name="adj1" fmla="val 50000"/>
                            <a:gd name="adj2" fmla="val 6018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303.55pt;margin-top:-19.4pt;width:16.45pt;height:39.65pt;mso-wrap-style:none;v-text-anchor:middle;rotation:103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1750</wp:posOffset>
                </wp:positionH>
                <wp:positionV relativeFrom="paragraph">
                  <wp:posOffset>170815</wp:posOffset>
                </wp:positionV>
                <wp:extent cx="209550" cy="341630"/>
                <wp:effectExtent l="14605" t="5715" r="1397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341640"/>
                        </a:xfrm>
                        <a:prstGeom prst="upArrow">
                          <a:avLst>
                            <a:gd name="adj1" fmla="val 50000"/>
                            <a:gd name="adj2" fmla="val 40765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02.5pt;margin-top:13.45pt;width:16.45pt;height:26.85pt;mso-wrap-style:none;v-text-anchor:middle;rotation:180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0" simplePos="0" locked="0" layoutInCell="0" allowOverlap="1" relativeHeight="26">
                <wp:simplePos x="0" y="0"/>
                <wp:positionH relativeFrom="column">
                  <wp:posOffset>3909695</wp:posOffset>
                </wp:positionH>
                <wp:positionV relativeFrom="paragraph">
                  <wp:posOffset>-437515</wp:posOffset>
                </wp:positionV>
                <wp:extent cx="209550" cy="894080"/>
                <wp:effectExtent l="0" t="250190" r="0" b="2120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9200">
                          <a:off x="0" y="0"/>
                          <a:ext cx="209520" cy="894240"/>
                        </a:xfrm>
                        <a:prstGeom prst="upArrow">
                          <a:avLst>
                            <a:gd name="adj1" fmla="val 50000"/>
                            <a:gd name="adj2" fmla="val 106701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307.85pt;margin-top:-34.45pt;width:16.45pt;height:70.35pt;mso-wrap-style:none;v-text-anchor:middle;rotation:134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65405" simplePos="0" locked="0" layoutInCell="0" allowOverlap="1" relativeHeight="27">
                <wp:simplePos x="0" y="0"/>
                <wp:positionH relativeFrom="column">
                  <wp:posOffset>1207770</wp:posOffset>
                </wp:positionH>
                <wp:positionV relativeFrom="paragraph">
                  <wp:posOffset>-437515</wp:posOffset>
                </wp:positionV>
                <wp:extent cx="209550" cy="894080"/>
                <wp:effectExtent l="0" t="211455" r="0" b="168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03400">
                          <a:off x="0" y="0"/>
                          <a:ext cx="209520" cy="894240"/>
                        </a:xfrm>
                        <a:prstGeom prst="upArrow">
                          <a:avLst>
                            <a:gd name="adj1" fmla="val 50000"/>
                            <a:gd name="adj2" fmla="val 106701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95.05pt;margin-top:-34.45pt;width:16.45pt;height:70.35pt;mso-wrap-style:none;v-text-anchor:middle;rotation:233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3380</wp:posOffset>
                </wp:positionH>
                <wp:positionV relativeFrom="paragraph">
                  <wp:posOffset>41910</wp:posOffset>
                </wp:positionV>
                <wp:extent cx="2135505" cy="14903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4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Искоренение потребительского отношения к своему здоровью и формирование основ культуры ЗОЖ и норм самосохраняющего пове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29.4pt;margin-top:3.3pt;width:168.1pt;height:11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Искоренение потребительского отношения к своему здоровью и формирование основ культуры ЗОЖ и норм самосохраняющего поведения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2115</wp:posOffset>
                </wp:positionH>
                <wp:positionV relativeFrom="paragraph">
                  <wp:posOffset>86360</wp:posOffset>
                </wp:positionV>
                <wp:extent cx="2238375" cy="12001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Создание необходимой психологической среды для сохранения и укрепления и развития психического здоровья воспитан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2.45pt;margin-top:6.8pt;width:176.2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Создание необходимой психологической среды для сохранения и укрепления и развития психического здоровья воспитанников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23290</wp:posOffset>
                </wp:positionH>
                <wp:positionV relativeFrom="paragraph">
                  <wp:posOffset>132715</wp:posOffset>
                </wp:positionV>
                <wp:extent cx="2233930" cy="9048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Организация отдыха воспитанников как специфическая форма оздоровительного проце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72.7pt;margin-top:10.45pt;width:175.8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Организация отдыха воспитанников как специфическая форма оздоровительного проце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2905</wp:posOffset>
                </wp:positionH>
                <wp:positionV relativeFrom="paragraph">
                  <wp:posOffset>36830</wp:posOffset>
                </wp:positionV>
                <wp:extent cx="2238375" cy="6953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Направления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30.15pt;margin-top:2.9pt;width:176.2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Направления деятельности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5335</wp:posOffset>
                </wp:positionH>
                <wp:positionV relativeFrom="paragraph">
                  <wp:posOffset>133985</wp:posOffset>
                </wp:positionV>
                <wp:extent cx="209550" cy="419100"/>
                <wp:effectExtent l="82550" t="0" r="488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68000">
                          <a:off x="0" y="0"/>
                          <a:ext cx="209520" cy="41904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61pt;margin-top:10.55pt;width:16.45pt;height:32.95pt;mso-wrap-style:none;v-text-anchor:middle;rotation:138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5405" distR="102870" simplePos="0" locked="0" layoutInCell="0" allowOverlap="1" relativeHeight="38">
                <wp:simplePos x="0" y="0"/>
                <wp:positionH relativeFrom="column">
                  <wp:posOffset>1867535</wp:posOffset>
                </wp:positionH>
                <wp:positionV relativeFrom="paragraph">
                  <wp:posOffset>4445</wp:posOffset>
                </wp:positionV>
                <wp:extent cx="209550" cy="419100"/>
                <wp:effectExtent l="0" t="83185" r="0" b="482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7000">
                          <a:off x="0" y="0"/>
                          <a:ext cx="209520" cy="41904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147pt;margin-top:0.3pt;width:16.45pt;height:32.95pt;mso-wrap-style:none;v-text-anchor:middle;rotation:227" type="_x0000_t6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0565</wp:posOffset>
                </wp:positionH>
                <wp:positionV relativeFrom="paragraph">
                  <wp:posOffset>149225</wp:posOffset>
                </wp:positionV>
                <wp:extent cx="3536315" cy="9048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628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ормирование социальной компетенции воспитан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55.95pt;margin-top:11.75pt;width:278.4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ормирование социальной компетенции воспитанников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5450</wp:posOffset>
                </wp:positionH>
                <wp:positionV relativeFrom="paragraph">
                  <wp:posOffset>15240</wp:posOffset>
                </wp:positionV>
                <wp:extent cx="3340100" cy="9048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08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Формирование здоровьесберегающей сред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33.5pt;margin-top:1.2pt;width:262.9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Формирование здоровьесберегающей среды 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2535</wp:posOffset>
                </wp:positionH>
                <wp:positionV relativeFrom="paragraph">
                  <wp:posOffset>29845</wp:posOffset>
                </wp:positionV>
                <wp:extent cx="2238375" cy="9048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доровьесберегающие технологии в образовательном процесс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97.05pt;margin-top:2.35pt;width:176.2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доровьесберегающие технологии в образовательном процессе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0565</wp:posOffset>
                </wp:positionH>
                <wp:positionV relativeFrom="paragraph">
                  <wp:posOffset>84455</wp:posOffset>
                </wp:positionV>
                <wp:extent cx="2407285" cy="77724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77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ормирование навыков жизнеобеспе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55.95pt;margin-top:6.65pt;width:189.5pt;height:6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ормирование навыков жизнеобеспе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3410</wp:posOffset>
                </wp:positionH>
                <wp:positionV relativeFrom="paragraph">
                  <wp:posOffset>12065</wp:posOffset>
                </wp:positionV>
                <wp:extent cx="1889125" cy="1967230"/>
                <wp:effectExtent l="635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9674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циально успешный выпускник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yellow" stroked="t" o:allowincell="f" style="position:absolute;margin-left:148.3pt;margin-top:0.95pt;width:148.7pt;height:154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циально успешный выпускник школы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2535</wp:posOffset>
                </wp:positionH>
                <wp:positionV relativeFrom="paragraph">
                  <wp:posOffset>71120</wp:posOffset>
                </wp:positionV>
                <wp:extent cx="781685" cy="318135"/>
                <wp:effectExtent l="0" t="24130" r="1016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2280" cy="3182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7.05pt;margin-top:5.6pt;width:61.5pt;height:25pt;flip:x" type="_x0000_t32">
                <v:stroke color="#c00000" weight="507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1410</wp:posOffset>
                </wp:positionH>
                <wp:positionV relativeFrom="paragraph">
                  <wp:posOffset>-5715</wp:posOffset>
                </wp:positionV>
                <wp:extent cx="948690" cy="394970"/>
                <wp:effectExtent l="10160" t="23495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8960" cy="3952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pt;margin-top:-0.45pt;width:74.65pt;height:31.05pt" type="_x0000_t32">
                <v:stroke color="#c00000" weight="507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0565</wp:posOffset>
                </wp:positionH>
                <wp:positionV relativeFrom="paragraph">
                  <wp:posOffset>172085</wp:posOffset>
                </wp:positionV>
                <wp:extent cx="2238375" cy="78867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78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ормирование осознанной потребности в ЗО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55.95pt;margin-top:13.55pt;width:176.2pt;height:6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ормирование осознанной потребности в ЗО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32910</wp:posOffset>
                </wp:positionH>
                <wp:positionV relativeFrom="paragraph">
                  <wp:posOffset>168275</wp:posOffset>
                </wp:positionV>
                <wp:extent cx="1972945" cy="91186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91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сихолого-медик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едагогическое сопровождение воспитан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333.3pt;margin-top:13.25pt;width:155.3pt;height:7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сихолого-медико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едагогическое сопровождение воспитанников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5220</wp:posOffset>
                </wp:positionH>
                <wp:positionV relativeFrom="paragraph">
                  <wp:posOffset>203835</wp:posOffset>
                </wp:positionV>
                <wp:extent cx="568325" cy="133985"/>
                <wp:effectExtent l="0" t="39370" r="6350" b="247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0" cy="1342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6pt;margin-top:16.05pt;width:44.7pt;height:10.45pt;flip:xy" type="_x0000_t32">
                <v:stroke color="#c00000" weight="507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2905</wp:posOffset>
                </wp:positionH>
                <wp:positionV relativeFrom="paragraph">
                  <wp:posOffset>203835</wp:posOffset>
                </wp:positionV>
                <wp:extent cx="313055" cy="133985"/>
                <wp:effectExtent l="10160" t="1016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3560" cy="1342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16.05pt;width:24.65pt;height:10.45pt;flip:y" type="_x0000_t32">
                <v:stroke color="#c00000" weight="507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5790</wp:posOffset>
                </wp:positionH>
                <wp:positionV relativeFrom="paragraph">
                  <wp:posOffset>98425</wp:posOffset>
                </wp:positionV>
                <wp:extent cx="361315" cy="133985"/>
                <wp:effectExtent l="8890" t="19050" r="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1440" cy="1346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7.75pt;width:28.4pt;height:10.5pt;flip:y" type="_x0000_t32">
                <v:stroke color="#c00000" weight="507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2650</wp:posOffset>
                </wp:positionH>
                <wp:positionV relativeFrom="paragraph">
                  <wp:posOffset>38100</wp:posOffset>
                </wp:positionV>
                <wp:extent cx="350520" cy="225425"/>
                <wp:effectExtent l="0" t="635" r="13970" b="215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1000" cy="2257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3pt;width:27.55pt;height:17.65pt;flip:xy" type="_x0000_t32">
                <v:stroke color="#c00000" weight="507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03250</wp:posOffset>
                </wp:positionH>
                <wp:positionV relativeFrom="paragraph">
                  <wp:posOffset>38100</wp:posOffset>
                </wp:positionV>
                <wp:extent cx="2238375" cy="104394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амореализация воспитанников через различные виды  деятельности, социальное партнер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47.5pt;margin-top:3pt;width:176.2pt;height:8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амореализация воспитанников через различные виды  деятельности, социальное партнерств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1135</wp:posOffset>
                </wp:positionH>
                <wp:positionV relativeFrom="paragraph">
                  <wp:posOffset>17145</wp:posOffset>
                </wp:positionV>
                <wp:extent cx="2238375" cy="9048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истема физкультурно- оздоровитель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315.05pt;margin-top:1.35pt;width:176.2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истема физкультурно- оздоровитель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работы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3240</wp:posOffset>
                </wp:positionH>
                <wp:positionV relativeFrom="paragraph">
                  <wp:posOffset>27940</wp:posOffset>
                </wp:positionV>
                <wp:extent cx="828675" cy="1109345"/>
                <wp:effectExtent l="0" t="0" r="2095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9080" cy="11095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2.2pt;width:65.2pt;height:87.25pt;flip:xy" type="_x0000_t32">
                <v:stroke color="#c00000" weight="507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5790</wp:posOffset>
                </wp:positionH>
                <wp:positionV relativeFrom="paragraph">
                  <wp:posOffset>27940</wp:posOffset>
                </wp:positionV>
                <wp:extent cx="784225" cy="982345"/>
                <wp:effectExtent l="20320" t="0" r="0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4440" cy="982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2.2pt;width:61.7pt;height:77.25pt;flip:y" type="_x0000_t32">
                <v:stroke color="#c00000" weight="507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5750</wp:posOffset>
                </wp:positionH>
                <wp:positionV relativeFrom="paragraph">
                  <wp:posOffset>123190</wp:posOffset>
                </wp:positionV>
                <wp:extent cx="1270" cy="1612900"/>
                <wp:effectExtent l="75565" t="0" r="762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131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9.7pt;width:0.1pt;height:126.9pt;flip:y" type="_x0000_t32">
                <v:stroke color="#c00000" weight="507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3050</wp:posOffset>
                </wp:positionH>
                <wp:positionV relativeFrom="paragraph">
                  <wp:posOffset>196215</wp:posOffset>
                </wp:positionV>
                <wp:extent cx="2238375" cy="83375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83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пешная трудовая реабилитация воспитан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21.5pt;margin-top:15.45pt;width:176.2pt;height:6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пешная трудовая реабилитация воспитанни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91280</wp:posOffset>
                </wp:positionH>
                <wp:positionV relativeFrom="paragraph">
                  <wp:posOffset>36830</wp:posOffset>
                </wp:positionV>
                <wp:extent cx="2238375" cy="9048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Мониторинг здоровьесберегающ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306.4pt;margin-top:2.9pt;width:176.2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Мониторинг здоровьесберегающе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реды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2760</wp:posOffset>
                </wp:positionH>
                <wp:positionV relativeFrom="paragraph">
                  <wp:posOffset>1270</wp:posOffset>
                </wp:positionV>
                <wp:extent cx="2238375" cy="9048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инг здоровьесберегающего простран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38.8pt;margin-top:0.1pt;width:176.2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инг здоровьесберегающего пространства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НАПРАВЛЕНИЯ РАБОТЫ ПО ФОРМИРОВАНИЮ СОЦИАЛЬНОЙ  КОМПЕТЕНЦИИ ВОСПИТАННИКОВ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7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витие представлений о собственных возможностях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владение социально-бытовыми умениям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владение навыками коммуникаци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фференциация и осмысление картины мир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фференциация и осмысление социального окружения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ПРАВЛЕНИЯ РАБОТЫ ПО СОЗДАНИЮ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ЗДОРОВЬЕСБЕРЕГАЮЩЕЙ СРЕДЫ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72"/>
      </w:tblGrid>
      <w:tr>
        <w:trPr>
          <w:trHeight w:val="30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b/>
                <w:color w:val="000000"/>
                <w:sz w:val="28"/>
                <w:szCs w:val="28"/>
              </w:rPr>
              <w:t>Мониторинг здоровьесберегающей среды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и в образовательной деятельности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намика уровня обученности (% успеваемости);</w:t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намика качества обученности ( % обучающихся на 4 и 5);</w:t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- уровень воспитанности (в  %);</w:t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- уровень социализации (в  %);</w:t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- уровень здоровья (в  %);</w:t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намика участия и результативности учащихся в конкурсах, соревнованиях на уровне выше школьного ( количество )</w:t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ровень трудовой адаптации (в %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и инновационной деятельности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ind w:right="75" w:hanging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 эффективность структуры управления образовательным процессом на основе здоровьесбережения;</w:t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ind w:right="75" w:hanging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ффективность воздействия созданной адаптивной среды на повышение уровня социальной компетенции воспитанников;</w:t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ind w:right="75" w:hanging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эффективность использования здоровьесберегающих образовательных технологий для формирования осознанной потребности в ЗОЖ у воспитанников школы;</w:t>
            </w:r>
          </w:p>
          <w:p>
            <w:pPr>
              <w:pStyle w:val="Normal"/>
              <w:tabs>
                <w:tab w:val="clear" w:pos="708"/>
                <w:tab w:val="left" w:pos="7570" w:leader="none"/>
              </w:tabs>
              <w:spacing w:lineRule="auto" w:line="276"/>
              <w:ind w:right="75" w:hanging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намика количества педагогов владеющих технологией работы по ИОП.</w:t>
            </w:r>
          </w:p>
        </w:tc>
      </w:tr>
    </w:tbl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етоды работы  с семьей условно делятся на следующие этапы: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ческий;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агностический;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билитационный.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b/>
          <w:bCs/>
          <w:color w:val="000000"/>
          <w:sz w:val="28"/>
          <w:szCs w:val="28"/>
        </w:rPr>
        <w:t>Профилактический уров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ы предполагает осуществление ряда мер, направленных на организацию общедоступной медико-психологической и социально-педагогической поддержки семьи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уровне деятельность строится на принципе тщательного отбора достоверной информации. На основе этого определяются проблемы каждой семьи, после чего выбирается стратегия дальнейшей деятельности с целью улучшения состояния.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b/>
          <w:bCs/>
          <w:color w:val="000000"/>
          <w:sz w:val="28"/>
          <w:szCs w:val="28"/>
        </w:rPr>
        <w:t>На диагностическом этап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циально-педагогическая  деятельность классного руководителя предполагает наличие двух вариантов направлений работы:</w:t>
        <w:br/>
        <w:t>1. Если ребенок или родители семьи осознают наличие проблем и самостоятельно обращаются за помощью, педагог участвует в сборе дополнительной информации, оценивает ситуацию и в случае необходимости предлагает консультативную помощь психолога, социального педагога, врача, учителей - предметников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том случае, если наличие и степень тяжести проблем в социализации не осознаются ни ребенком, ни семьей, в компетенцию  педагога входит сбор достоверной информации о семье, организация встречи с ней и обеспечение обратной связи. Второй вариант более распространен в условиях коррекционной школы, когда зачастую только педагог озабочен состоянием ребенка, негативным влиянием на него социума, его неуспешностью  в той или иной сфере образовательной деятельности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характерно использование следующих диагностических методов:</w:t>
        <w:br/>
        <w:t>1. Наблюдение, позволяющее определить пол, возраст, национальность, степень материальной обеспеченности, черты характера, уровень интеллектуального развития и состоянии психики ученика;</w:t>
        <w:br/>
        <w:t>2. Беседа как равноправный диалог или опрос по заранее обдуманному плану;</w:t>
        <w:br/>
        <w:t>3.  Проведение письменного опроса;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стирование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b/>
          <w:bCs/>
          <w:color w:val="000000"/>
          <w:sz w:val="28"/>
          <w:szCs w:val="28"/>
        </w:rPr>
        <w:t>Реабилитацион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На этом уровне работы с родителями школьников используются следующие методы: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седа;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ключенное наблюдение;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беждение;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искуссия;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испут (подготовленное обсуждение важных вопросов);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брание (плановое мероприятие по обсуждению текущих проблем)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 Массовые акции (субботники, праздники);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воспитания и дальнейшего развития детей определяется следующими параметрами семьи: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b/>
          <w:bCs/>
          <w:color w:val="000000"/>
          <w:sz w:val="28"/>
          <w:szCs w:val="28"/>
        </w:rPr>
        <w:t>демографически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остав семьи;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color w:val="000000"/>
          <w:sz w:val="28"/>
          <w:szCs w:val="28"/>
        </w:rPr>
        <w:t>2) </w:t>
      </w:r>
      <w:r>
        <w:rPr>
          <w:b/>
          <w:bCs/>
          <w:color w:val="000000"/>
          <w:sz w:val="28"/>
          <w:szCs w:val="28"/>
        </w:rPr>
        <w:t>социально-культурны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уровень образования родителей, их самореализация в жизни общества;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color w:val="000000"/>
          <w:sz w:val="28"/>
          <w:szCs w:val="28"/>
        </w:rPr>
        <w:t>3) </w:t>
      </w:r>
      <w:r>
        <w:rPr>
          <w:b/>
          <w:bCs/>
          <w:color w:val="000000"/>
          <w:sz w:val="28"/>
          <w:szCs w:val="28"/>
        </w:rPr>
        <w:t>социально-экономически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финансовые возможности семьи и занятость родителей на работе;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color w:val="000000"/>
          <w:sz w:val="28"/>
          <w:szCs w:val="28"/>
        </w:rPr>
        <w:t>4) </w:t>
      </w:r>
      <w:r>
        <w:rPr>
          <w:b/>
          <w:bCs/>
          <w:color w:val="000000"/>
          <w:sz w:val="28"/>
          <w:szCs w:val="28"/>
        </w:rPr>
        <w:t>технико-гигиенически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условия проживания, наличие необходимых для жизни предметов, специфические особенности образа жизни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ко не все родители умственно отсталых детей владеют основами педагогических знаний, имеют представления о детской психологии, и, конечно же, они не располагают сведениями по олигофренопедагогике, олигофренопсихологии. Одни из них считают умственно отсталого ребенка больным, другие, наоборот, не хотят у него видеть никаких отклонений. Часто родители не сознают, что ребенок растет, изменяется, что учащийся старших классов это не младший школьник, что подросток требует к себе особого отношения.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color w:val="000000"/>
          <w:sz w:val="28"/>
          <w:szCs w:val="28"/>
        </w:rPr>
        <w:t>Перед коррекционной школой стоит задача просветительской деятельности. Родители должны иметь определенный круг знаний об умственно отсталом ребенке. Назовем некоторые направления, по которым в нашей школе организованы циклы занятий с родителями: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чины возникновения осложнений в развитии детей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ипичные затруднения учащихся в овладении учебными предметами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обенности поведения, интересов учеников младших классов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ростковый период в развитии ребенка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дготовка учащихся к самостоятельной жизни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оль семьи в обучении и воспитании ребенка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ясь об эффективном взаимодействии с семьёй, педагог должен учитывать важность следующих факторов: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iCs/>
          <w:color w:val="000000"/>
          <w:sz w:val="28"/>
          <w:szCs w:val="28"/>
        </w:rPr>
        <w:t xml:space="preserve">1. Приглашение родителей к сотрудничеству. </w:t>
      </w:r>
      <w:r>
        <w:rPr>
          <w:color w:val="000000"/>
          <w:sz w:val="28"/>
          <w:szCs w:val="28"/>
        </w:rPr>
        <w:t>Доброжелательность, открытость в общении с родителями – первый шаг к сотрудничеству с ними.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iCs/>
          <w:color w:val="000000"/>
          <w:sz w:val="28"/>
          <w:szCs w:val="28"/>
        </w:rPr>
        <w:t>2. Соблюдение позиции равноправ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динение усилий педагога и семьи ребенка возможно при взаимном признании ими равноправия.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iCs/>
          <w:color w:val="000000"/>
          <w:sz w:val="28"/>
          <w:szCs w:val="28"/>
        </w:rPr>
        <w:t>3. Признание важности родителей в сотрудничеств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 должен всегда подчеркивать важную роль родителей в воспитании и развитии ребенка.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iCs/>
          <w:color w:val="000000"/>
          <w:sz w:val="28"/>
          <w:szCs w:val="28"/>
        </w:rPr>
        <w:t>4. Поиск новых форм сотрудниче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 может предложить одному из родителей организовать родительские собрания, вместе определив их тематику, структуру и т.д. Особенно полезный обмен мнениями с родителями по налаживанию взаимопонимания с детьми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налаживания взаимодействия с родителями эффективный при соблюдении педагогом психолого-педагогических правил и требований. К ним относятся: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использование мер, направленных на повышение авторитета родител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бщении с родителями следует избегать категоричного тона, который может спровоцировать обиды, раздражение. Нормой должны стать отношения, основанные на взаимоуважении.</w:t>
      </w:r>
    </w:p>
    <w:p>
      <w:pPr>
        <w:pStyle w:val="Style19"/>
        <w:shd w:fill="FFFFFF" w:val="clear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доверие к воспитательным возможностям родителей, повышение уровня их педагогической культуры и активности в воспитании;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педагогический такт, недопустимость неосторожного вмешательства в жизнь семь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 – лицо официальное, он по специфике своей работы может стать свидетелем отношений, которые скрываются от посторонних. Какой бы ни казалась ему семья, он должен быть тактичным, вежливым, информацию о семье использовать только для помощи родителям;</w:t>
      </w:r>
    </w:p>
    <w:p>
      <w:pPr>
        <w:pStyle w:val="Style19"/>
        <w:shd w:fill="FFFFFF" w:val="clear"/>
        <w:spacing w:before="0" w:after="20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жизнеутверждающее настроение при решении проблем воспитания, опора на положительные качества ребенка, ориентация на успешное развитие лич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личности ребенка предполагает преодоление трудностей, противоречий в его жизн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64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0"/>
        </w:tabs>
        <w:ind w:left="46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64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caps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 w:val="28"/>
      <w:lang w:val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33:00Z</dcterms:created>
  <dc:creator>User</dc:creator>
  <dc:description/>
  <dc:language>en-US</dc:language>
  <cp:lastModifiedBy>User</cp:lastModifiedBy>
  <cp:lastPrinted>2013-02-08T16:17:00Z</cp:lastPrinted>
  <dcterms:modified xsi:type="dcterms:W3CDTF">2023-05-18T12:33:00Z</dcterms:modified>
  <cp:revision>2</cp:revision>
  <dc:subject/>
  <dc:title>МОУ «Специальная (коррекционная) общеобразовательная школа VIII вида №35»</dc:title>
</cp:coreProperties>
</file>