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школа №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Звуки </w:t>
      </w:r>
      <w:r>
        <w:rPr>
          <w:rFonts w:cs="Times New Roman" w:ascii="Times New Roman" w:hAnsi="Times New Roman"/>
          <w:b/>
          <w:sz w:val="28"/>
          <w:szCs w:val="28"/>
        </w:rPr>
        <w:t>[г], [г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]. Буквы Г, 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1-го класс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В. Г. Горецкий, В. А. Кирюшкин, Л. А. Виноградская, М. В. Бойкина. Азбука. Часть1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61010</wp:posOffset>
            </wp:positionH>
            <wp:positionV relativeFrom="paragraph">
              <wp:posOffset>19685</wp:posOffset>
            </wp:positionV>
            <wp:extent cx="3038475" cy="27978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учитель начальных класс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ысоева О. 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проявления познавательной активности учащихся как основы формирования и развития учебной компетентности и ключевых компетенций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работать собственную версию на основе пословицы «Не делай другим того, чего себе не пожелаешь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рабатывать умение анализировать литературное произведение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 правильного чтения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учащихся способность брать на себя ответственность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овать в совместном принятии решений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звлекать пользу на основе анализа поступков литературных персонажей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учащихся ценностное отношение к литературному чтению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детей грамоте, кроме привычных предметных учебных действий, формирую следующие блоки УУД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учебные универсальные действия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логические действия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 умение учащихся производить простые логические действия (анализ, сравн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анирование учебного сотрудничества с учителем и сверстником, способов взаимодействия;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объяснять свой выбор, строить фразы, отвечать на поставленный вопрос, аргументировать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умения работать в парах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троль в форме сличения способа действия и его результата с заданным эталоном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оррекция;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цветовыми сигналами для каждого учащегося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для организационного момента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гуся, рога, игрушки, бумаги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я грибов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для звуко-буквенного анализа слова гриб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я слова круги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Лото»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, на что похожа буква г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омино»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для рефлек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ргмомент (2 минут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 – выше голо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, 4 – плечи ши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, 6 – тихо с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жданный дан звон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тся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ой урок у нас начинается? Правильно, урок чт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ьте, всё ли вы приготов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ль на месте, всё ль в порядке? Азбука, пенал, опорные сигналы, игр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о!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 на дос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вторение изученного материала (5 мину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что вы делаете каждое утро, когда встаё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чем делать заряд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я вам сейчас предлагаю сделать зарядку, но не совсем обыч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делаем зарядку, чтобы хорошо работать на уроке. Приготовьте опорные сигна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 на интерактивной дос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те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йди слово, в котором один с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190500</wp:posOffset>
                </wp:positionV>
                <wp:extent cx="180975" cy="190500"/>
                <wp:effectExtent l="13335" t="12700" r="12700" b="13335"/>
                <wp:wrapNone/>
                <wp:docPr id="2" name="Блок-схема: узе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2" fillcolor="#002060" stroked="t" o:allowincell="f" style="position:absolute;margin-left:1.2pt;margin-top:15pt;width:14.2pt;height:14.95pt;mso-wrap-style:none;v-text-anchor:middle" type="_x0000_t120">
                <v:fill o:detectmouseclick="t" type="solid" color2="#ffdf9f"/>
                <v:stroke color="#00206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правило вы знаете? (В слове, сколько гласных, столько и слогов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24130</wp:posOffset>
                </wp:positionV>
                <wp:extent cx="180975" cy="190500"/>
                <wp:effectExtent l="13335" t="12700" r="12700" b="13335"/>
                <wp:wrapNone/>
                <wp:docPr id="3" name="Блок-схема: узе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" fillcolor="red" stroked="t" o:allowincell="f" style="position:absolute;margin-left:1.2pt;margin-top:1.9pt;width:14.2pt;height:14.95pt;mso-wrap-style:none;v-text-anchor:middle" type="_x0000_t120">
                <v:fill o:detectmouseclick="t" type="solid" color2="aqua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бики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62230</wp:posOffset>
                </wp:positionV>
                <wp:extent cx="180975" cy="190500"/>
                <wp:effectExtent l="13335" t="12700" r="12700" b="13335"/>
                <wp:wrapNone/>
                <wp:docPr id="4" name="Блок-схема: узе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" fillcolor="#00b050" stroked="t" o:allowincell="f" style="position:absolute;margin-left:1.2pt;margin-top:4.9pt;width:14.2pt;height:14.95pt;mso-wrap-style:none;v-text-anchor:middle" type="_x0000_t120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у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йди слово, в котором первый согласный звук твёрд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гласные буквы указывают на твёрдость предшествующего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193040</wp:posOffset>
                </wp:positionV>
                <wp:extent cx="180975" cy="190500"/>
                <wp:effectExtent l="13335" t="12700" r="12700" b="13335"/>
                <wp:wrapNone/>
                <wp:docPr id="5" name="Блок-схема: узе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" fillcolor="#002060" stroked="t" o:allowincell="f" style="position:absolute;margin-left:1.2pt;margin-top:15.2pt;width:14.2pt;height:14.95pt;mso-wrap-style:none;v-text-anchor:middle" type="_x0000_t120">
                <v:fill o:detectmouseclick="t" type="solid" color2="#ffdf9f"/>
                <v:stroke color="#00206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го звука? (а, о, у, ы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я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22225</wp:posOffset>
                </wp:positionV>
                <wp:extent cx="180975" cy="190500"/>
                <wp:effectExtent l="13335" t="12700" r="12700" b="13335"/>
                <wp:wrapNone/>
                <wp:docPr id="6" name="Блок-схема: узе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" fillcolor="red" stroked="t" o:allowincell="f" style="position:absolute;margin-left:1.2pt;margin-top:1.75pt;width:14.2pt;height:14.95pt;mso-wrap-style:none;v-text-anchor:middle" type="_x0000_t120">
                <v:fill o:detectmouseclick="t" type="solid" color2="aqua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о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69215</wp:posOffset>
                </wp:positionV>
                <wp:extent cx="180975" cy="190500"/>
                <wp:effectExtent l="13335" t="12700" r="12700" b="13335"/>
                <wp:wrapNone/>
                <wp:docPr id="7" name="Блок-схема: узе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" fillcolor="#00b050" stroked="t" o:allowincell="f" style="position:absolute;margin-left:1.2pt;margin-top:5.45pt;width:14.2pt;height:14.95pt;mso-wrap-style:none;v-text-anchor:middle" type="_x0000_t120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</wp:posOffset>
                </wp:positionH>
                <wp:positionV relativeFrom="paragraph">
                  <wp:posOffset>194945</wp:posOffset>
                </wp:positionV>
                <wp:extent cx="180975" cy="190500"/>
                <wp:effectExtent l="13335" t="12700" r="12700" b="13335"/>
                <wp:wrapNone/>
                <wp:docPr id="8" name="Блок-схема: узе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" fillcolor="#002060" stroked="t" o:allowincell="f" style="position:absolute;margin-left:-1.05pt;margin-top:15.35pt;width:14.2pt;height:14.95pt;mso-wrap-style:none;v-text-anchor:middle" type="_x0000_t120">
                <v:fill o:detectmouseclick="t" type="solid" color2="#ffdf9f"/>
                <v:stroke color="#00206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йди слово, которое начинается с гласной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у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35</wp:posOffset>
                </wp:positionH>
                <wp:positionV relativeFrom="paragraph">
                  <wp:posOffset>29845</wp:posOffset>
                </wp:positionV>
                <wp:extent cx="180975" cy="190500"/>
                <wp:effectExtent l="13335" t="12700" r="12700" b="13335"/>
                <wp:wrapNone/>
                <wp:docPr id="9" name="Блок-схема: узе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" fillcolor="red" stroked="t" o:allowincell="f" style="position:absolute;margin-left:-1.05pt;margin-top:2.35pt;width:14.2pt;height:14.95pt;mso-wrap-style:none;v-text-anchor:middle" type="_x0000_t120">
                <v:fill o:detectmouseclick="t" type="solid" color2="aqua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р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</wp:posOffset>
                </wp:positionH>
                <wp:positionV relativeFrom="paragraph">
                  <wp:posOffset>63500</wp:posOffset>
                </wp:positionV>
                <wp:extent cx="180975" cy="190500"/>
                <wp:effectExtent l="13335" t="12700" r="12700" b="13335"/>
                <wp:wrapNone/>
                <wp:docPr id="10" name="Блок-схема: узе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" fillcolor="#00b050" stroked="t" o:allowincell="f" style="position:absolute;margin-left:-1.05pt;margin-top:5pt;width:14.2pt;height:14.95pt;mso-wrap-style:none;v-text-anchor:middle" type="_x0000_t120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т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йди слово, в котором ударение падает на второй с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35</wp:posOffset>
                </wp:positionH>
                <wp:positionV relativeFrom="paragraph">
                  <wp:posOffset>1905</wp:posOffset>
                </wp:positionV>
                <wp:extent cx="180975" cy="190500"/>
                <wp:effectExtent l="13335" t="12700" r="12700" b="13335"/>
                <wp:wrapNone/>
                <wp:docPr id="11" name="Блок-схема: узе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" fillcolor="#002060" stroked="t" o:allowincell="f" style="position:absolute;margin-left:-1.05pt;margin-top:0.15pt;width:14.2pt;height:14.95pt;mso-wrap-style:none;v-text-anchor:middle" type="_x0000_t120">
                <v:fill o:detectmouseclick="t" type="solid" color2="#ffdf9f"/>
                <v:stroke color="#00206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л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</wp:posOffset>
                </wp:positionH>
                <wp:positionV relativeFrom="paragraph">
                  <wp:posOffset>49530</wp:posOffset>
                </wp:positionV>
                <wp:extent cx="180975" cy="190500"/>
                <wp:effectExtent l="13335" t="12700" r="12700" b="13335"/>
                <wp:wrapNone/>
                <wp:docPr id="12" name="Блок-схема: узе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" fillcolor="red" stroked="t" o:allowincell="f" style="position:absolute;margin-left:-1.05pt;margin-top:3.9pt;width:14.2pt;height:14.95pt;mso-wrap-style:none;v-text-anchor:middle" type="_x0000_t120">
                <v:fill o:detectmouseclick="t" type="solid" color2="aqua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ума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</wp:posOffset>
                </wp:positionH>
                <wp:positionV relativeFrom="paragraph">
                  <wp:posOffset>112395</wp:posOffset>
                </wp:positionV>
                <wp:extent cx="180975" cy="190500"/>
                <wp:effectExtent l="13335" t="12700" r="12700" b="13335"/>
                <wp:wrapNone/>
                <wp:docPr id="13" name="Блок-схема: узе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" fillcolor="#00b050" stroked="t" o:allowincell="f" style="position:absolute;margin-left:-1.05pt;margin-top:8.85pt;width:14.2pt;height:14.95pt;mso-wrap-style:none;v-text-anchor:middle" type="_x0000_t120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а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от на эти знания мы и будем опираться на сегодняшнем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Формулирование новой темы (3минуты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779"/>
        <w:gridCol w:w="1866"/>
        <w:gridCol w:w="2041"/>
        <w:gridCol w:w="1436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94055" cy="99377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735" cy="52895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115" cy="1047115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914400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 w:eastAsia="en-US"/>
              </w:rPr>
              <w:t>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те рисунки. Назовём предм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слово по первым буквам названий изображённых предметов (Гриб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про грибы (дети выходят к дос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бы — тоже растения, но у них нет корней, стеблей и листьев. Гриб состоит из ножки, на которой сверху лежит круглая шляпка. Под землёй от ножек грибов тянутся в разные стороны белые тоненькие переплетённые ниточки. Эти нити называются грибницей. Это подземная часть гриба, она всасывает из почвы питание и в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авка кни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разных писателей и поэтов писали про грибы. Эти книги вы можете прочитать, только помните о бережном обращении с книгой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это слово и связано с нашей новой темой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может сформулировать тему уро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? (Тема нашего урока: «Звуки </w:t>
      </w:r>
      <w:r>
        <w:rPr>
          <w:rFonts w:cs="Times New Roman" w:ascii="Times New Roman" w:hAnsi="Times New Roman"/>
          <w:b/>
          <w:sz w:val="28"/>
          <w:szCs w:val="28"/>
        </w:rPr>
        <w:t>[г], [г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]. Буквы Г, 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бота по теме урока (10 мин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) Знакомство со звуками </w:t>
      </w:r>
      <w:r>
        <w:rPr>
          <w:rFonts w:cs="Times New Roman" w:ascii="Times New Roman" w:hAnsi="Times New Roman"/>
          <w:b/>
          <w:sz w:val="28"/>
          <w:szCs w:val="28"/>
        </w:rPr>
        <w:t>[г], [г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ие вопросы нам предстоит ответи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жет страница 119 в учебни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вуки </w:t>
      </w:r>
      <w:r>
        <w:rPr>
          <w:rFonts w:cs="Times New Roman" w:ascii="Times New Roman" w:hAnsi="Times New Roman"/>
          <w:sz w:val="28"/>
          <w:szCs w:val="28"/>
        </w:rPr>
        <w:t>[г], [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8"/>
        </w:rPr>
        <w:t>] гласный или согласный, звонкий или глухой, твёрдый или мяг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е сказать про эти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й, звон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делаем звуко-буквенный анализ слова «грибы» (Один ученик у доски, остальные кру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2 слога. Ударение падает на второй сл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[г] – согласный, звонкий, твёрд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[р] – согласный, звонкий, мягк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[и] – гласный, безударны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[б] – согласный, звонкий, твёрд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[ы]- гласный, удар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схема из данных подойдёт к слову «круги»? (зелёный круг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red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highlight w:val="blue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О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highlight w:val="darkGreen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О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уки </w:t>
      </w:r>
      <w:r>
        <w:rPr>
          <w:rFonts w:cs="Times New Roman" w:ascii="Times New Roman" w:hAnsi="Times New Roman"/>
          <w:sz w:val="28"/>
          <w:szCs w:val="28"/>
        </w:rPr>
        <w:t>[г], [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8"/>
        </w:rPr>
        <w:t>] – согласные, звонкие, бывают твёрдым или мягким. Со звуком [к] образует пару по звонкости-глух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Физмину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кой, </w:t>
      </w:r>
      <w:r>
        <w:rPr>
          <w:rFonts w:cs="Times New Roman" w:ascii="Times New Roman" w:hAnsi="Times New Roman"/>
          <w:sz w:val="28"/>
          <w:szCs w:val="28"/>
        </w:rPr>
        <w:t>горкой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ч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ёл маленький </w:t>
      </w:r>
      <w:r>
        <w:rPr>
          <w:rFonts w:cs="Times New Roman" w:ascii="Times New Roman" w:hAnsi="Times New Roman"/>
          <w:b/>
          <w:sz w:val="28"/>
          <w:szCs w:val="28"/>
        </w:rPr>
        <w:t>Егор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птал Егор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очку до го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запомнили с данным звук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Игра «Лото»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ите игровое поле. Конверт с красным кругом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, в которых звук [г] закройте синей фишкой,  звук [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8"/>
        </w:rPr>
        <w:t>] зелёной фиш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31"/>
        <w:gridCol w:w="3333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94055" cy="99377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50165</wp:posOffset>
                      </wp:positionV>
                      <wp:extent cx="180975" cy="190500"/>
                      <wp:effectExtent l="13335" t="12700" r="12700" b="13335"/>
                      <wp:wrapNone/>
                      <wp:docPr id="19" name="Блок-схема: узе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255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2" fillcolor="#002060" stroked="t" o:allowincell="t" style="position:absolute;margin-left:127.2pt;margin-top:3.95pt;width:14.2pt;height:14.95pt;mso-wrap-style:none;v-text-anchor:middle" type="_x0000_t120">
                      <v:fill o:detectmouseclick="t" type="solid" color2="#ffdf9f"/>
                      <v:stroke color="#00206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С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7905" cy="1038225"/>
                  <wp:effectExtent l="0" t="0" r="0" b="0"/>
                  <wp:docPr id="2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50165</wp:posOffset>
                      </wp:positionV>
                      <wp:extent cx="180975" cy="190500"/>
                      <wp:effectExtent l="13335" t="12700" r="12700" b="13335"/>
                      <wp:wrapNone/>
                      <wp:docPr id="21" name="Блок-схема: узе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255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2" fillcolor="#002060" stroked="t" o:allowincell="t" style="position:absolute;margin-left:122.95pt;margin-top:3.95pt;width:14.2pt;height:14.95pt;mso-wrap-style:none;v-text-anchor:middle" type="_x0000_t120">
                      <v:fill o:detectmouseclick="t" type="solid" color2="#ffdf9f"/>
                      <v:stroke color="#00206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ЛК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1245870"/>
                  <wp:effectExtent l="0" t="0" r="0" b="0"/>
                  <wp:docPr id="2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07315</wp:posOffset>
                      </wp:positionV>
                      <wp:extent cx="180975" cy="190500"/>
                      <wp:effectExtent l="13335" t="12700" r="12700" b="13335"/>
                      <wp:wrapNone/>
                      <wp:docPr id="23" name="Блок-схема: узе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4" fillcolor="#00b050" stroked="t" o:allowincell="t" style="position:absolute;margin-left:123.95pt;margin-top:8.45pt;width:14.2pt;height:14.95pt;mso-wrap-style:none;v-text-anchor:middle" type="_x0000_t120">
                      <v:fill o:detectmouseclick="t" type="solid" color2="#ff4faf"/>
                      <v:stroke color="#00b05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ИТАРА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22655" cy="87376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92075</wp:posOffset>
                      </wp:positionV>
                      <wp:extent cx="180975" cy="190500"/>
                      <wp:effectExtent l="13335" t="12700" r="12700" b="13335"/>
                      <wp:wrapNone/>
                      <wp:docPr id="25" name="Блок-схема: узе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4" fillcolor="#00b050" stroked="t" o:allowincell="t" style="position:absolute;margin-left:127.2pt;margin-top:7.25pt;width:14.2pt;height:14.95pt;mso-wrap-style:none;v-text-anchor:middle" type="_x0000_t120">
                      <v:fill o:detectmouseclick="t" type="solid" color2="#ff4faf"/>
                      <v:stroke color="#00b05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ИР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5865" cy="904240"/>
                  <wp:effectExtent l="0" t="0" r="0" b="0"/>
                  <wp:docPr id="2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92075</wp:posOffset>
                      </wp:positionV>
                      <wp:extent cx="180975" cy="190500"/>
                      <wp:effectExtent l="13335" t="12700" r="12700" b="13335"/>
                      <wp:wrapNone/>
                      <wp:docPr id="27" name="Блок-схема: узе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255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2" fillcolor="#002060" stroked="t" o:allowincell="t" style="position:absolute;margin-left:122.95pt;margin-top:7.25pt;width:14.2pt;height:14.95pt;mso-wrap-style:none;v-text-anchor:middle" type="_x0000_t120">
                      <v:fill o:detectmouseclick="t" type="solid" color2="#ffdf9f"/>
                      <v:stroke color="#00206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ГОН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037590"/>
                  <wp:effectExtent l="0" t="0" r="0" b="0"/>
                  <wp:docPr id="2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92075</wp:posOffset>
                      </wp:positionV>
                      <wp:extent cx="180975" cy="190500"/>
                      <wp:effectExtent l="13335" t="12700" r="12700" b="13335"/>
                      <wp:wrapNone/>
                      <wp:docPr id="29" name="Блок-схема: узе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4" fillcolor="#00b050" stroked="t" o:allowincell="t" style="position:absolute;margin-left:123.95pt;margin-top:7.25pt;width:14.2pt;height:14.95pt;mso-wrap-style:none;v-text-anchor:middle" type="_x0000_t120">
                      <v:fill o:detectmouseclick="t" type="solid" color2="#ff4faf"/>
                      <v:stroke color="#00b05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Г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2175" cy="904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86360</wp:posOffset>
                      </wp:positionV>
                      <wp:extent cx="180975" cy="190500"/>
                      <wp:effectExtent l="13335" t="12700" r="12700" b="13335"/>
                      <wp:wrapNone/>
                      <wp:docPr id="31" name="Блок-схема: узе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255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2" fillcolor="#002060" stroked="t" o:allowincell="t" style="position:absolute;margin-left:127.2pt;margin-top:6.8pt;width:14.2pt;height:14.95pt;mso-wrap-style:none;v-text-anchor:middle" type="_x0000_t120">
                      <v:fill o:detectmouseclick="t" type="solid" color2="#ffdf9f"/>
                      <v:stroke color="#00206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ГОЛК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58240" cy="866775"/>
                  <wp:effectExtent l="0" t="0" r="0" b="0"/>
                  <wp:docPr id="3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86360</wp:posOffset>
                      </wp:positionV>
                      <wp:extent cx="180975" cy="190500"/>
                      <wp:effectExtent l="13335" t="12700" r="12700" b="13335"/>
                      <wp:wrapNone/>
                      <wp:docPr id="33" name="Блок-схема: узе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4" fillcolor="#00b050" stroked="t" o:allowincell="t" style="position:absolute;margin-left:122.95pt;margin-top:6.8pt;width:14.2pt;height:14.95pt;mso-wrap-style:none;v-text-anchor:middle" type="_x0000_t120">
                      <v:fill o:detectmouseclick="t" type="solid" color2="#ff4faf"/>
                      <v:stroke color="#00b05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ЕГЕМО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1018540"/>
                  <wp:effectExtent l="0" t="0" r="0" b="0"/>
                  <wp:docPr id="3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86360</wp:posOffset>
                      </wp:positionV>
                      <wp:extent cx="180975" cy="190500"/>
                      <wp:effectExtent l="13335" t="12700" r="12700" b="13335"/>
                      <wp:wrapNone/>
                      <wp:docPr id="35" name="Блок-схема: узе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255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2" fillcolor="#002060" stroked="t" o:allowincell="t" style="position:absolute;margin-left:123.95pt;margin-top:6.8pt;width:14.2pt;height:14.95pt;mso-wrap-style:none;v-text-anchor:middle" type="_x0000_t120">
                      <v:fill o:detectmouseclick="t" type="solid" color2="#ffdf9f"/>
                      <v:stroke color="#00206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ЛУБЬ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335</wp:posOffset>
                </wp:positionH>
                <wp:positionV relativeFrom="paragraph">
                  <wp:posOffset>342900</wp:posOffset>
                </wp:positionV>
                <wp:extent cx="180975" cy="190500"/>
                <wp:effectExtent l="13335" t="12700" r="12700" b="13335"/>
                <wp:wrapNone/>
                <wp:docPr id="36" name="Блок-схема: узе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" fillcolor="red" stroked="t" o:allowincell="f" style="position:absolute;margin-left:-1.05pt;margin-top:27pt;width:14.2pt;height:14.95pt;mso-wrap-style:none;v-text-anchor:middle" type="_x0000_t120">
                <v:fill o:detectmouseclick="t" type="solid" color2="aqua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верка с помощью цветовых кругов.</w:t>
      </w:r>
    </w:p>
    <w:p>
      <w:pPr>
        <w:pStyle w:val="Textbody1"/>
        <w:spacing w:lineRule="auto" w:line="360" w:before="120" w:after="120"/>
        <w:ind w:left="1418" w:right="907" w:hanging="1418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323850</wp:posOffset>
                </wp:positionV>
                <wp:extent cx="180975" cy="190500"/>
                <wp:effectExtent l="13335" t="12700" r="12700" b="13335"/>
                <wp:wrapNone/>
                <wp:docPr id="37" name="Блок-схема: узе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" fillcolor="#002060" stroked="t" o:allowincell="f" style="position:absolute;margin-left:-1.05pt;margin-top:25.5pt;width:14.2pt;height:14.95pt;mso-wrap-style:none;v-text-anchor:middle" type="_x0000_t120">
                <v:fill o:detectmouseclick="t" type="solid" color2="#ffdf9f"/>
                <v:stroke color="#00206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равильно.</w:t>
      </w:r>
    </w:p>
    <w:p>
      <w:pPr>
        <w:pStyle w:val="Textbody1"/>
        <w:spacing w:lineRule="auto" w:line="360" w:before="120" w:after="120"/>
        <w:ind w:left="1418" w:right="907" w:hanging="1418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нет.</w:t>
      </w:r>
    </w:p>
    <w:p>
      <w:pPr>
        <w:pStyle w:val="Textbody1"/>
        <w:spacing w:lineRule="auto" w:line="360" w:before="120" w:after="120"/>
        <w:ind w:left="1418" w:right="907" w:hanging="14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) Знакомство с буквами Г, г.</w:t>
      </w:r>
    </w:p>
    <w:p>
      <w:pPr>
        <w:pStyle w:val="Textbody1"/>
        <w:tabs>
          <w:tab w:val="clear" w:pos="708"/>
          <w:tab w:val="left" w:pos="9355" w:leader="none"/>
        </w:tabs>
        <w:spacing w:lineRule="auto" w:line="360" w:before="120" w:after="120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На письме звуки </w:t>
      </w:r>
      <w:r>
        <w:rPr>
          <w:sz w:val="28"/>
          <w:szCs w:val="28"/>
        </w:rPr>
        <w:t>[г], [г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ru-RU"/>
        </w:rPr>
        <w:t>обозначаются буквой Г, г. Буква г бывает печатная и письменная. На что похожа буква Г?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 – крючок обыкновенный, 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в труде помощник верный.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 нами буква Г 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т подобно кочерге.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пособление для перемешивания золы в печи.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добно кочерге,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бит спину буква Г.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кву на плече носил.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угу траву косил.</w:t>
      </w:r>
    </w:p>
    <w:p>
      <w:pPr>
        <w:pStyle w:val="Textbody1"/>
        <w:tabs>
          <w:tab w:val="clear" w:pos="708"/>
          <w:tab w:val="left" w:pos="9355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печатные буквы, чем они отличаются?          (Размером)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) Встали все.    Физминутка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ем изобразить в воздухе большую букву Г, которую ещё называют заглавной и прописной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ем изобразить в воздухе маленькую букву г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ем изобразить в воздухе двумя руками и большую букву, и маленькую.</w:t>
      </w:r>
    </w:p>
    <w:p>
      <w:pPr>
        <w:pStyle w:val="Textbody1"/>
        <w:tabs>
          <w:tab w:val="clear" w:pos="708"/>
          <w:tab w:val="left" w:pos="9355" w:leader="none"/>
        </w:tabs>
        <w:spacing w:lineRule="auto" w:line="360" w:before="120" w:after="12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нужна большая буква Г? Приведите примеры.</w:t>
      </w:r>
    </w:p>
    <w:p>
      <w:pPr>
        <w:pStyle w:val="Textbody1"/>
        <w:spacing w:lineRule="auto" w:line="360" w:before="120" w:after="120"/>
        <w:ind w:left="1418" w:right="907" w:hanging="14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родолжение работы по теме урока (10 минут).</w:t>
      </w:r>
    </w:p>
    <w:p>
      <w:pPr>
        <w:pStyle w:val="Textbody1"/>
        <w:spacing w:lineRule="auto" w:line="360" w:before="120" w:after="120"/>
        <w:ind w:left="1418" w:right="907" w:hanging="1418"/>
        <w:rPr/>
      </w:pPr>
      <w:r>
        <w:rPr>
          <w:b/>
          <w:sz w:val="28"/>
          <w:szCs w:val="28"/>
          <w:lang w:val="ru-RU"/>
        </w:rPr>
        <w:t>а) Чтение слогов и слов.</w:t>
      </w:r>
    </w:p>
    <w:p>
      <w:pPr>
        <w:pStyle w:val="Textbody1"/>
        <w:spacing w:lineRule="auto" w:line="360" w:before="120" w:after="120"/>
        <w:ind w:left="1418" w:right="907" w:hanging="14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слогов страница 119.</w:t>
      </w:r>
    </w:p>
    <w:p>
      <w:pPr>
        <w:pStyle w:val="Textbody1"/>
        <w:spacing w:lineRule="auto" w:line="360" w:before="120" w:after="120"/>
        <w:ind w:left="1418" w:right="907" w:hanging="14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таем хором, а я отстукиваю ритм.</w:t>
      </w:r>
    </w:p>
    <w:p>
      <w:pPr>
        <w:pStyle w:val="Textbody1"/>
        <w:spacing w:lineRule="auto" w:line="360" w:before="120" w:after="120"/>
        <w:ind w:left="1418" w:right="907" w:hanging="14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таем с убыстрением, ритм по словам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дите слова родственники. Докажите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слова нельзя назвать однокоренными. Докажите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дите слово, которое соответствует схеме (Гена)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слова написаны с большой буквы?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их мы сейчас прочтём текст.</w:t>
      </w:r>
    </w:p>
    <w:p>
      <w:pPr>
        <w:pStyle w:val="Textbody1"/>
        <w:spacing w:lineRule="auto" w:line="360" w:before="120" w:after="120"/>
        <w:ind w:right="90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 Работа с текстом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вы знаете о тексте?</w:t>
      </w:r>
    </w:p>
    <w:p>
      <w:pPr>
        <w:pStyle w:val="Textbody1"/>
        <w:spacing w:lineRule="auto" w:line="360" w:before="120" w:after="120"/>
        <w:ind w:right="90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а в парах (игра «Домино»)</w:t>
      </w:r>
    </w:p>
    <w:p>
      <w:pPr>
        <w:pStyle w:val="Textbody1"/>
        <w:spacing w:lineRule="auto" w:line="360" w:before="120" w:after="120"/>
        <w:ind w:right="907" w:hanging="0"/>
        <w:rPr/>
      </w:pPr>
      <w:r>
        <w:rPr>
          <w:sz w:val="28"/>
          <w:szCs w:val="28"/>
          <w:lang w:val="ru-RU"/>
        </w:rPr>
        <w:t xml:space="preserve">Положите перед собой </w:t>
      </w:r>
      <w:r>
        <w:rPr/>
        <w:t>«Домино». Прочитать предложения. Составить текс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308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360" w:before="120" w:after="120"/>
              <w:ind w:right="90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360" w:before="120" w:after="120"/>
              <w:ind w:right="9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я и Гена набрали много грибов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360" w:before="120" w:after="120"/>
              <w:ind w:right="90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360" w:before="120" w:after="120"/>
              <w:ind w:right="9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орзинке у Гали одни боровики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360" w:before="120" w:after="120"/>
              <w:ind w:right="90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360" w:before="120" w:after="120"/>
              <w:ind w:right="9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у Гены – поганки.</w:t>
            </w:r>
          </w:p>
        </w:tc>
      </w:tr>
    </w:tbl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ть выразительно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после чтения: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грибов набрали Галя и Гена?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грибы в корзинке у Гали?</w:t>
      </w:r>
    </w:p>
    <w:p>
      <w:pPr>
        <w:pStyle w:val="Textbody1"/>
        <w:spacing w:lineRule="auto" w:line="360" w:before="120" w:after="120"/>
        <w:ind w:right="907" w:hanging="0"/>
        <w:rPr/>
      </w:pPr>
      <w:r>
        <w:rPr>
          <w:b/>
          <w:sz w:val="28"/>
          <w:szCs w:val="28"/>
          <w:lang w:val="ru-RU"/>
        </w:rPr>
        <w:t>Сообщение про боровик 2-3 предложения</w:t>
      </w:r>
      <w:r>
        <w:rPr>
          <w:sz w:val="28"/>
          <w:szCs w:val="28"/>
          <w:lang w:val="ru-RU"/>
        </w:rPr>
        <w:t>.</w:t>
      </w:r>
    </w:p>
    <w:p>
      <w:pPr>
        <w:pStyle w:val="Style17"/>
        <w:shd w:fill="FFFFFF" w:val="clear"/>
        <w:spacing w:lineRule="atLeast" w:line="225" w:before="0" w:after="75"/>
        <w:jc w:val="both"/>
        <w:rPr/>
      </w:pPr>
      <w:r>
        <w:rPr>
          <w:rStyle w:val="StrongEmphasis"/>
          <w:sz w:val="28"/>
          <w:szCs w:val="28"/>
        </w:rPr>
        <w:t>Белый гриб (боровик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лучший гриб наших лесов, самый питатель</w:t>
        <w:softHyphen/>
        <w:t>ный и ценный. Свое название гриб получил за то, что даже после сушки его шляпка и ножка остаются белыми. Это съедобный гриб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х грибов набрал Гена?</w:t>
      </w:r>
    </w:p>
    <w:p>
      <w:pPr>
        <w:pStyle w:val="Textbody1"/>
        <w:spacing w:lineRule="auto" w:line="360" w:before="120" w:after="120"/>
        <w:ind w:right="90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общение про поганки 2-3 предложения.</w:t>
      </w:r>
    </w:p>
    <w:p>
      <w:pPr>
        <w:pStyle w:val="Textbody1"/>
        <w:spacing w:lineRule="auto" w:line="360" w:before="120" w:after="12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едная поганка считается самым опасным ядовитым грибом. Она относится к роду мухоморов. У молодых грибов шляпка похожа на колокольчик, а у зрелых – круглая шляпка. Это несъедобный гриб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же можно озаглавить текс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360" w:before="120" w:after="120"/>
              <w:ind w:right="907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дивидуальная работа у доски с кроссвордом.</w:t>
            </w:r>
          </w:p>
          <w:p>
            <w:pPr>
              <w:pStyle w:val="Textbody1"/>
              <w:spacing w:lineRule="auto" w:line="360" w:before="120" w:after="120"/>
              <w:ind w:right="9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гадать кроссворд с помощью 1 и 2 предложений текста.</w:t>
            </w:r>
          </w:p>
          <w:p>
            <w:pPr>
              <w:pStyle w:val="Textbody1"/>
              <w:spacing w:lineRule="auto" w:line="360" w:before="120" w:after="120"/>
              <w:ind w:right="907" w:hanging="0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Галя и Гена набрали грибы. В корзинке у Гали </w:t>
            </w:r>
            <w:r>
              <w:rPr/>
              <w:t>боровики.</w:t>
            </w:r>
          </w:p>
          <w:tbl>
            <w:tblPr>
              <w:tblW w:w="740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"/>
              <w:gridCol w:w="621"/>
              <w:gridCol w:w="621"/>
              <w:gridCol w:w="621"/>
              <w:gridCol w:w="621"/>
              <w:gridCol w:w="621"/>
              <w:gridCol w:w="621"/>
              <w:gridCol w:w="621"/>
              <w:gridCol w:w="621"/>
              <w:gridCol w:w="621"/>
              <w:gridCol w:w="622"/>
              <w:gridCol w:w="570"/>
            </w:tblGrid>
            <w:tr>
              <w:trPr/>
              <w:tc>
                <w:tcPr>
                  <w:tcW w:w="248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Textbody1"/>
                    <w:snapToGrid w:val="false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b/>
                      <w:b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ru-RU"/>
                    </w:rPr>
                    <w:t>Г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а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л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я</w:t>
                  </w:r>
                </w:p>
              </w:tc>
              <w:tc>
                <w:tcPr>
                  <w:tcW w:w="243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napToGrid w:val="false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н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а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б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b/>
                      <w:b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ru-RU"/>
                    </w:rPr>
                    <w:t>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а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л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и</w:t>
                  </w:r>
                </w:p>
              </w:tc>
              <w:tc>
                <w:tcPr>
                  <w:tcW w:w="243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з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b/>
                      <w:b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ru-RU"/>
                    </w:rPr>
                    <w:t>и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н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а</w:t>
                  </w:r>
                </w:p>
              </w:tc>
              <w:tc>
                <w:tcPr>
                  <w:tcW w:w="243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8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b/>
                      <w:b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ru-RU"/>
                    </w:rPr>
                    <w:t>б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и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и</w:t>
                  </w:r>
                </w:p>
              </w:tc>
            </w:tr>
            <w:tr>
              <w:trPr/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г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и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б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1"/>
                    <w:spacing w:lineRule="auto" w:line="360" w:before="120" w:after="120"/>
                    <w:ind w:right="907" w:hanging="0"/>
                    <w:rPr>
                      <w:b/>
                      <w:b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ru-RU"/>
                    </w:rPr>
                    <w:t>ы</w:t>
                  </w:r>
                </w:p>
              </w:tc>
              <w:tc>
                <w:tcPr>
                  <w:tcW w:w="4297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Textbody1"/>
              <w:spacing w:lineRule="auto" w:line="360" w:before="120" w:after="120"/>
              <w:ind w:right="9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1"/>
        <w:spacing w:lineRule="auto" w:line="360" w:before="120" w:after="120"/>
        <w:ind w:right="90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1"/>
        <w:spacing w:lineRule="auto" w:line="360" w:before="120" w:after="120"/>
        <w:ind w:right="90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ворческая работа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 «Для друга ничего не жаль»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ите главную мысль текста «Для друга ничего не жаль»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цы!</w:t>
      </w:r>
    </w:p>
    <w:p>
      <w:pPr>
        <w:pStyle w:val="Textbody1"/>
        <w:spacing w:lineRule="auto" w:line="360" w:before="120" w:after="120"/>
        <w:ind w:right="907" w:hanging="0"/>
        <w:rPr/>
      </w:pPr>
      <w:r>
        <w:rPr>
          <w:b/>
          <w:sz w:val="28"/>
          <w:szCs w:val="28"/>
          <w:lang w:val="ru-RU"/>
        </w:rPr>
        <w:t>6. РефлЕксия (2 минуты)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06525</wp:posOffset>
            </wp:positionH>
            <wp:positionV relativeFrom="paragraph">
              <wp:posOffset>213995</wp:posOffset>
            </wp:positionV>
            <wp:extent cx="1142365" cy="103949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Дети выходят к доске и прикрепляют свой эталон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к понравился. 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1215</wp:posOffset>
                </wp:positionH>
                <wp:positionV relativeFrom="paragraph">
                  <wp:posOffset>295275</wp:posOffset>
                </wp:positionV>
                <wp:extent cx="1228725" cy="760095"/>
                <wp:effectExtent l="13335" t="13335" r="12700" b="2379345"/>
                <wp:wrapNone/>
                <wp:docPr id="39" name="Выноска-облако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759960"/>
                        </a:xfrm>
                        <a:prstGeom prst="cloudCallout">
                          <a:avLst>
                            <a:gd name="adj1" fmla="val -36976"/>
                            <a:gd name="adj2" fmla="val 35785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2" fillcolor="#4f81bd" stroked="t" o:allowincell="f" style="position:absolute;margin-left:165.45pt;margin-top:23.25pt;width:96.7pt;height:5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82775</wp:posOffset>
            </wp:positionH>
            <wp:positionV relativeFrom="paragraph">
              <wp:posOffset>6350</wp:posOffset>
            </wp:positionV>
            <wp:extent cx="1142365" cy="1039495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На уроке было сложно. 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7865</wp:posOffset>
                </wp:positionH>
                <wp:positionV relativeFrom="paragraph">
                  <wp:posOffset>201930</wp:posOffset>
                </wp:positionV>
                <wp:extent cx="1228725" cy="760095"/>
                <wp:effectExtent l="13335" t="13335" r="12700" b="2379345"/>
                <wp:wrapNone/>
                <wp:docPr id="41" name="Выноска-облако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759960"/>
                        </a:xfrm>
                        <a:prstGeom prst="cloudCallout">
                          <a:avLst>
                            <a:gd name="adj1" fmla="val -36976"/>
                            <a:gd name="adj2" fmla="val 35785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2" fillcolor="#4f81bd" stroked="t" o:allowincell="f" style="position:absolute;margin-left:154.95pt;margin-top:15.9pt;width:96.7pt;height:5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>Ничего не понял и с нетерпением ждал конца урока.</w:t>
      </w:r>
    </w:p>
    <w:p>
      <w:pPr>
        <w:pStyle w:val="Normal"/>
        <w:rPr>
          <w:sz w:val="28"/>
          <w:szCs w:val="28"/>
          <w:lang w:val="ru-RU" w:eastAsia="ja-JP" w:bidi="fa-IR"/>
        </w:rPr>
      </w:pPr>
      <w:r>
        <w:rPr>
          <w:sz w:val="28"/>
          <w:szCs w:val="28"/>
          <w:lang w:val="ru-RU"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sz w:val="28"/>
          <w:szCs w:val="28"/>
          <w:lang w:eastAsia="ja-JP" w:bidi="fa-IR"/>
        </w:rPr>
        <w:t>7. Итог урока (3 минуты).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ите комплимент новой теме…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чём вы расскажите дома?</w:t>
      </w:r>
    </w:p>
    <w:p>
      <w:pPr>
        <w:pStyle w:val="Textbody1"/>
        <w:spacing w:lineRule="auto" w:line="360" w:before="120" w:after="120"/>
        <w:ind w:right="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 дарят гостям закладку – гриб.</w:t>
      </w:r>
    </w:p>
    <w:p>
      <w:pPr>
        <w:pStyle w:val="Textbody1"/>
        <w:spacing w:lineRule="auto" w:line="360" w:before="120" w:after="120"/>
        <w:ind w:right="1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ближается самый любимый и волшебный праздник детей и взрослых. Это Новый год. Пускай этот маленький гриб исполнит ваше заветное желание сегодня. </w:t>
      </w:r>
    </w:p>
    <w:p>
      <w:pPr>
        <w:pStyle w:val="Textbody1"/>
        <w:spacing w:lineRule="auto" w:line="360" w:before="120" w:after="120"/>
        <w:ind w:left="1418" w:right="907" w:hanging="14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spacing w:lineRule="auto" w:line="360" w:before="120" w:after="120"/>
        <w:ind w:left="1418" w:right="907" w:hanging="1418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26:00Z</dcterms:created>
  <dc:creator>ion</dc:creator>
  <dc:description/>
  <cp:keywords/>
  <dc:language>en-US</dc:language>
  <cp:lastModifiedBy>User</cp:lastModifiedBy>
  <dcterms:modified xsi:type="dcterms:W3CDTF">2022-11-11T12:32:00Z</dcterms:modified>
  <cp:revision>30</cp:revision>
  <dc:subject/>
  <dc:title/>
</cp:coreProperties>
</file>