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18pt;width:315.7pt;height:44.95pt;mso-wrap-style:none;v-text-anchor:middle" type="_x0000_t136">
            <v:path textpathok="t"/>
            <v:textpath on="t" fitshape="t" string="Творческий   проек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9pt;margin-top:6.6pt;width:458.95pt;height:53.95pt;mso-wrap-style:none;v-text-anchor:middle" type="_x0000_t136">
            <v:path textpathok="t"/>
            <v:textpath on="t" fitshape="t" string="&quot; В  МИРЕ  ПРЕКРАСНОГО&quot;" style="font-family:&quot;Monotype Corsiva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157480</wp:posOffset>
                </wp:positionV>
                <wp:extent cx="5941695" cy="2945765"/>
                <wp:effectExtent l="311150" t="690880" r="246380" b="594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50000">
                          <a:off x="0" y="0"/>
                          <a:ext cx="5941800" cy="294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 Е Н 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 О Э З И 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8pt;margin-top:12.35pt;width:467.8pt;height:231.9pt;mso-wrap-style:none;v-text-anchor:middle;rotation:3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 Е Н 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 О Э З И И </w:t>
                      </w:r>
                    </w:p>
                  </w:txbxContent>
                </v:textbox>
                <v:path textpathok="t"/>
                <v:textpath on="t" fitshape="t" string="Д Е Н Ь&#10;&#10;П О Э З И И " style="font-family:&quot;Times New Roman&quot;;font-size:12pt"/>
                <v:fill o:detectmouseclick="t" color2="#ff99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0</wp:posOffset>
            </wp:positionH>
            <wp:positionV relativeFrom="paragraph">
              <wp:posOffset>304800</wp:posOffset>
            </wp:positionV>
            <wp:extent cx="3619500" cy="3810000"/>
            <wp:effectExtent l="0" t="0" r="0" b="0"/>
            <wp:wrapNone/>
            <wp:docPr id="4" name="poezi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ezi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рина Э.В.</w:t>
      </w:r>
    </w:p>
    <w:p>
      <w:pPr>
        <w:pStyle w:val="Style15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ДО «Альтаир»</w:t>
      </w:r>
    </w:p>
    <w:p>
      <w:pPr>
        <w:pStyle w:val="Style15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тлицкая СОШ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Style15"/>
        <w:jc w:val="both"/>
        <w:rPr/>
      </w:pPr>
      <w:r>
        <w:rPr/>
        <w:t xml:space="preserve">Продюсерский центр развития талантов Бетлицкой средней школы представляет доселе невиданное и неслыханное – творческий проект «В мире прекрасного». Жан Жак Руссо  сказал, что « Прекрасное – это то, чего нет». Мы докажем обратное! Причём с вашей помощью, друзья! В нашем проекте каждый может стать участником и проявить свои лучшие  способности. Четырежды  проект распахнёт свои врата вашим талантам. Поэты и чтецы, музыканты и вокалисты, танцоры и художники – у вас есть шанс прославиться и покорить зрителей своим мастерством. Дерзайте! </w:t>
        <w:br/>
        <w:t>Сегодня же первый шаг к Прекрасному мы совершим с Поэзией.</w:t>
      </w:r>
      <w:r>
        <w:rPr>
          <w:rStyle w:val="Descriptionprof"/>
        </w:rPr>
        <w:t xml:space="preserve">  Итак, в путь!</w:t>
      </w:r>
    </w:p>
    <w:p>
      <w:pPr>
        <w:pStyle w:val="Style15"/>
        <w:jc w:val="both"/>
        <w:rPr/>
      </w:pPr>
      <w:r>
        <w:rPr/>
        <w:t>Весной и летом на склонах лесистого Геликона, там, где таинственно журчат священные воды источника Гиппокрены, и на высоком Парнасе, у чистых вод Кастальского родника, Аполлон водит хоровод с  музами. Юные, прекрасные музы, дочери Зевса  - постоянные спутницы Аполлона. Он предводительствует хором муз и сопровождает их пение игрой на своей золотой кифаре. Величаво идет Аполлон впереди хора муз, увенчанный лавровым венком, за ним следуют   музы: Эвтерпа - муза поэзии, Мельпомена - муза трагедии, Талия - муза комедии, Терпсихора - муза танцев, Полигимния - муза музыки. Торжественно гремит их хор, и вся природа, как зачарованная, внимает их божественному пению.</w:t>
      </w:r>
    </w:p>
    <w:p>
      <w:pPr>
        <w:pStyle w:val="Style15"/>
        <w:jc w:val="both"/>
        <w:rPr/>
      </w:pPr>
      <w:r>
        <w:rPr/>
        <w:t xml:space="preserve">Когда же Аполлон в сопровождении муз появляется в сонме богов на светлом Олимпе и раздаются звуки его кифары и пение муз, тогда замолкает все на Олимпе. Забывает Арес о шуме кровавых битв, не сверкает молния в руках тучегонителя Зевса, боги забывают раздоры, мир и тишина воцаряются на Олимпе. Даже орел Зевса опускает свои могучие крылья и закрывает свои зоркие очи, не слышно его грозного клекота, он тихо дремлет на жезле Зевса. В полной тиши торжественно звучат струны кифары Аполлон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Аполлон: </w:t>
      </w:r>
    </w:p>
    <w:p>
      <w:pPr>
        <w:pStyle w:val="Normal"/>
        <w:rPr/>
      </w:pPr>
      <w:r>
        <w:rPr/>
        <w:t>Друзья! Приветствую я вас!</w:t>
      </w:r>
    </w:p>
    <w:p>
      <w:pPr>
        <w:pStyle w:val="Normal"/>
        <w:rPr/>
      </w:pPr>
      <w:r>
        <w:rPr/>
        <w:t>Рад, что пришли вы  к нам на Парнас!</w:t>
      </w:r>
    </w:p>
    <w:p>
      <w:pPr>
        <w:pStyle w:val="Normal"/>
        <w:rPr/>
      </w:pPr>
      <w:r>
        <w:rPr/>
        <w:t>Я – Аполлон – покровитель искусства</w:t>
      </w:r>
    </w:p>
    <w:p>
      <w:pPr>
        <w:pStyle w:val="Normal"/>
        <w:rPr/>
      </w:pPr>
      <w:r>
        <w:rPr/>
        <w:t>Страдаю, если на Парнасе пусто.</w:t>
      </w:r>
    </w:p>
    <w:p>
      <w:pPr>
        <w:pStyle w:val="Normal"/>
        <w:rPr/>
      </w:pPr>
      <w:r>
        <w:rPr/>
        <w:t>Ведь это значит, что талантов нет</w:t>
      </w:r>
    </w:p>
    <w:p>
      <w:pPr>
        <w:pStyle w:val="Normal"/>
        <w:rPr/>
      </w:pPr>
      <w:r>
        <w:rPr/>
        <w:t>И что поэтов не рождает свет.</w:t>
      </w:r>
    </w:p>
    <w:p>
      <w:pPr>
        <w:pStyle w:val="Normal"/>
        <w:rPr/>
      </w:pPr>
      <w:r>
        <w:rPr/>
        <w:t>Но сменим на улыбку мы гримасу,</w:t>
      </w:r>
    </w:p>
    <w:p>
      <w:pPr>
        <w:pStyle w:val="Normal"/>
        <w:rPr/>
      </w:pPr>
      <w:r>
        <w:rPr/>
        <w:t>Поэты средь нас! О, спасибо Пегасу!</w:t>
      </w:r>
    </w:p>
    <w:p>
      <w:pPr>
        <w:pStyle w:val="Normal"/>
        <w:rPr/>
      </w:pPr>
      <w:r>
        <w:rPr/>
        <w:t>Доставил сюда их на крыльях своих,</w:t>
        <w:br/>
        <w:t>и каждую рифму, и строчку, и стих…</w:t>
      </w:r>
    </w:p>
    <w:p>
      <w:pPr>
        <w:pStyle w:val="Normal"/>
        <w:rPr/>
      </w:pPr>
      <w:r>
        <w:rPr/>
        <w:t>Осталось одно – пригласить сюда Музу,</w:t>
      </w:r>
    </w:p>
    <w:p>
      <w:pPr>
        <w:pStyle w:val="Normal"/>
        <w:rPr/>
      </w:pPr>
      <w:r>
        <w:rPr/>
        <w:t>Чтобы не стал нам сей праздник в обузу.</w:t>
      </w:r>
    </w:p>
    <w:p>
      <w:pPr>
        <w:pStyle w:val="Normal"/>
        <w:rPr/>
      </w:pPr>
      <w:r>
        <w:rPr/>
        <w:t>Приди же, Эвтерпа, сюда поскорей,</w:t>
      </w:r>
    </w:p>
    <w:p>
      <w:pPr>
        <w:pStyle w:val="Normal"/>
        <w:rPr/>
      </w:pPr>
      <w:r>
        <w:rPr/>
        <w:t>Нектар вдохновенья кто жаждет исп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втерпа:</w:t>
      </w:r>
    </w:p>
    <w:p>
      <w:pPr>
        <w:pStyle w:val="Normal"/>
        <w:rPr/>
      </w:pPr>
      <w:r>
        <w:rPr/>
        <w:t>Я здесь! О, божественный мой повелитель!</w:t>
      </w:r>
    </w:p>
    <w:p>
      <w:pPr>
        <w:pStyle w:val="Normal"/>
        <w:rPr/>
      </w:pPr>
      <w:r>
        <w:rPr/>
        <w:t>Мне честь посещать на Олимпе обитель.</w:t>
      </w:r>
    </w:p>
    <w:p>
      <w:pPr>
        <w:pStyle w:val="Normal"/>
        <w:rPr/>
      </w:pPr>
      <w:r>
        <w:rPr/>
        <w:t>О торжестве принесли весть лесные зефиры,</w:t>
      </w:r>
    </w:p>
    <w:p>
      <w:pPr>
        <w:pStyle w:val="Normal"/>
        <w:rPr/>
      </w:pPr>
      <w:r>
        <w:rPr/>
        <w:t>Коснувшись незримо волшебных струн лиры.</w:t>
      </w:r>
    </w:p>
    <w:p>
      <w:pPr>
        <w:pStyle w:val="Normal"/>
        <w:rPr/>
      </w:pPr>
      <w:r>
        <w:rPr/>
        <w:t>Поверьте мне, гореть будет Поэзии свеча,</w:t>
      </w:r>
    </w:p>
    <w:p>
      <w:pPr>
        <w:pStyle w:val="Normal"/>
        <w:rPr/>
      </w:pPr>
      <w:r>
        <w:rPr/>
        <w:t>Пока источник жив Кастальского ключа.</w:t>
      </w:r>
    </w:p>
    <w:p>
      <w:pPr>
        <w:pStyle w:val="Normal"/>
        <w:rPr/>
      </w:pPr>
      <w:r>
        <w:rPr/>
        <w:t>Ведь мы в нём вдохновение черпаем,</w:t>
      </w:r>
    </w:p>
    <w:p>
      <w:pPr>
        <w:pStyle w:val="Normal"/>
        <w:rPr/>
      </w:pPr>
      <w:r>
        <w:rPr/>
        <w:t>Не просто глупо рифмы подбираем.</w:t>
      </w:r>
    </w:p>
    <w:p>
      <w:pPr>
        <w:pStyle w:val="Normal"/>
        <w:rPr/>
      </w:pPr>
      <w:r>
        <w:rPr/>
        <w:t>Я счастлива своих знакомых видеть.</w:t>
      </w:r>
    </w:p>
    <w:p>
      <w:pPr>
        <w:pStyle w:val="Normal"/>
        <w:rPr/>
      </w:pPr>
      <w:r>
        <w:rPr/>
        <w:t>Являюсь к каждому, гощу, чтоб не обидеть.</w:t>
      </w:r>
    </w:p>
    <w:p>
      <w:pPr>
        <w:pStyle w:val="Normal"/>
        <w:rPr/>
      </w:pPr>
      <w:r>
        <w:rPr/>
        <w:t>И строчки каждому дарую</w:t>
      </w:r>
    </w:p>
    <w:p>
      <w:pPr>
        <w:pStyle w:val="Normal"/>
        <w:rPr/>
      </w:pPr>
      <w:r>
        <w:rPr/>
        <w:t>Без плагиата, не ворую!</w:t>
      </w:r>
    </w:p>
    <w:p>
      <w:pPr>
        <w:pStyle w:val="Normal"/>
        <w:rPr/>
      </w:pPr>
      <w:r>
        <w:rPr/>
        <w:t>В жизни наших гостей уж пробил звёздный час!</w:t>
      </w:r>
    </w:p>
    <w:p>
      <w:pPr>
        <w:pStyle w:val="Normal"/>
        <w:rPr/>
      </w:pPr>
      <w:r>
        <w:rPr/>
        <w:t>Так скорее взойдите на славный Парн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ина Ивановна Дедкова </w:t>
      </w:r>
    </w:p>
    <w:p>
      <w:pPr>
        <w:pStyle w:val="Normal"/>
        <w:jc w:val="both"/>
        <w:rPr/>
      </w:pPr>
      <w:r>
        <w:rPr/>
        <w:t>Почти не одно районное культурное мероприятие не обходится без участия местной поэтессы Нины Ивановны Дедковой, фельдшера – лаборанта районной санэпидстанции. Её глубокие по смыслу философские стихи не оставляют слушателей равнодушными. Нина Ивановна часто печатается в районной газете «Бетлиц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ветлана Анатольевна Скоробогатова</w:t>
      </w:r>
    </w:p>
    <w:p>
      <w:pPr>
        <w:pStyle w:val="Normal"/>
        <w:jc w:val="both"/>
        <w:rPr/>
      </w:pPr>
      <w:r>
        <w:rPr/>
        <w:t>В 1979 году Светлана закончила Бетлицкую СШ и поступила в Московский педагогический институт на факультет дефектологии. Уже 20 лет  работает в школе-интернате. А ещё  в  школьные годы начала писать стихотворные весёлые зарисовки для  стенгазет. С возрастом  увлечение стихами стало более серьёзным, появились песни собственного сочинения, с которыми Светлана Анатольевна ежегодно участвует во Всероссийском фестивале бардовской песни, занимая призовые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нна Алексеевна Романова </w:t>
      </w:r>
    </w:p>
    <w:p>
      <w:pPr>
        <w:pStyle w:val="Normal"/>
        <w:jc w:val="both"/>
        <w:rPr/>
      </w:pPr>
      <w:r>
        <w:rPr/>
        <w:t>Жизнь Анны Алексеевны тесно переплетена с книгами. Много лет она проработала товароведом в книжном магазине. Теперь заведует сельской библиотекой в селе Мокрое, где проводит интересные мероприятия для школьников, приобщая их к чтению. Сама Анна Алексеевна пишет не только стихи, но и песни о родном кра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Анатолий Тимофеевич Савкин</w:t>
      </w:r>
    </w:p>
    <w:p>
      <w:pPr>
        <w:pStyle w:val="Normal"/>
        <w:jc w:val="both"/>
        <w:rPr/>
      </w:pPr>
      <w:r>
        <w:rPr/>
        <w:t>После окончания Бетлицкой СШ Анатолий Тимофеевич получил сельскохозяйственную специальность, закончив институт с «Отличием». Работал учётчиком, бригадиром, агрономом. И вот уже 28 лет трудится в   редакции районной газеты. Его стихи интересны любому кругу чит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ажаемые наши поэты, просим вас быть  не просто гостями, а членами жюри на нашем конкурсе чтецов. </w:t>
      </w:r>
    </w:p>
    <w:p>
      <w:pPr>
        <w:pStyle w:val="Normal"/>
        <w:jc w:val="both"/>
        <w:rPr/>
      </w:pPr>
      <w:r>
        <w:rPr/>
        <w:t>Объявляем условия конкур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ый класс готовит на конкурс по одному чтец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тупление для одного участника может содержать как  произведение одного автора, так и литературно-музыкальную композицию из стихотворений нескольких ав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аждой возрастной группе и номинации будет определён  1 победите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Возрастные группы и номин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-6 класс – стихи о мире, о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 класс -  патриотическая, военная т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1 класс – любовная ли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ция  «Авторские стихи» рассматривается отде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поллон:</w:t>
      </w:r>
    </w:p>
    <w:p>
      <w:pPr>
        <w:pStyle w:val="Normal"/>
        <w:rPr>
          <w:bCs/>
          <w:iCs/>
        </w:rPr>
      </w:pPr>
      <w:r>
        <w:rPr>
          <w:bCs/>
          <w:iCs/>
        </w:rPr>
        <w:t>Конечно, победить всем  сейчас невозможно,</w:t>
        <w:br/>
        <w:t>Но в конкурсе участвовать совсем несложно!</w:t>
        <w:br/>
        <w:t>Когда азарт захватывает дух,</w:t>
        <w:br/>
        <w:t>И силы все растут сильнее вдруг!</w:t>
        <w:br/>
        <w:t>Когда талант проявите,  смекалку,</w:t>
        <w:br/>
        <w:t>И тут не надо спрашивать гадалку,</w:t>
        <w:br/>
        <w:t>Кто победит в прекраснейшей борьбе!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color w:val="008080"/>
        </w:rPr>
      </w:pPr>
      <w:r>
        <w:rPr>
          <w:b/>
          <w:bCs/>
          <w:iCs/>
          <w:u w:val="single"/>
        </w:rPr>
        <w:t>Эвтерпа:</w:t>
      </w:r>
      <w:r>
        <w:rPr>
          <w:bCs/>
          <w:iCs/>
        </w:rPr>
        <w:br/>
        <w:t>И первыми, конечно,  станут все!</w:t>
        <w:br/>
        <w:t>Пусть конкурс станет лишь для вас счастливым,</w:t>
        <w:br/>
        <w:t>И выступаете вы смело и красиво!</w:t>
        <w:br/>
        <w:t>И пусть сбывается заветная мечта,</w:t>
        <w:br/>
        <w:t>А победит, конечно,  красота!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ритерии оценок</w:t>
      </w:r>
    </w:p>
    <w:p>
      <w:pPr>
        <w:pStyle w:val="Normal"/>
        <w:numPr>
          <w:ilvl w:val="0"/>
          <w:numId w:val="1"/>
        </w:numPr>
        <w:rPr/>
      </w:pPr>
      <w:r>
        <w:rPr/>
        <w:t>Чтение наизусть без запинок, подсказок.</w:t>
      </w:r>
    </w:p>
    <w:p>
      <w:pPr>
        <w:pStyle w:val="Normal"/>
        <w:numPr>
          <w:ilvl w:val="0"/>
          <w:numId w:val="1"/>
        </w:numPr>
        <w:rPr/>
      </w:pPr>
      <w:r>
        <w:rPr/>
        <w:t>Выразительность</w:t>
      </w:r>
    </w:p>
    <w:p>
      <w:pPr>
        <w:pStyle w:val="Normal"/>
        <w:numPr>
          <w:ilvl w:val="0"/>
          <w:numId w:val="1"/>
        </w:numPr>
        <w:rPr/>
      </w:pPr>
      <w:r>
        <w:rPr/>
        <w:t>Эмоциональность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ое оформление (музыка, презентац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поллон:</w:t>
      </w:r>
    </w:p>
    <w:p>
      <w:pPr>
        <w:pStyle w:val="Normal"/>
        <w:rPr/>
      </w:pPr>
      <w:r>
        <w:rPr>
          <w:rStyle w:val="Descriptionprof"/>
        </w:rPr>
        <w:t>Поэзия сердцем с тобой говорит.</w:t>
      </w:r>
      <w:r>
        <w:rPr/>
        <w:br/>
      </w:r>
      <w:r>
        <w:rPr>
          <w:rStyle w:val="Descriptionprof"/>
        </w:rPr>
        <w:t>Поэзия мир наделяет душой…</w:t>
      </w:r>
      <w:r>
        <w:rPr/>
        <w:br/>
        <w:br/>
      </w:r>
      <w:r>
        <w:rPr>
          <w:rStyle w:val="Descriptionprof"/>
        </w:rPr>
        <w:t xml:space="preserve">У каждого свое отношение к поэтическому слову. Кого-то оно оставляет равнодушным. Кто-то только-только открыл его для себя. А кто-то не может без него жить. </w:t>
      </w:r>
      <w:r>
        <w:rPr/>
        <w:br/>
      </w:r>
      <w:r>
        <w:rPr>
          <w:rStyle w:val="Descriptionprof"/>
        </w:rPr>
        <w:t xml:space="preserve">Историки говорят, что первые стихи были созданы еще в 23 веке до нашей эры. С тех пор поэзия всегда была с людьми - и многим помогала жить. </w:t>
      </w: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вперпа:</w:t>
      </w:r>
    </w:p>
    <w:p>
      <w:pPr>
        <w:pStyle w:val="Normal"/>
        <w:rPr/>
      </w:pPr>
      <w:r>
        <w:rPr/>
        <w:t xml:space="preserve">Во всем огромном мире </w:t>
        <w:br/>
        <w:t xml:space="preserve">Поклон глубокий лире, </w:t>
        <w:br/>
        <w:t xml:space="preserve">Благодаренье богу </w:t>
        <w:br/>
        <w:t xml:space="preserve">За то, что тут и там </w:t>
        <w:br/>
        <w:t xml:space="preserve">Удачно, неудачно, </w:t>
        <w:br/>
        <w:t xml:space="preserve">Порой совсем невзрачно, </w:t>
        <w:br/>
        <w:t xml:space="preserve">Но все же понемногу </w:t>
        <w:br/>
        <w:t xml:space="preserve">Пегас приходит к нам. </w:t>
        <w:br/>
        <w:t xml:space="preserve">Во всем известно мире </w:t>
        <w:br/>
        <w:t xml:space="preserve">О драме и сатире, </w:t>
        <w:br/>
        <w:t xml:space="preserve">Что гений не оставит </w:t>
        <w:br/>
        <w:t xml:space="preserve">Любимый им народ, </w:t>
        <w:br/>
        <w:t xml:space="preserve">О сказках стихотворных </w:t>
        <w:br/>
        <w:t xml:space="preserve">И о страстях притворных, </w:t>
        <w:br/>
        <w:t xml:space="preserve">О том, что слово ранит </w:t>
        <w:br/>
        <w:t xml:space="preserve">И очень сильно бьет. </w:t>
        <w:br/>
        <w:t xml:space="preserve">Да здравствуют поэты, </w:t>
        <w:br/>
        <w:t xml:space="preserve">Идущие по свету, </w:t>
        <w:br/>
        <w:t xml:space="preserve">Несущие стихами </w:t>
        <w:br/>
        <w:t xml:space="preserve">И радость, и любовь, </w:t>
        <w:br/>
        <w:t xml:space="preserve">Поющие свободу </w:t>
        <w:br/>
        <w:t xml:space="preserve">Для своего народа, </w:t>
        <w:br/>
        <w:t xml:space="preserve">И мы сегодня с вами </w:t>
        <w:br/>
        <w:t>Стихи услышим внов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ткрываем номинацию «Стихи о мире, о природ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арнас вызывается представитель 5 а класса ____________________________</w:t>
      </w:r>
    </w:p>
    <w:p>
      <w:pPr>
        <w:pStyle w:val="Normal"/>
        <w:jc w:val="both"/>
        <w:rPr/>
      </w:pPr>
      <w:r>
        <w:rPr/>
        <w:t>Со стихотворением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из 5 б класса ______________________________ может подняться к нам и прочесть стихотворение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дём с нетерпением  _____________________________________ из 6 а класса. В его исполнении прозвучит стихотворение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лушаем стихотворении ______________________________________ в исполнении __________________________________________ из 6 б 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поллон:</w:t>
      </w:r>
    </w:p>
    <w:p>
      <w:pPr>
        <w:pStyle w:val="Normal"/>
        <w:jc w:val="both"/>
        <w:rPr/>
      </w:pPr>
      <w:r>
        <w:rPr/>
        <w:t xml:space="preserve">Поэзия была самым оперативным, самым популярным жанром военных лет, потому что обращалась к душе каждого человека, передавала его мысли, чувства, страдания, вселяла веру и надежд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вперпа:</w:t>
      </w:r>
    </w:p>
    <w:p>
      <w:pPr>
        <w:pStyle w:val="Normal"/>
        <w:jc w:val="both"/>
        <w:rPr/>
      </w:pPr>
      <w:r>
        <w:rPr/>
        <w:t>Война и поэзия, казалось бы нет более протеворечивых понятий. Но вопреки старинной поговорке  «Когда говорят пушки – музы молчат», в годы войны и испытаний музы не молчали, они вели в бой, они становились оружием, разящим вр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jc w:val="both"/>
        <w:rPr/>
      </w:pPr>
      <w:r>
        <w:rPr/>
        <w:t>Открываем номинацию – «Стихи патриотические и  о вой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арнас вызывается представитель 7 а класса ____________________________</w:t>
      </w:r>
    </w:p>
    <w:p>
      <w:pPr>
        <w:pStyle w:val="Normal"/>
        <w:jc w:val="both"/>
        <w:rPr/>
      </w:pPr>
      <w:r>
        <w:rPr/>
        <w:t>Со стихотворением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из7 б класса ______________________________ может подняться к нам и прочесть стихотворение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дём с нетерпением  _____________________________________ из 8 а класса. В его исполнении прозвучит стихотворение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лушаем стихотворении ______________________________________ в исполнении __________________________________________ из 8 б кла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поллон:</w:t>
      </w:r>
    </w:p>
    <w:p>
      <w:pPr>
        <w:pStyle w:val="Normal"/>
        <w:jc w:val="both"/>
        <w:rPr/>
      </w:pPr>
      <w:r>
        <w:rPr/>
        <w:t>У каждого поэта свой собственный  стили и свои неповторимые стихи о любви. Любовь – она дарит поэтам крылья вдохновения. Наверное поэтому наиболее широко представлена эта тема  в творчестве разных поэтов всех времён и на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jc w:val="both"/>
        <w:rPr/>
      </w:pPr>
      <w:r>
        <w:rPr/>
        <w:t>Открываем номинацию – « Любовная лир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арнас вызывается представитель 9 а класса ____________________________</w:t>
      </w:r>
    </w:p>
    <w:p>
      <w:pPr>
        <w:pStyle w:val="Normal"/>
        <w:jc w:val="both"/>
        <w:rPr/>
      </w:pPr>
      <w:r>
        <w:rPr/>
        <w:t>Со стихотворением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из 9 б класса ______________________________ может подняться к нам и прочесть стихотворение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дём с нетерпением  _____________________________________ из 10  класса. В его исполнении прозвучит стихотворение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лушаем стихотворении ______________________________________ в исполнении __________________________________________ из 11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вперпа:</w:t>
      </w:r>
    </w:p>
    <w:p>
      <w:pPr>
        <w:pStyle w:val="Normal"/>
        <w:jc w:val="both"/>
        <w:rPr/>
      </w:pPr>
      <w:r>
        <w:rPr/>
        <w:t xml:space="preserve">В школьные годы наиболее часто проявляется талант писать стихи. Ничего удивительного, муза покровительствует молодым. Бывают здесь свои удачи и  промахи, бывает жажда славы и сжигание рукописей, признания слушателей и неприятие критики. </w:t>
      </w:r>
    </w:p>
    <w:p>
      <w:pPr>
        <w:pStyle w:val="Normal"/>
        <w:rPr/>
      </w:pPr>
      <w:r>
        <w:rPr/>
        <w:t xml:space="preserve">Зачем мы создаём стихи, </w:t>
      </w:r>
    </w:p>
    <w:p>
      <w:pPr>
        <w:pStyle w:val="Normal"/>
        <w:rPr/>
      </w:pPr>
      <w:r>
        <w:rPr/>
        <w:t>когда читатели  бездушны и глухи?</w:t>
      </w:r>
    </w:p>
    <w:p>
      <w:pPr>
        <w:pStyle w:val="Normal"/>
        <w:rPr/>
      </w:pPr>
      <w:r>
        <w:rPr/>
        <w:t>Ответ даю я чётко, не спеша :</w:t>
        <w:br/>
        <w:t>«Да потому, что мы её душа!</w:t>
      </w:r>
    </w:p>
    <w:p>
      <w:pPr>
        <w:pStyle w:val="Normal"/>
        <w:rPr/>
      </w:pPr>
      <w:r>
        <w:rPr/>
        <w:t>Мы -  дети стихотворного греха,</w:t>
      </w:r>
    </w:p>
    <w:p>
      <w:pPr>
        <w:pStyle w:val="Normal"/>
        <w:rPr/>
      </w:pPr>
      <w:r>
        <w:rPr/>
        <w:t>И вечные посланники стиха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jc w:val="both"/>
        <w:rPr/>
      </w:pPr>
      <w:r>
        <w:rPr/>
        <w:t xml:space="preserve">Открываем номинацию «авторские стих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дём с нетерпением  _____________________________________ из 6 б класса. В его исполнении прозвучит стихотворение ___________________________________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На Парнас вызывается представитель 11 класса ____________________________</w:t>
      </w:r>
    </w:p>
    <w:p>
      <w:pPr>
        <w:pStyle w:val="Normal"/>
        <w:jc w:val="both"/>
        <w:rPr/>
      </w:pPr>
      <w:r>
        <w:rPr/>
        <w:t>Со стихотворением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поллон:</w:t>
      </w:r>
    </w:p>
    <w:p>
      <w:pPr>
        <w:pStyle w:val="Normal"/>
        <w:rPr/>
      </w:pPr>
      <w:r>
        <w:rPr/>
        <w:t xml:space="preserve">Поэзия нам дарит красоту </w:t>
      </w:r>
    </w:p>
    <w:p>
      <w:pPr>
        <w:pStyle w:val="Normal"/>
        <w:rPr/>
      </w:pPr>
      <w:r>
        <w:rPr/>
        <w:t>и новый мир волшебный раскрывает,</w:t>
      </w:r>
    </w:p>
    <w:p>
      <w:pPr>
        <w:pStyle w:val="Normal"/>
        <w:rPr/>
      </w:pPr>
      <w:r>
        <w:rPr/>
        <w:t>показывая жизни полноту.</w:t>
      </w:r>
    </w:p>
    <w:p>
      <w:pPr>
        <w:pStyle w:val="Normal"/>
        <w:rPr/>
      </w:pPr>
      <w:r>
        <w:rPr/>
        <w:t>Пускай весь мир поэтов прославля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втерпа:</w:t>
      </w:r>
    </w:p>
    <w:p>
      <w:pPr>
        <w:pStyle w:val="Normal"/>
        <w:rPr/>
      </w:pPr>
      <w:r>
        <w:rPr/>
        <w:t>Пусть в этот день поэтов посетит</w:t>
      </w:r>
    </w:p>
    <w:p>
      <w:pPr>
        <w:pStyle w:val="Normal"/>
        <w:rPr/>
      </w:pPr>
      <w:r>
        <w:rPr/>
        <w:t xml:space="preserve"> </w:t>
      </w:r>
      <w:r>
        <w:rPr/>
        <w:t>особая торжественная муза</w:t>
      </w:r>
    </w:p>
    <w:p>
      <w:pPr>
        <w:pStyle w:val="Normal"/>
        <w:rPr/>
      </w:pPr>
      <w:r>
        <w:rPr/>
        <w:t>на истые шедевры вдохновит</w:t>
      </w:r>
    </w:p>
    <w:p>
      <w:pPr>
        <w:pStyle w:val="Normal"/>
        <w:rPr/>
      </w:pPr>
      <w:r>
        <w:rPr/>
        <w:t>Служителей прекрасного сою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Пока наше жюри подводит итоги и определяет победителей у нас музыкальная пауза.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Дана загадка на века –</w:t>
      </w:r>
    </w:p>
    <w:p>
      <w:pPr>
        <w:pStyle w:val="Normal"/>
        <w:rPr/>
      </w:pPr>
      <w:r>
        <w:rPr/>
        <w:t>Гармонии необычайной,-</w:t>
      </w:r>
    </w:p>
    <w:p>
      <w:pPr>
        <w:pStyle w:val="Normal"/>
        <w:rPr/>
      </w:pPr>
      <w:r>
        <w:rPr/>
        <w:t>Поэзия живёт пока</w:t>
      </w:r>
    </w:p>
    <w:p>
      <w:pPr>
        <w:pStyle w:val="Normal"/>
        <w:rPr/>
      </w:pPr>
      <w:r>
        <w:rPr/>
        <w:t>Её возникновенье тайна!</w:t>
      </w:r>
    </w:p>
    <w:p>
      <w:pPr>
        <w:pStyle w:val="Normal"/>
        <w:rPr/>
      </w:pPr>
      <w:r>
        <w:rPr/>
        <w:t>А мы раскроем наш секрет</w:t>
        <w:br/>
        <w:t>кто заслужил наград, побед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граж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поллон:</w:t>
      </w:r>
    </w:p>
    <w:p>
      <w:pPr>
        <w:pStyle w:val="Normal"/>
        <w:rPr/>
      </w:pPr>
      <w:r>
        <w:rPr/>
        <w:t>Не буду теперь я скучать на Парнасе…</w:t>
        <w:br/>
        <w:t>нектар пить  и кататься на Пегасе</w:t>
        <w:br/>
        <w:t>так было вечность…Но позволил Зевс</w:t>
        <w:br/>
        <w:t>В моей работе вдруг создать прогресс.</w:t>
        <w:br/>
        <w:t>Сидит он выше и ему виднее…</w:t>
        <w:br/>
        <w:t>пойду и напишу ему скорее</w:t>
        <w:br/>
        <w:t>С названьем громким «Творческий отчет»</w:t>
        <w:br/>
        <w:t xml:space="preserve"> пусть знает как с поэтами время течет!</w:t>
      </w:r>
    </w:p>
    <w:p>
      <w:pPr>
        <w:pStyle w:val="Normal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>Эвтерпа:</w:t>
      </w:r>
    </w:p>
    <w:p>
      <w:pPr>
        <w:pStyle w:val="Normal"/>
        <w:rPr/>
      </w:pPr>
      <w:r>
        <w:rPr/>
        <w:t>Не покидаю я вас, господа,</w:t>
      </w:r>
    </w:p>
    <w:p>
      <w:pPr>
        <w:pStyle w:val="Normal"/>
        <w:rPr/>
      </w:pPr>
      <w:r>
        <w:rPr/>
        <w:t>Рада я встрече с вами всегда!</w:t>
      </w:r>
    </w:p>
    <w:p>
      <w:pPr>
        <w:pStyle w:val="Normal"/>
        <w:rPr/>
      </w:pPr>
      <w:r>
        <w:rPr/>
        <w:t>Будем и дальше мы с вами встречаться,</w:t>
      </w:r>
    </w:p>
    <w:p>
      <w:pPr>
        <w:pStyle w:val="Normal"/>
        <w:rPr/>
      </w:pPr>
      <w:r>
        <w:rPr/>
        <w:t>Долгие годы дружить и обща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е за горами встреча с муз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scriptionprof">
    <w:name w:val="description_pro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user</dc:creator>
  <dc:description/>
  <cp:keywords/>
  <dc:language>en-US</dc:language>
  <cp:lastModifiedBy>Канцелярия</cp:lastModifiedBy>
  <dcterms:modified xsi:type="dcterms:W3CDTF">2023-05-18T15:12:00Z</dcterms:modified>
  <cp:revision>5</cp:revision>
  <dc:subject/>
  <dc:title>Аполлон: </dc:title>
</cp:coreProperties>
</file>