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й линейки, посвященной открытию 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енно-патриотического вос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КОУ СОШ п. Арм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Фоном звучит Песня «АЛЕШ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-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овь русского человека к своей Родине беспредельна и беззаветна: когда Родина в опасности, он готов, пренебрегая смертью, отдать все силы на её защиту. И это есть непреодолимое веление сердца, порыв любви, который он не в силах остановит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: -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ди отдают дань любви и уважения воинам-освободителям, помнят тех, кто погиб от рук врагов.  Им, защитникам Родины, воздвигнуты мемориалы Славы, обелиски. На братских могилах никогда не увядают цвет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: -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должны помнить слова великого сына земли Русской Александра Невского:  «Ради Родины мы должны жить в одно сердце». Мы гордимся подвигами своих предк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 2: - </w:t>
      </w:r>
      <w:r>
        <w:rPr>
          <w:sz w:val="28"/>
          <w:szCs w:val="28"/>
        </w:rPr>
        <w:t>Школа,</w:t>
      </w:r>
      <w:r>
        <w:rPr>
          <w:color w:val="000000"/>
          <w:sz w:val="28"/>
          <w:szCs w:val="28"/>
        </w:rPr>
        <w:t xml:space="preserve"> внимание!  Равняйсь, смирно! Равнение на флаг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Российской Федерации!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нос флага     /марш Преображенского полка/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- Торжественная линейка, посвященная открытию месячника оборонно-массовой и военно-патриотической работы под девизом: </w:t>
      </w:r>
      <w:r>
        <w:rPr>
          <w:b/>
          <w:sz w:val="28"/>
          <w:szCs w:val="28"/>
        </w:rPr>
        <w:t>«Воинский долг – честь и судьба»</w:t>
      </w:r>
      <w:r>
        <w:rPr>
          <w:sz w:val="28"/>
          <w:szCs w:val="28"/>
        </w:rPr>
        <w:t xml:space="preserve"> объявляется открытой! Вольно!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/>
          <w:b/>
          <w:i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1: </w:t>
      </w:r>
      <w:r>
        <w:rPr>
          <w:sz w:val="28"/>
          <w:szCs w:val="28"/>
        </w:rPr>
        <w:t>Из чистых-чистых поднебесных да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нуков и на правнуков гля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, кто за нас бесстрашно вое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мя мира, жизни не щад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Каких нечеловеческих уси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овала Родина от н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еспощадно пули их кос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без разбора – старых, молодых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3: </w:t>
      </w:r>
      <w:r>
        <w:rPr>
          <w:sz w:val="28"/>
          <w:szCs w:val="28"/>
        </w:rPr>
        <w:t>Далекие военные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открывает жизнь из года в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с тобой обязаны горд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подвигом, что совершил народ!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Звучит  гимн РФ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- </w:t>
      </w:r>
      <w:r>
        <w:rPr>
          <w:sz w:val="28"/>
          <w:szCs w:val="28"/>
        </w:rPr>
        <w:t xml:space="preserve">Испокон веков Россия славилась сильными и мужественными людьми, готовыми оберегать и защищать свою Родину. А наша задача сохранить память о воинской доблести   и героизме дедов и отцов, на примерах их подвигов воспитать благородство, решительность, смелость. Именно с этой целью ежегодно проводится месячник оборонно-массовой и военно-патриотической   работы в нашей стр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- </w:t>
      </w:r>
      <w:r>
        <w:rPr>
          <w:sz w:val="28"/>
          <w:szCs w:val="28"/>
        </w:rPr>
        <w:t>У каждого народа есть свои заветные страницы истории, свои героические имена, которые никогда не будут забыты. В историю нашей Родины навечно вписаны дни воинских побед, в которых российские войска снискали почет и благодарную память потом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(Знакомит с планом работы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ик 1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й большой семьёй живут народы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епка Россия, как гранит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же мира, счастья и свобод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 Российской армии стоит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 страшны любые непогоды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у страны  надёжный щит –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же мира, счастья и свобод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 Российской Армии стоит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ик 2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>  Когда солдат даёт присягу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уя знамя боевое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это значит, что ни шагу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не отступит от неё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будет бережно и свят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чь родные рубежи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в надежде на сол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ли колосья мирной р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ик 3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й большой семьёй живут народы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епка Россия, как гранит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же мира, счастья и свобод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 Российской армии стоит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 страшны любые непогоды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у страны  надёжный щит –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же мира, счастья и свобод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 Российской Армии стоит.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- </w:t>
      </w:r>
      <w:r>
        <w:rPr>
          <w:sz w:val="28"/>
          <w:szCs w:val="28"/>
        </w:rPr>
        <w:t>Торжественная линейка, посвященная открытию месячника военно-патриотического воспитания, 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директору школы Н.И.Яцына (награждение за конкурс «Здравствуй! Здравствуй!  Новый год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1: </w:t>
      </w:r>
      <w:r>
        <w:rPr>
          <w:sz w:val="28"/>
          <w:szCs w:val="28"/>
        </w:rPr>
        <w:t>Из чистых-чистых поднебесных да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нуков и на правнуков гля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, кто за нас бесстрашно вое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мя мира, жизни не щад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Каких нечеловеческих уси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овала Родина от н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еспощадно пули их кос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без разбора – старых, молодых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3: </w:t>
      </w:r>
      <w:r>
        <w:rPr>
          <w:sz w:val="28"/>
          <w:szCs w:val="28"/>
        </w:rPr>
        <w:t>Далекие военные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открывает жизнь из года в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с тобой обязаны горд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подвигом, что совершил на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ик 1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й большой семьёй живут народы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епка Россия, как гранит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же мира, счастья и свобод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 Российской армии стоит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 страшны любые непогоды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у страны  надёжный щит –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же мира, счастья и свобод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 Российской Армии стоит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ик 2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>  Когда солдат даёт присягу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уя знамя боевое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это значит, что ни шагу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не отступит от неё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будет бережно и свят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чь родные рубежи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в надежде на сол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ли колосья мирной р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ик 3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й большой семьёй живут народы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епка Россия, как гранит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же мира, счастья и свобод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 Российской армии стоит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 страшны любые непогоды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у страны  надёжный щит –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же мира, счастья и свобод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 Российской Армии сто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b/>
      <w:bCs/>
      <w:sz w:val="36"/>
      <w:szCs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4:58:00Z</dcterms:created>
  <dc:creator>Наталья</dc:creator>
  <dc:description/>
  <cp:keywords/>
  <dc:language>en-US</dc:language>
  <cp:lastModifiedBy>Акмурзина</cp:lastModifiedBy>
  <cp:lastPrinted>2021-02-02T13:00:00Z</cp:lastPrinted>
  <dcterms:modified xsi:type="dcterms:W3CDTF">2021-02-02T02:15:00Z</dcterms:modified>
  <cp:revision>19</cp:revision>
  <dc:subject/>
  <dc:title/>
</cp:coreProperties>
</file>