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кторина «Мы за здоровый образ жизни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ормировать ЗОЖ. Воспитание убеждения в необходимости строго соблюдать санитарно-гигиенические правила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бережное отношение к своему здоровью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 детей устойчивый интерес к занятиям физической культурой и спортом.</w:t>
      </w:r>
    </w:p>
    <w:p>
      <w:pPr>
        <w:pStyle w:val="Normal"/>
        <w:spacing w:lineRule="auto" w:line="240" w:before="280" w:after="280"/>
        <w:ind w:left="3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ельное слово</w:t>
        <w:br/>
        <w:t>Я говорю вам “здравствуйте”, а значит, я вам всем желаю здоровья!</w:t>
        <w:br/>
        <w:t xml:space="preserve">Одного Мудреца спросили: “Что является для человека наиболее ценным и важным в жизни: богатство или слава?” Вот что ответил мудрец: “Ни богатство, ни слава не делают человека счастливым. Здоровый нищий счастливее больного короля”. </w:t>
        <w:br/>
        <w:t xml:space="preserve">-Согласны ли вы с мудрецом? ( ДА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ай ответ” </w:t>
      </w:r>
      <w:r>
        <w:rPr>
          <w:rFonts w:cs="Times New Roman" w:ascii="Times New Roman" w:hAnsi="Times New Roman"/>
          <w:sz w:val="24"/>
          <w:szCs w:val="24"/>
        </w:rPr>
        <w:t>Поэтому мы сегодня продолжим разговор о нашем здоровье, и том как его сохранить. Я задам вам вопросы , а вы быстро и дружно все вместе отвечайт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акие фрукты, овощи и растения используют для понижения температуры и для лечения от простуды? (Малина, лимон, чеснок, лип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 какое время года лучше всего начинать закаляться? (Летом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то такие “моржи”? (Люди, купающиеся зимой в проруб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очему нельзя грызть ногти? (Это некрасиво и под ногтями – микробы, можно заболеть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Назовите зимние виды спорт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Назовите летние виды спорт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Можно ли давать свою расческу другим людям? (Нет, т.к. можно подхватить вшей, кожные заболеван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Кто такие йоги? (Люди, занимающиеся гимнастикой, медитацие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Листья, какого растения используют при ушибе и кровотечении? (Лопух, подорожник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Сок этого растения используют вместо йода? (Чистотел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) Почему нельзя пить воду из реки или лужи? (В грязной воде находятся различные микробы, которые переносят опасные заболеван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) Почему нельзя гладить бездомных и чужих кошек и собак? (Можно подхватить блох, клещей, лишай). 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tLeast" w:line="240" w:before="280" w:after="280"/>
        <w:ind w:left="357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Сегодня мы проведём игру- викторину «Мы за здоровый образ жизни». И мне нужны честные, смелые, ловкие и умелые ребята, умеющие постоять за себя и друга в беде не оставить.</w:t>
        <w:br/>
        <w:t>-А кто скажет, что значит здоровый образ жизни? (…)</w:t>
        <w:br/>
        <w:t xml:space="preserve">-Это соблюдение всех правил, норм для поддержания хорошего здоровья. </w:t>
        <w:br/>
        <w:t>Ребята! Вы готовы начать игру?  Соблюдение здорового образа жизни неразрывно связано с правилами гигиены. А в соблюдении правил гигиены нашими помощниками могут быть, кто вы узнаете, отгадав загадки :</w:t>
        <w:br/>
        <w:t>2.Конкурс «Загадки – помощники гигиены»</w:t>
        <w:br/>
        <w:br/>
        <w:t>Гладко, душисто, моет чисто</w:t>
        <w:br/>
        <w:t>Нужно, чтоб у каждого было</w:t>
        <w:br/>
        <w:t>Что, ребята? (мыло)</w:t>
        <w:br/>
        <w:br/>
        <w:t>Целых 25 зубков</w:t>
        <w:br/>
        <w:t>Для кудрей и хохолков</w:t>
        <w:br/>
        <w:t>И под каждым под зубком</w:t>
        <w:br/>
        <w:t>Лягут волосы рядком. (расчёска)</w:t>
        <w:br/>
        <w:br/>
        <w:br/>
        <w:t>Вафельное, полосатое,</w:t>
        <w:br/>
        <w:t>Гладкое, лохматое,</w:t>
        <w:br/>
        <w:t>Всегда по рукою,</w:t>
        <w:br/>
        <w:t>Что это такое? (полотенце)</w:t>
        <w:br/>
        <w:br/>
        <w:br/>
        <w:t>Волосистою головкой</w:t>
        <w:br/>
        <w:t>В рот она влезает ловко</w:t>
        <w:br/>
        <w:t>И считает зубы нам</w:t>
        <w:br/>
        <w:t>По утрам. (зубная щётка)</w:t>
      </w:r>
    </w:p>
    <w:p>
      <w:pPr>
        <w:pStyle w:val="Normal"/>
        <w:spacing w:lineRule="atLeast" w:line="240" w:before="280" w:after="280"/>
        <w:ind w:left="3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Вроде ёжика на вид</w:t>
        <w:br/>
        <w:t>Но не просит пищи</w:t>
        <w:br/>
        <w:t>По одежде побежит</w:t>
        <w:br/>
        <w:t>Она станет чище. (щётка)</w:t>
        <w:br/>
        <w:br/>
        <w:t>-Здоровый образ жизни связан с занятиями спортом.</w:t>
        <w:br/>
        <w:t>Не бойтесь, дети, дождя и стужи,</w:t>
        <w:br/>
        <w:t>Почаще ходите на стадион.</w:t>
        <w:br/>
        <w:t>Кто с детских лет со спортом дружен</w:t>
        <w:br/>
        <w:t>Всегда здоров, красив и ловок.</w:t>
      </w:r>
    </w:p>
    <w:p>
      <w:pPr>
        <w:pStyle w:val="Normal"/>
        <w:spacing w:lineRule="atLeast" w:line="240" w:before="280" w:after="280"/>
        <w:ind w:left="357" w:hanging="0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ая  наша </w:t>
      </w:r>
      <w:r>
        <w:rPr>
          <w:rFonts w:cs="Times New Roman" w:ascii="Times New Roman" w:hAnsi="Times New Roman"/>
          <w:b/>
          <w:sz w:val="24"/>
          <w:szCs w:val="24"/>
        </w:rPr>
        <w:t>Игра – кричалка  «Полезно- вредно»</w:t>
      </w:r>
      <w:r>
        <w:rPr>
          <w:rFonts w:cs="Times New Roman" w:ascii="Times New Roman" w:hAnsi="Times New Roman"/>
          <w:sz w:val="24"/>
          <w:szCs w:val="24"/>
        </w:rPr>
        <w:br/>
        <w:t>- Читать лежа</w:t>
        <w:br/>
        <w:t>-Смотреть на яркий свет</w:t>
        <w:br/>
        <w:t>-Умываться по утрам</w:t>
        <w:br/>
        <w:t>-Смотреть близко телевизор</w:t>
        <w:br/>
        <w:t>-Употреблять в пищу фрукты. Овощи</w:t>
        <w:br/>
        <w:t>-Тереть глаза грязными руками</w:t>
        <w:br/>
        <w:t>-Заниматься физкультурой</w:t>
        <w:br/>
      </w:r>
      <w:r>
        <w:rPr>
          <w:rFonts w:cs="Times New Roman" w:ascii="Times New Roman" w:hAnsi="Times New Roman"/>
          <w:b/>
          <w:sz w:val="24"/>
          <w:szCs w:val="24"/>
        </w:rPr>
        <w:t>.Двигательная минутка. Игра: «Я здоровье сберегу, сам себе я помогу»</w:t>
      </w:r>
      <w:r>
        <w:rPr>
          <w:rFonts w:cs="Times New Roman" w:ascii="Times New Roman" w:hAnsi="Times New Roman"/>
          <w:sz w:val="24"/>
          <w:szCs w:val="24"/>
        </w:rPr>
        <w:t>(да-хлопают. нет- топают)</w:t>
        <w:br/>
        <w:br/>
        <w:t>Кто всегда моет руки перед едой?</w:t>
        <w:br/>
        <w:t>Кто ест на завтрак кашу?</w:t>
        <w:br/>
        <w:t xml:space="preserve">Кто гуляет на свежем воздухе? Кто чистит зубы каждый день? Кто занимается спортом и гимнастикой? Кто часто улыбается? Кто пьет сок и витамины? </w:t>
        <w:br/>
      </w:r>
      <w:r>
        <w:rPr>
          <w:rFonts w:cs="Times New Roman" w:ascii="Times New Roman" w:hAnsi="Times New Roman"/>
          <w:bCs/>
          <w:sz w:val="24"/>
          <w:szCs w:val="24"/>
        </w:rPr>
        <w:t>Ведущая: - Молодцы! Все ребята берегут свое здоровь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Викторина «Угадай сказку»</w:t>
        <w:br/>
      </w:r>
      <w:r>
        <w:rPr>
          <w:rFonts w:cs="Times New Roman" w:ascii="Times New Roman" w:hAnsi="Times New Roman"/>
          <w:sz w:val="24"/>
          <w:szCs w:val="24"/>
        </w:rPr>
        <w:t>Во многих сказках говорится о здоровье. Угадайте, о каких сказках идёт речь. Назовите, пожалуйста, произведения, отрывки из которых вы сейчас услышите.</w:t>
        <w:br/>
        <w:t xml:space="preserve">- Какой сказочный герой употреблял в пищу очень много сладкого, особенно варенья? (Карлсон) </w:t>
        <w:br/>
        <w:t xml:space="preserve">- Назовите сказку, двое героев которой не соблюдали режим дня, только развлекались и веселились, потому и остались без жилья. (3 поросенка; Ниф - Ниф, Нуф-Нуф) </w:t>
        <w:br/>
        <w:t>- Герой этой сказки торопился при приёме пищи, в результате чего подавился зёрнышком. (Петушок и бобовое зёрнышко).</w:t>
        <w:br/>
        <w:t xml:space="preserve">- Этот сказочный герой любил кушать мёд и решил подарить горшочек с медом Ослику на день рождения. (Вини-Пух; Вини – Пух и все, все, все) </w:t>
        <w:br/>
      </w:r>
      <w:r>
        <w:rPr>
          <w:rFonts w:cs="Times New Roman" w:ascii="Times New Roman" w:hAnsi="Times New Roman"/>
          <w:b/>
          <w:sz w:val="24"/>
          <w:szCs w:val="24"/>
        </w:rPr>
        <w:t>Игра «Доскажи словечко» (пословицы о здоровье)</w:t>
      </w:r>
      <w:r>
        <w:rPr>
          <w:rFonts w:cs="Times New Roman" w:ascii="Times New Roman" w:hAnsi="Times New Roman"/>
          <w:sz w:val="24"/>
          <w:szCs w:val="24"/>
        </w:rPr>
        <w:br/>
        <w:t xml:space="preserve">· Береги платье снову, а здоровье … (смолоду.) </w:t>
        <w:br/>
        <w:t xml:space="preserve">· Чистота – половина… (здоровья.) </w:t>
        <w:br/>
        <w:t>· Болен – лечись, а здоров… (берегись.)</w:t>
        <w:br/>
        <w:t xml:space="preserve">· Было бы здоровье, а счастье… (найдётся.) </w:t>
        <w:br/>
        <w:t xml:space="preserve">· Где здоровье, там и… (красота.) </w:t>
        <w:br/>
        <w:t xml:space="preserve">· Двигайся больше – проживёшь… (дольше.) </w:t>
        <w:br/>
        <w:t>· Забота о здоровье – лучшее… (лекарство.)</w:t>
        <w:br/>
        <w:t xml:space="preserve">· Здоровье сгубишь – новое… (не купишь.) </w:t>
        <w:br/>
        <w:t xml:space="preserve">· Смолоду закалиться – на век… (пригодится.) </w:t>
        <w:br/>
        <w:t xml:space="preserve">· В здоровом теле… – (здоровый дух.) </w:t>
        <w:br/>
      </w:r>
      <w:r>
        <w:rPr>
          <w:rFonts w:cs="Times New Roman" w:ascii="Times New Roman" w:hAnsi="Times New Roman"/>
          <w:b/>
          <w:sz w:val="24"/>
          <w:szCs w:val="24"/>
        </w:rPr>
        <w:t> Конкурс «Анаграммы»</w:t>
      </w:r>
      <w:r>
        <w:rPr>
          <w:rFonts w:cs="Times New Roman" w:ascii="Times New Roman" w:hAnsi="Times New Roman"/>
          <w:sz w:val="24"/>
          <w:szCs w:val="24"/>
        </w:rPr>
        <w:br/>
        <w:t>На листочках записаны в разном порядке буквы. Нужно собрать слово, связанное со здоровьем. Кто быстрее?</w:t>
        <w:br/>
        <w:t>ЗКУЛЬФИТРАУ – физкультура</w:t>
        <w:br/>
        <w:t>ДКАЗАРЯ – зарядка</w:t>
        <w:br/>
        <w:t>ЛКАЗАКА – закалка</w:t>
        <w:br/>
        <w:t>ЕНГИАГИ – гигиена</w:t>
        <w:br/>
        <w:t>ЛКАПРОГУ – прогулка</w:t>
        <w:br/>
        <w:t>Н этом наша викторина подошла к завершению:</w:t>
        <w:br/>
        <w:t>Я желаю вам, ребята,</w:t>
        <w:br/>
        <w:t>Быть здоровыми всегда,</w:t>
        <w:br/>
        <w:t>Но добиться результата</w:t>
        <w:br/>
        <w:t>Не возможно без труда.</w:t>
        <w:br/>
        <w:t xml:space="preserve">Постарайтесь не лениться, </w:t>
        <w:br/>
        <w:t>Каждый раз перед едой</w:t>
        <w:br/>
        <w:t>Прежде чем за стол садиться,</w:t>
        <w:br/>
        <w:t>Руки вымойте водой.</w:t>
        <w:br/>
        <w:t>И зарядкой занимайтесь</w:t>
        <w:br/>
        <w:t>Ежедневно по утрам.</w:t>
        <w:br/>
        <w:t>И конечно закаляйтесь,</w:t>
        <w:br/>
        <w:t>Это так поможет вам всегда.</w:t>
        <w:br/>
        <w:t>Свежим воздухом дышите</w:t>
        <w:br/>
        <w:t>По возможности всегда,</w:t>
        <w:br/>
        <w:t>На прогулки в лес ходите</w:t>
        <w:br/>
        <w:t>Он вам силы даст, друзья.</w:t>
        <w:br/>
        <w:br/>
        <w:t> </w:t>
        <w:br/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5:35:00Z</dcterms:created>
  <dc:creator>qazw</dc:creator>
  <dc:description/>
  <cp:keywords/>
  <dc:language>en-US</dc:language>
  <cp:lastModifiedBy>User</cp:lastModifiedBy>
  <dcterms:modified xsi:type="dcterms:W3CDTF">2023-05-18T17:58:00Z</dcterms:modified>
  <cp:revision>3</cp:revision>
  <dc:subject/>
  <dc:title/>
</cp:coreProperties>
</file>