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обенности общения с родителями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ющих разные проблемы развит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ё выступление я хочу начать с известной цитаты из романа Л.Н.Толстого «Анна Каренина»: «Все счастливые семьи похожи друг на друга, каждая несчастливая семья несчастна по-своем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У меня три надомника. У каждого из них свои особенности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таршая - ученица 10 кл. с синдромом Дауна. Ей уже 18 лет. Веду я её с 5 кл. Проблемы у Маши, как и у многих детей с данным синдромом. Это и нарушение работы внутренних органов, в том числе и порок сердца, и чрезмерный аппетит, а отсюда склонность к полн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поведенческих проблем могу выделить упрямство, неумение признавать свои ошибки. Если у неё что-то не получается, Маша начинает тормозить, повторять одну и ту же ошибку, поэтому лучше исправить её спокойно, доброжелательно, не делая замечание. Учебной мотивации у девушки как таковой нет, но очень любит получать хорошие оценки и для этого старается. В прошлом году даже желание загадала «Учиться на одни пятёр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Родители у Маши - очень разумные люди, которые прекрасно разбираются в особенностях своего ребенка и полностью принимают его. Приоритетным для них является здоровье Маши. За этим очень следят, поэтому перевели девочку на надомное обучение. Отец, чтобы присматривать за ребёнком, уволился с работы. Мама работает на двух работах, постоянно берет ночные дежурства, но при этом много внимания уделяет дочери, почти все свободное время посвящая ей. Папа постоянно бывает с Машей на свежем воздухе, они часто выезжают на природу. Девочка даже научилась удить рыбу. Я всегда поддерживаю все их начинания. На днях Маша пожаловалась мне со слезами на глазах, что её посадили на диету. Я объяснила девушке, что согласна с родителями, потому что здоровое питание не только способствует сохранению здоровья, но дает красоту и стройность. С родителями Маши у нас доверительные отношения, к моим рекомендациям и пожеланиям они прислушиваются и выполня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торой мой надомник – ученик  8 кл. Подростка перевели на домашнее обучение по состоянию психического здоровья. Первичный диагноз РАС  сейчас уже переквалифицирован в шизофрению. В период острого психоза, когда подросток проявлял сильнейшую агрессию, маме приходилось крайне сложно, тем более, что мать и сын в разных весовых категориях. Психиатры настоятельно рекомендовали госпитализировать мальчика в Гедеоновку, но мама не согласилась, несмотря на крайне тяжелое положение. Она прилагала максимальные усилия, чтобы стабилизировать состояние подростка. И сейчас постоянно состоит на связи с лечащими врачами, очень добросовестно относится к медикаментозному лечению. Мама изучает проблемы, которые  характерны для нарушения психического развития сына, старается создать все условия для комфортной жизни подростка, много внимания уделяет ему, замечает малейшие изменения в его поведении. Однако чувствуется, что полного принятия того, что происходит с её ребенком нет, она смирилась с его состоянием, но это мучает и угнетает её. Поэтому моей основной задачей при общении с этой мамой является психологическая поддержк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Третий надомник – ученик 4 кл. В отличие от предыдущих обучающихся пришел к нам из массовой школы. В протоколе ПМПК стоит заключение:  обучение по АООП , ФГОС для обучающихся с умственной отсталостью (интеллектуальными нарушениями) вариант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, нарушение поведения. Последние ничего не объясняет, т.к. вы сами знаете, что нарушения поведения бывают разные, часто диаметрально противоположные. Со слов матери психоневролог  ставит диагноз СДВИГ. Мальчику прописано медикаментозное лечение. А вот получает он его или нет –вопрос . Дело в том, что у ребенка диабет 1 вида, т.е. инсулинозависимость, поэтому я думаю, что ему опасаются давать таблетки для коррекции поведения, хотя мама уверяет в обратном. Остаётся поверить на слово. Мама в разводе, живут они с её родителями. Мальчик почти не знает отказов, его сильно балуют. Маму и бабушку часто не слушает, грубит им, дерётся. Поэтому работу с этой семьёй я провожу, стараясь скорректировать модель  родительского отношения с покровительственно-попустительского стиля на эмоционально-уравновешенный  авторитетный стиль. И мама, и бабушка со мной соглашаются, но пока особых подвижек я не наблюдаю. Однако работа в этом направлении продолжается, рук я не опускаю – дорогу осилит иду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  <w:t>Главное, что несмотря на разный уровень общения с каждым из родителей, нам удалось установить коммуникацию, способствующую продуктивному сотрудничеству на благо их детей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15:00Z</dcterms:created>
  <dc:creator>User</dc:creator>
  <dc:description/>
  <cp:keywords/>
  <dc:language>en-US</dc:language>
  <cp:lastModifiedBy>User</cp:lastModifiedBy>
  <dcterms:modified xsi:type="dcterms:W3CDTF">2023-03-26T15:14:00Z</dcterms:modified>
  <cp:revision>6</cp:revision>
  <dc:subject/>
  <dc:title/>
</cp:coreProperties>
</file>