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Эколята – защитники природы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Цель занятия:</w:t>
      </w:r>
      <w:r>
        <w:rPr>
          <w:sz w:val="28"/>
          <w:szCs w:val="28"/>
        </w:rPr>
        <w:t> формировать у подрастающего поколения богатый внутренний мир и систему ценностных отношений к природе, её животному и растительному миру, развивать внутреннюю потребность любви к природе и, как следствие, бережного отношения к ней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Задачи занятия:</w:t>
      </w: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комство с разнообразием животного и растительного мира малой родины;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понимания неразделимого единства человека и природы, понимание общечеловеческой ценности природы;</w:t>
        <w:br/>
        <w:t>•подведение к осознанию необходимости сохранения, охраны и спасения природы для выживания на земле самого человека;</w:t>
        <w:br/>
        <w:t>• расширение общего кругозора, способствование развитию творческих способностей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- Здравствуйте дорогие друзья!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Есть на земле огромный дом под крышей голубой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ут в нем солнце, дождь и гром, лес и морской прибо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ут в нем птицы и цветы, веселый звон ручь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ешь в том светлом доме ты и все твои друзь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а б дороги не вели, всегда ты будешь в не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ою родной земли зовется этот дом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ебята, о чем это стихотворение? (Ответы детей)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роду можно назвать и другим словом -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экология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торим его вместе и запомним.  А людей, которые занимаются этой наукой называют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..(экологи)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.</w:t>
      </w:r>
    </w:p>
    <w:p>
      <w:pPr>
        <w:pStyle w:val="Style16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Сегодня к нам пришли необычные гости - </w:t>
      </w: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«Эколята»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А вы знакомы с Эколятам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Да! (или нет?!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Style w:val="C4"/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 А каких Эколят вы знаете?</w:t>
      </w:r>
    </w:p>
    <w:p>
      <w:pPr>
        <w:pStyle w:val="Style16"/>
        <w:rPr>
          <w:rStyle w:val="C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(Дети перечисляют: Шалун, Умница, Тихоня. Ёлочка)</w:t>
      </w:r>
    </w:p>
    <w:p>
      <w:pPr>
        <w:pStyle w:val="Style16"/>
        <w:rPr>
          <w:rStyle w:val="C2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i/>
          <w:color w:val="000000"/>
          <w:sz w:val="28"/>
          <w:szCs w:val="28"/>
        </w:rPr>
        <w:t>Показ презентаци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лайд 1 Эколят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лайд 2 </w:t>
      </w:r>
      <w:r>
        <w:rPr>
          <w:rFonts w:cs="Times New Roman" w:ascii="Times New Roman" w:hAnsi="Times New Roman"/>
          <w:sz w:val="28"/>
          <w:szCs w:val="28"/>
        </w:rPr>
        <w:t>Как нам хочется видеть чистые ручьи, реки и озёра, ходить по чистому, никем не замусоренному лесу, видеть животных не только по телевизору и в зоопарк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3 </w:t>
      </w:r>
      <w:r>
        <w:rPr>
          <w:rFonts w:cs="Times New Roman" w:ascii="Times New Roman" w:hAnsi="Times New Roman"/>
          <w:sz w:val="28"/>
          <w:szCs w:val="28"/>
        </w:rPr>
        <w:t xml:space="preserve">Подружиться с Природой, понять и полюбить её помогут нам весёлые сказочные герои. Они родились в лесу, знают про него всё или почти всё. У них много друзей, приятелей и просто знакомых. Конечно, как и все дети, они иногда любят пошалить. Они берегут и охраняют лес, заботятся о его обитателях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айд 4</w:t>
      </w:r>
      <w:r>
        <w:rPr>
          <w:rFonts w:cs="Times New Roman" w:ascii="Times New Roman" w:hAnsi="Times New Roman"/>
          <w:sz w:val="28"/>
          <w:szCs w:val="28"/>
        </w:rPr>
        <w:t xml:space="preserve"> Давайте познакомимся с ними поближе. Итак, самый озорной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Шалун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5</w:t>
      </w:r>
      <w:r>
        <w:rPr>
          <w:rFonts w:cs="Times New Roman" w:ascii="Times New Roman" w:hAnsi="Times New Roman"/>
          <w:sz w:val="28"/>
          <w:szCs w:val="28"/>
        </w:rPr>
        <w:t xml:space="preserve"> У Шалуна есть младший брат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Тихон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айд 6</w:t>
      </w:r>
      <w:r>
        <w:rPr>
          <w:rFonts w:cs="Times New Roman" w:ascii="Times New Roman" w:hAnsi="Times New Roman"/>
          <w:sz w:val="28"/>
          <w:szCs w:val="28"/>
        </w:rPr>
        <w:t xml:space="preserve"> Из всех малышей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Умница</w:t>
      </w:r>
      <w:r>
        <w:rPr>
          <w:rFonts w:cs="Times New Roman" w:ascii="Times New Roman" w:hAnsi="Times New Roman"/>
          <w:sz w:val="28"/>
          <w:szCs w:val="28"/>
        </w:rPr>
        <w:t> самая старш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7 </w:t>
      </w:r>
      <w:r>
        <w:rPr>
          <w:rFonts w:cs="Times New Roman" w:ascii="Times New Roman" w:hAnsi="Times New Roman"/>
          <w:sz w:val="28"/>
          <w:szCs w:val="28"/>
        </w:rPr>
        <w:t>У малышей-желудей есть подруга – веселая и общительна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Елочк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8 </w:t>
      </w:r>
      <w:r>
        <w:rPr>
          <w:rFonts w:cs="Times New Roman" w:ascii="Times New Roman" w:hAnsi="Times New Roman"/>
          <w:sz w:val="28"/>
          <w:szCs w:val="28"/>
        </w:rPr>
        <w:t>Все вместе наши герои берегут и охраняют лес, заботятся о его обитателях. (</w:t>
      </w:r>
      <w:r>
        <w:rPr>
          <w:rFonts w:cs="Times New Roman" w:ascii="Times New Roman" w:hAnsi="Times New Roman"/>
          <w:i/>
          <w:iCs/>
          <w:sz w:val="28"/>
          <w:szCs w:val="28"/>
        </w:rPr>
        <w:t>Показать героев на картинках)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Ребята, эколятам трудно одним навести порядок на такой огромной планете, под название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eastAsia="ru-RU"/>
        </w:rPr>
        <w:t>Земля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Им нужны помощники. И сегодня я хочу посвятить вас в молодых защитников природы - эколят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ежде, я хочу вас проверить и предлагаю поиграть в игру: </w:t>
      </w:r>
      <w:r>
        <w:rPr>
          <w:rFonts w:cs="Times New Roman" w:ascii="Times New Roman" w:hAnsi="Times New Roman"/>
          <w:b/>
          <w:sz w:val="28"/>
          <w:szCs w:val="28"/>
        </w:rPr>
        <w:t>«Если я приду в лес»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уду говорить вам свои действия, а вы отвечайте. Если я буду поступать хорошо, вы говорите: </w:t>
      </w:r>
      <w:r>
        <w:rPr>
          <w:rFonts w:cs="Times New Roman" w:ascii="Times New Roman" w:hAnsi="Times New Roman"/>
          <w:b/>
          <w:sz w:val="28"/>
          <w:szCs w:val="28"/>
        </w:rPr>
        <w:t>«Да</w:t>
      </w:r>
      <w:r>
        <w:rPr>
          <w:rFonts w:cs="Times New Roman" w:ascii="Times New Roman" w:hAnsi="Times New Roman"/>
          <w:sz w:val="28"/>
          <w:szCs w:val="28"/>
        </w:rPr>
        <w:t xml:space="preserve">», если плохо: </w:t>
      </w:r>
      <w:r>
        <w:rPr>
          <w:rFonts w:cs="Times New Roman" w:ascii="Times New Roman" w:hAnsi="Times New Roman"/>
          <w:b/>
          <w:sz w:val="28"/>
          <w:szCs w:val="28"/>
        </w:rPr>
        <w:t>«Нет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приду в лесок и сорву ромашку? (Н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лебушка кусок на пеньке оставлю? (Д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тку подвяжу, колышек поставлю? (Д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зведу костёр, а тушить не буду? (Н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ильно насорю, а убрать забуду? (Н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усор уберу, банку закопаю? (Д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свою природу, я ей помогаю! (Да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знаете ли вы пословицы и поговорки о лесе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начинаю, а вы продолжите:</w:t>
        <w:br/>
        <w:t>Срубил дерево – посади два. </w:t>
        <w:br/>
        <w:t>Зеленое царство – лучшее лекарство. </w:t>
        <w:br/>
        <w:t>Рощи да леса – всему свету краса. </w:t>
        <w:br/>
        <w:t>Больше снега – больше хлеба. </w:t>
        <w:br/>
        <w:t>По лесу ходи – под ноги гляди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 Молодцы!</w:t>
      </w:r>
      <w:r>
        <w:rPr>
          <w:rFonts w:cs="Times New Roman" w:ascii="Times New Roman" w:hAnsi="Times New Roman"/>
          <w:sz w:val="28"/>
          <w:szCs w:val="28"/>
        </w:rPr>
        <w:t xml:space="preserve"> Я думаю «Эколята» остались довольны вашими ответами и считают вас настоящими защитниками Природы! А чтобы это подтвердить, дружно произнесем: </w:t>
      </w:r>
      <w:r>
        <w:rPr>
          <w:rFonts w:cs="Times New Roman" w:ascii="Times New Roman" w:hAnsi="Times New Roman"/>
          <w:b/>
          <w:sz w:val="28"/>
          <w:szCs w:val="28"/>
        </w:rPr>
        <w:t>«Клятву Эколят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ЛЯТВА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Любить и беречь природу (клянёмся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Беречь прекрасный мир растений, сажать деревья и кустарн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янёмся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Заботиться о животных и птицах, подкармливать их зимой (клянёмся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Соблюдать чистоту и безопасность во время пребывания в лесу, парке 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ать об этом окружающих людей (клянёмся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Охранять почву, воздух, реки и озёра от загрязнения (клянёмся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Любить и беречь планету, помнить о том, что планета - общий дом дл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 (клянёмся)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олята настоящие герои, но к сожалению, о них мало кто знает. Ребята, я предлагаю вам нарисовать портреты Эколят и показать их и рассказать все о них своим родным и друзья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с кем мы сегодня с вами познакомились?  Будем помогать эколятам и охранять природу?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цы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 за активность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18">
    <w:name w:val="c18"/>
    <w:basedOn w:val="Style14"/>
    <w:qFormat/>
    <w:rPr/>
  </w:style>
  <w:style w:type="character" w:styleId="C22">
    <w:name w:val="c22"/>
    <w:basedOn w:val="Style14"/>
    <w:qFormat/>
    <w:rPr/>
  </w:style>
  <w:style w:type="character" w:styleId="C25">
    <w:name w:val="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27:00Z</dcterms:created>
  <dc:creator>дом</dc:creator>
  <dc:description/>
  <cp:keywords/>
  <dc:language>en-US</dc:language>
  <cp:lastModifiedBy>Ирина 1</cp:lastModifiedBy>
  <dcterms:modified xsi:type="dcterms:W3CDTF">2023-05-18T11:19:00Z</dcterms:modified>
  <cp:revision>9</cp:revision>
  <dc:subject/>
  <dc:title/>
</cp:coreProperties>
</file>