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ахчоян Максим Тгарович, 17 лет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йся 11 класса МБО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СОШ №1 имени Героя Советского Союз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.И.Чиркина г.Калининс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аратовской области»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 любви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***                                      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своё творчество посвящу 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ядям черно-жгучих волос! 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е ответы я не ищу —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ты мой ответ на вопрос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е таким себя не вернуть — 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достным поклонником грез…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ире дождей и бескрайних туч 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меня улыбкой спасешь.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вства мои к тебе тяжелей 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аков и весят сто тонн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хочу быть ближе к тебе, 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даляешься — горизонт.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с — мелодия райских птиц, 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дкая пыльца — аромат. 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е, чем человек во плоти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й элексир ты, мой «шах» и «мат».  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мог бы выдумать образ твой, 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ь не сумасшедший поэт?! 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моей лирики — божество!</w:t>
      </w:r>
    </w:p>
    <w:p>
      <w:pPr>
        <w:pStyle w:val="Normal"/>
        <w:spacing w:lineRule="auto" w:line="276" w:before="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моих стихов — силуэт! </w:t>
      </w:r>
    </w:p>
    <w:p>
      <w:pPr>
        <w:pStyle w:val="Normal"/>
        <w:spacing w:lineRule="auto" w:line="276" w:before="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280" w:after="0"/>
        <w:ind w:left="708" w:firstLine="708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***                                         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ы, как весенний вишнёвый сад,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начинаешь цвести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ы совершенство, мой идеал!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ажду увидеть твой лик.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лнечной радугой ты придёшь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ле холодов и дождей.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очется верить –  меня ты поймёшь,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тром вспомнишь обо мне!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учшее время – время с тобой!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увствами согреешь меня…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ы как лекарство, я как больной,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й — не смогу без тебя…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дость моя, для меня благодать –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ить для любви и любить!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ркими красками нарисовал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милые сердцу черты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не никогда тебя не забыть,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ы мой сон и мечта…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бы я ни был, где бы ни жил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ы вечный образ в стихах!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***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за как ночь. Глаза как уголь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за как черный виноград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а как хитрая наука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а как горький шоколад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а как шелк. Глаза как лилии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а как звездчатый сапфир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а твои меня влюбили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подарили целый мир...</w:t>
      </w:r>
    </w:p>
    <w:p>
      <w:pPr>
        <w:pStyle w:val="Normal"/>
        <w:spacing w:lineRule="auto" w:line="276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6:55:00Z</dcterms:created>
  <dc:creator>User</dc:creator>
  <dc:description/>
  <cp:keywords/>
  <dc:language>en-US</dc:language>
  <cp:lastModifiedBy>User</cp:lastModifiedBy>
  <dcterms:modified xsi:type="dcterms:W3CDTF">2023-05-19T16:59:00Z</dcterms:modified>
  <cp:revision>2</cp:revision>
  <dc:subject/>
  <dc:title/>
</cp:coreProperties>
</file>