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Прочитайте приведенные ниже предложения под номерами на русском языке.  Выберите, какое из предложений 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или 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соответствует им на английском языке.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знаем друг друга уже семь л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.We know each other for seven years already.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. We have been knowing each other for seven years already.        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. We have known each other for seven years already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. We knew each other for already seven years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b/>
          <w:sz w:val="28"/>
          <w:szCs w:val="28"/>
        </w:rPr>
        <w:t>Едва я успел войти в класс, как урок началс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.  No sooner entered I the class when the lesson began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.  No sooner had I entered the class when the lesson began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.  No sooner I enter the class when the lesson began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.  No sooner I entered the class when the lesson began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1. Вчера она сказала, что принесет книгу завтр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. Yesterday she said she would bring the book the next day.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. Yesterday she said she will have brought the book the next day.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. Yesterday she said she will bring the book tomorrow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. Yesterday she said she will brought the book tomorrow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 Если бы я позвонил Дэвиду, я бы узнал про школьную поездк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.  If I called David, I would learn about the school trip.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 . If I had called David, I would learn about the school trip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  If I had called David, I would have learnt about the school trip.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.  If I call David, I would have learnt about the school trip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2. Мы опоздали – концерт наверняка уже закончилс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. We are late, the concert will have been finished by now.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. We are late, the concert is finished.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. We are late, the concert is finishing now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. We were late, the concert is finishing now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Она всегда ездит к бабушке на поезд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. She always goes to her grandmother by train.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. She always goes to her grandmother at train .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 She always goes to her grandmother on train .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. She always goes to her grandmother in train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3. Если бы в прошлом году я прочитал эту книгу, я бы легко сдал экзамен л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. If I had read this book last year, I would pass the summer exam easily.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. If I had read this book last year, I would have passed the summer exam easily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. If I read this book last year, I would have passed the summer exam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. If I had read this book last year, I will pass the summer exam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Мы сделали перерыв чтобы пообедать, когда он позвонил.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. We stopped dining when he called.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. We made a break when he called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 We stopped to eat lunch when he called .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. We stopped eating lunch when he called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4. Не беспокойся, мы приедем на фильм воврем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a. Don’t worry, we’ll arrive in time for the film.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b. Don’t worry, we’ll arrive on time for the film.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. Don’t worry, we’ll arrive at time for the film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. Don’t worry, we’ll arrived in time for the film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 уже привыкли вставать ран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. We got used to getting up early .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. We’ve got used to getting up early.                                                                            c. We’ve got used to get up early.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. We used to get up early.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4:40:00Z</dcterms:created>
  <dc:creator>Татьяна Мазина</dc:creator>
  <dc:description/>
  <cp:keywords/>
  <dc:language>en-US</dc:language>
  <cp:lastModifiedBy>Татьяна Мазина</cp:lastModifiedBy>
  <dcterms:modified xsi:type="dcterms:W3CDTF">2023-05-19T14:48:00Z</dcterms:modified>
  <cp:revision>2</cp:revision>
  <dc:subject/>
  <dc:title/>
</cp:coreProperties>
</file>