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Картотека дидактических игр по ОБЖ для детей старшей группы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пасные предмет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опаснос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предметах, которые могут быть объектами возникновения опасности, формировать умения выбирать картинки предметов по описанной ситуации, воспитывать чувство товарище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:</w:t>
      </w:r>
      <w:r>
        <w:rPr>
          <w:rFonts w:cs="Times New Roman" w:ascii="Times New Roman" w:hAnsi="Times New Roman"/>
          <w:sz w:val="28"/>
          <w:szCs w:val="28"/>
        </w:rPr>
        <w:t xml:space="preserve"> не толкаться, не отбирать предметы друг у дру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акет или игровой уголок с предметами домашнего обихода, призы (фишки или картинк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отворачивается, а дети за это время должны взять на макете или в игровом уголке те предметы, которые, по их мнению, могут быть опасны. Затем каждый объясняет свой выбор. Ответы поощряются приза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ые предмет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- дело серьёзно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выборе безопасных предметов для игр по картинкам, закреплять знания о том, какими предметами можно игр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различных  предметов (опасных и неопасных), два обруч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редлагает детям разложить картинки по двум обручам. В один обруч дети отбирают картинки с изображением предметов, с которыми можно играть, во второй – картинки с изображением предметов, с которыми нельзя играть, и объясняют свой выбор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ые предмет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 бед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едставления об опасных ситуациях в быту, о правильных действиях в конкретных ситуациях; развивать внимание; воспитывать сочувственное отношение к пострадавше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детей в опасной ситуа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несколько картинок лежат на столе изображением вниз. Ребёнок выбирает любую, рассматривает и рассказывает: что на ней  изображено, почему такое случилось с ребенком, что он сделал неправильно, что теперь делать ребёнк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Опасные предмет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– спасате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едставления об опасных ситуациях в быту, о правильных действиях в конкретных ситуациях; развивать внимание; воспитывать сочувственное отношение к пострадавше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 картинки, на которых  изображены дети в конкретных опасных ситуациях, набор карточек с изображением тех действий, которые необходимо выполнить в той или иной ситу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на стол кладёт картинку с изображением опасной ситуации, ребёнок рассматривает её и из всех карточек с изображением действий выбирает две правильные, последовательно раскладывает их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ые предмет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ери на мест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едставления о правилах безопасного поведения, формировать знания о том, что для безопасности все предметы надо убирать на свои места; развивать наблюдательность, внимание; воспитывать желание соблюдать чистоту и порядок дома, воспитывать чувство товарище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:</w:t>
      </w:r>
      <w:r>
        <w:rPr>
          <w:rFonts w:cs="Times New Roman" w:ascii="Times New Roman" w:hAnsi="Times New Roman"/>
          <w:sz w:val="28"/>
          <w:szCs w:val="28"/>
        </w:rPr>
        <w:t xml:space="preserve"> не толкаться, не отбирать предметы друг у дру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акет или игровой уголок с предметами домашнего обихода, картинки-предме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 на макете разложить все предметы на свои места, сначала на «кухне», а потом и во всей «квартире», объясняя свой выбо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ые предмет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или не та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детей отличать опасные для жизни ситуации от неопасных; развивать внимание; воспитывать желание соблюдать правила безопас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2 карточки – с красным и с зелёным кружко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опасных и безопасных действий дет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:</w:t>
      </w:r>
      <w:r>
        <w:rPr>
          <w:rFonts w:cs="Times New Roman" w:ascii="Times New Roman" w:hAnsi="Times New Roman"/>
          <w:sz w:val="28"/>
          <w:szCs w:val="28"/>
        </w:rPr>
        <w:t xml:space="preserve"> под красную  карточку (кружок) положить картинки с изображением опасных для жизни ребёнка ситуаций, под зелёную – неопасных (разрешённых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ы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 с воспитателе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детей по очереди, объясняя свой выбор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ые предмет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мы знаем о веща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я детей о правилах безопасного поведения в быту; развивать внимание, память; воспитывать чувство сотрудниче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изображением пореза, ожога, ушиба руки и пожара, картинки с изображением различных, бытовых предме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в игре принимают от 2 до 4 детей, каждый из них берёт себе по картинке с изображением «травмы». Воспитатель поочередно поднимает картинку с изображением предмета. Участники должны догадаться, к какой травме может привести неправильное обращение с этим предметом, соотнести со своей карточкой и взять картинку. При отборе ребёнок должен объяснить, чем опасен тот или иной предмет, рассказать правила общения с ни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ости вокруг нас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гулк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о правильном поведении и общении с животными, соотносить изображенное на картинках с правильными и неправильны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ми при встрече с животны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ллюстрации, 2 обруч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  несколько картинок лежат на столе изображением вниз. Ребёнок выбирает любую, рассматривает и рассказывает: что на ней  изображено, правильно или неправильно здесь поступает ребён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в один обруч положить картинки с изображением правильных действий при встрече с животными, а в другой – неправильными действ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ости вокруг нас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малыш   поранил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элементарными приёмами оказания первой медицинской помощи, ведь это зачастую может спасти его здоровье и жизн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наиболее встречающимися бытовыми травмами, карты со способами оказания помощ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  </w:t>
      </w:r>
      <w:r>
        <w:rPr>
          <w:rFonts w:cs="Times New Roman" w:ascii="Times New Roman" w:hAnsi="Times New Roman"/>
          <w:sz w:val="28"/>
          <w:szCs w:val="28"/>
        </w:rPr>
        <w:t>Воспитатель предлагает детям выбрать карточки для оказания первой медицинской помощи при резаной ране и последовательно их выложить (промыть рану, наложить  стерильную повязку, вызвать врач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ости вокруг нас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где растё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том, где растут лекарственные раст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 мяч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  воспитатель бросает мяч каждому ребёнку, задавая вопрос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астёт подорожник?  (Ребёнок отвечает и бросает мяч обратн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астёт ромашка? и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ости вокруг нас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 растение по запах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определении по запаху листьев мяты, цветков, ромашки, черёмух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ьев мяты, цветков, ромашки, черёмух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  воспитатель предлагает детям понюхать листья мяты (цветки ромашки, черёмух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ло вам почувствовать этот запах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почувствовать такой запах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ости вокруг нас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риб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е съедобных и несъедобных грибов, умение различать их по внешнему виду на картинке и муляж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инки или муляжи съедобных и несъедобных гриб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картинки или муляжи разложить в разных местах. Детям предлагается собрать в корзинку съедобные грибы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ригласи Мишку в гости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закрепить знание домашнего адреса, учить правилам приглашения гос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> дома построенные детьми из строительного материала или конструктора, игрушка медвежон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гровые действия:</w:t>
      </w:r>
      <w:r>
        <w:rPr>
          <w:rFonts w:cs="Times New Roman" w:ascii="Times New Roman" w:hAnsi="Times New Roman"/>
          <w:sz w:val="28"/>
          <w:szCs w:val="28"/>
        </w:rPr>
        <w:t> каждый ребенок выбирает себе дом, вежливо приглашает к себе в гости Медвежонка, называя ему свой домашний адрес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ебенок на улицах горо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ем говорит светофо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закреплять знания о значении цветов светофора и правила поведения на улиц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 цветные картонные кружки (красные, жёлтые и зелёные), макет светофо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здаёт детям кружки красного, жёлтого и зелёного цвета. Последовательно «переключают» светофор, а дети показывают соответствующие кружки и объясняют, что означает каждый сигнал. Выигрывает тот, кто правильно покажет все кружки и расскажет о назначении цвет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рачи - наши помощни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кто-то заболе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е о том, что при серьёзной травме необходимо вызвать врача «скорой помощи», позвонив по номеру «03», поупражнять в вызове врач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телефо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 Если мы сами не можем  справиться с ситуацией, то мы вызываем врача, скорую помощ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 вызвать врача на дом. Сначала набираем номер телефона и называем по порядк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—&gt; адрес —&gt; возраст —&gt; жалоб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3:29:00Z</dcterms:created>
  <dc:creator>User1</dc:creator>
  <dc:description/>
  <dc:language>en-US</dc:language>
  <cp:lastModifiedBy>ИРИНА</cp:lastModifiedBy>
  <dcterms:modified xsi:type="dcterms:W3CDTF">2016-01-24T13:29:00Z</dcterms:modified>
  <cp:revision>2</cp:revision>
  <dc:subject/>
  <dc:title/>
</cp:coreProperties>
</file>