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center"/>
        <w:rPr/>
      </w:pPr>
      <w:r>
        <w:rPr/>
        <w:t xml:space="preserve">МУНИЦИПАЛЬНОЕ ДОШКОЛЬНОЕ ОБРАЗОВАТЕЛЬНОЕ УЧРЕЖДЕНИЕ </w:t>
      </w:r>
    </w:p>
    <w:p>
      <w:pPr>
        <w:pStyle w:val="Style19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</w:rPr>
      </w:pPr>
      <w:r>
        <w:rPr/>
        <w:t>«Детский сад № 11»</w:t>
      </w:r>
    </w:p>
    <w:p>
      <w:pPr>
        <w:pStyle w:val="Style19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88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О «Познавательное развитие»</w:t>
      </w:r>
    </w:p>
    <w:p>
      <w:pPr>
        <w:pStyle w:val="Style19"/>
        <w:shd w:fill="FFFFFF" w:val="clear"/>
        <w:spacing w:lineRule="atLeast" w:line="288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знавательно-исследовательская деятельность. Ознакомление с природой.</w:t>
      </w:r>
    </w:p>
    <w:p>
      <w:pPr>
        <w:pStyle w:val="Style19"/>
        <w:shd w:fill="FFFFFF" w:val="clear"/>
        <w:spacing w:lineRule="atLeast" w:line="294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Д «Какие разные птицы».</w:t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Подготовила и провела:</w:t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  <w:t xml:space="preserve"> </w:t>
      </w:r>
      <w:r>
        <w:rPr/>
        <w:t xml:space="preserve">воспитатель </w:t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  <w:t>1 квалификационной</w:t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  <w:t xml:space="preserve"> </w:t>
      </w:r>
      <w:r>
        <w:rPr/>
        <w:t xml:space="preserve">категории: </w:t>
      </w:r>
    </w:p>
    <w:p>
      <w:pPr>
        <w:pStyle w:val="Style19"/>
        <w:shd w:fill="FFFFFF" w:val="clear"/>
        <w:spacing w:lineRule="atLeast" w:line="294" w:before="0" w:after="0"/>
        <w:jc w:val="right"/>
        <w:rPr/>
      </w:pPr>
      <w:r>
        <w:rPr/>
        <w:t xml:space="preserve">Ерюшева Елизавета </w:t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/>
        <w:t>Александровна</w:t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hd w:fill="FFFFFF" w:val="clear"/>
        <w:spacing w:lineRule="atLeast" w:line="294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hd w:fill="FFFFFF" w:val="clear"/>
        <w:spacing w:lineRule="atLeast" w:line="288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hd w:fill="FFFFFF" w:val="clear"/>
        <w:spacing w:lineRule="atLeast" w:line="288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г. Энгельс, 2023</w:t>
      </w:r>
    </w:p>
    <w:p>
      <w:pPr>
        <w:pStyle w:val="Style19"/>
        <w:shd w:fill="FFFFFF" w:val="clear"/>
        <w:tabs>
          <w:tab w:val="clear" w:pos="708"/>
          <w:tab w:val="left" w:pos="5880" w:leader="none"/>
        </w:tabs>
        <w:spacing w:lineRule="atLeast" w:line="288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О «Познавательное развитие»</w:t>
        <w:tab/>
      </w:r>
    </w:p>
    <w:p>
      <w:pPr>
        <w:pStyle w:val="Style19"/>
        <w:shd w:fill="FFFFFF" w:val="clear"/>
        <w:spacing w:lineRule="atLeast" w:line="288" w:before="0" w:after="0"/>
        <w:rPr/>
      </w:pPr>
      <w:r>
        <w:rPr>
          <w:b/>
        </w:rPr>
        <w:t xml:space="preserve"> </w:t>
      </w:r>
      <w:r>
        <w:rPr>
          <w:b/>
        </w:rPr>
        <w:t>Познавательно-исследовательская деятельность. Ознакомление с природ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старшая групп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Какие разные птицы»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системное мышление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знавательный интерес к многообразию птиц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огащать словарный запас детей (орнитолог, паспорт, исследование, кольцевать, кольцевать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формировать умение анализировать, систематизировать, обобщать знания о птиц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расширять представления о зимующих птицах родного края;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чить узнавать по внешнему виду и называть птиц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звивать познавательный интерес к миру природы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формировать желание заботиться о птицах в зимний период (развешивать кормушки, подкармливать птиц)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иды деятельности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игровая;</w:t>
        <w:br/>
        <w:t>- коммуникативная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знавательно-исследовательская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вигательна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групповая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4"/>
          <w:szCs w:val="24"/>
        </w:rPr>
        <w:t>: создание паспорта пт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материалы: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ьютер, проектор, экран, презентация слайдов, изображения птиц, запись пения птиц, бейджики, кормушки, корм для птиц, поднос, </w:t>
      </w:r>
    </w:p>
    <w:p>
      <w:pPr>
        <w:pStyle w:val="Normal"/>
        <w:shd w:fill="FFFFFF" w:val="clear"/>
        <w:spacing w:before="0" w:after="0"/>
        <w:rPr>
          <w:rStyle w:val="C11"/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варительная работа: </w:t>
      </w:r>
      <w:r>
        <w:rPr>
          <w:rStyle w:val="C16"/>
          <w:rFonts w:cs="Times New Roman" w:ascii="Times New Roman" w:hAnsi="Times New Roman"/>
          <w:color w:val="111111"/>
          <w:sz w:val="24"/>
          <w:szCs w:val="24"/>
        </w:rPr>
        <w:t>наблюдение за птицами на прогулке, беседы о птицах, об исследователях птиц, рассматривание иллюстраций, чтение рассказов о птицах</w:t>
      </w:r>
      <w:r>
        <w:rPr>
          <w:rStyle w:val="C11"/>
          <w:rFonts w:cs="Times New Roman" w:ascii="Times New Roman" w:hAnsi="Times New Roman"/>
          <w:b/>
          <w:bCs/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jc w:val="center"/>
        <w:rPr>
          <w:rStyle w:val="C11"/>
          <w:rFonts w:ascii="Times New Roman" w:hAnsi="Times New Roman" w:cs="Times New Roman"/>
          <w:b/>
          <w:b/>
          <w:bCs/>
          <w:color w:val="111111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Style w:val="C11"/>
          <w:rFonts w:cs="Times New Roman" w:ascii="Times New Roman" w:hAnsi="Times New Roman"/>
          <w:b/>
          <w:bCs/>
          <w:color w:val="111111"/>
          <w:sz w:val="24"/>
          <w:szCs w:val="24"/>
        </w:rPr>
        <w:t>Ход Н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вод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чевая игра “Здравствуй!”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 давайте встанем в круг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 правая рука,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левая рука,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друг, здравствуй друг,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наш веселый к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отгадайте загадку: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емся мы цветом,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тишь нас зимой и летом,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крыльями взмахнем, </w:t>
              <w:br/>
              <w:t xml:space="preserve">  Будем в небе голуб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Правильно. Сегодня мы поговорим о птицах. Закройте глаза и послушайте как красиво поют пт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Откройте глаза. Внимание на экран.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/>
              <w:t>Ребята, есть такая наука изучающая птиц – орнитология. Люди, изучающие птиц орнитологи.</w:t>
            </w:r>
            <w:r>
              <w:rPr>
                <w:color w:val="000000"/>
              </w:rPr>
              <w:t xml:space="preserve"> Учёные много путешествуют по всему миру. Они наблюдают за птицами, фотографируют их.  А ещё учёные – орнитологи   кольцуют птиц,  надевают на лапку птицы кольцо с номером.  Потом птицу отпускают на волю. Кольцуют птиц для того, чтобы узнать пути их перелёта, места зимово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нужно изучать жизнь птиц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какую пользу?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10101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10101"/>
              </w:rPr>
            </w:pPr>
            <w:r>
              <w:rPr>
                <w:color w:val="010101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10101"/>
              </w:rPr>
            </w:pPr>
            <w:r>
              <w:rPr>
                <w:color w:val="010101"/>
              </w:rPr>
              <w:t>Воспитатель:</w:t>
            </w:r>
          </w:p>
          <w:p>
            <w:pPr>
              <w:pStyle w:val="Style19"/>
              <w:spacing w:before="0" w:after="0"/>
              <w:jc w:val="both"/>
              <w:rPr>
                <w:rFonts w:ascii="Segoe UI" w:hAnsi="Segoe UI" w:cs="Segoe UI"/>
                <w:color w:val="010101"/>
              </w:rPr>
            </w:pPr>
            <w:r>
              <w:rPr>
                <w:color w:val="010101"/>
              </w:rPr>
              <w:t xml:space="preserve">Мы тоже с вами наблюдали за птицами на прогулке, изучали их и многое узнали о них и </w:t>
            </w:r>
            <w:r>
              <w:rPr>
                <w:color w:val="000000"/>
              </w:rPr>
              <w:t>сегодня я предлагаю вам стать исследователями орнитологами.</w:t>
            </w:r>
            <w:r>
              <w:rPr>
                <w:color w:val="010101"/>
              </w:rPr>
              <w:t xml:space="preserve"> </w:t>
            </w:r>
            <w:r>
              <w:rPr>
                <w:color w:val="000000"/>
              </w:rPr>
              <w:t xml:space="preserve"> Давайте наденем эмблемы орнитологов. А теперь, повторяйте за мной «1.2.3.повернись - в орнитолога превратись).  Воспитатель  предлагает пройти в лаборатор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ет музыка «В мире животных». На экране появляются птиц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: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орнитологи,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когда заканчивают работу по изучению птиц, пишут книгу, а мы с вами сделаем паспорт птиц для детей младших групп. Я думаю, он поможет им узнать много интересного о  птиц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 мы с вами исследователи, я предлагаю рассмотреть птиц в лаборатории по специальной  схеме. В центр экрана мы помещаем птиц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является слайд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тиц в природе очень много. Только в России их насчитывается более 760 видов. Чтобы посмотреть на всех птиц, целой жизни не хвати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лежат карточки, переверните их и назовите каждый свою птицу. Чем они похож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Для чего птицам нужен клюв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- Зачем птицам нужен хвос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- Зачем птицам перь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- Зачем птицам крыль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- Зачем птицам нужен хвост?</w:t>
            </w:r>
          </w:p>
          <w:p>
            <w:pPr>
              <w:pStyle w:val="Style19"/>
              <w:spacing w:before="0" w:after="0"/>
              <w:jc w:val="both"/>
              <w:rPr>
                <w:color w:val="010101"/>
              </w:rPr>
            </w:pPr>
            <w:r>
              <w:rPr>
                <w:color w:val="010101"/>
              </w:rPr>
              <w:t>- Для чего птицам лапы?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м образом, мы переходим к следующей части нашего исследования, к строению птицы. На экране появляется картинка (№ 2 строение птиц)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«Но почему же тогда птицы так друг от друга отличаются?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играем в игру: «Какая птица?»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тица с острым клювом, то она какая?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тица с красной грудкой, то она какая?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тица с быстрыми крыльями, то она какая?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тица питается насекомыми, то она какая?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тица питается всем, то она какая?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ные орнитологи, а вы знаете, что птицы могут жить везде: и в лесах, и в горах, на побережье морей, в пустынях и на вечных льдах Антарктиды. Каждая птица любит определённые условия для жизни, давайте мы сейчас найдем птицу по силуэту, живущую в лесу? (слайд 7 «Лесные птицы»)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определите водоплавающих птиц по силуэту и назовите их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айд  8 водоплавающие птицы)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йдите птицу, живущую в городе? (Слайд 9 птицы в городе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ким образом, мы с вами открываем 3 часть нашего исследования, которая называется среда обитания (№ 3 среда обитания)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А откуда появилась птица? (№ 4 кем была?)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вается следующая часть нашего исследования « Кем была птица в прошлом?»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откроем  следующую часть нашего исследования. Но прежде, чем её открыть ответьте на вопрос: «Кем будет птица в будущем?»(№ 5 кем будет птица?).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все ваш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ответы довольно интересны. Но птица останется птицей, возможно будут новые виды птиц, так как орнитологи работают над выведением новых птиц. Но птицы как были птицами так птицами и останутся. Вот и мы составили с вами паспорт птиц. Посмотрите, какой он у  нас с вами получился. 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>
                <w:color w:val="111111"/>
              </w:rPr>
              <w:t>Если мы сейчас выглянем в окно, то какое время года увидим? Каких зимующих птиц вы знаете? Назовите их.</w:t>
            </w:r>
          </w:p>
          <w:p>
            <w:pPr>
              <w:pStyle w:val="Style19"/>
              <w:shd w:fill="FFFFFF" w:val="clear"/>
              <w:spacing w:before="0" w:after="0"/>
              <w:ind w:firstLine="360"/>
              <w:jc w:val="both"/>
              <w:rPr>
                <w:color w:val="010101"/>
              </w:rPr>
            </w:pPr>
            <w:r>
              <w:rPr>
                <w:color w:val="010101"/>
              </w:rPr>
              <w:t xml:space="preserve">На экране появляются картинки с зимующими птицами (слайд№ 10) </w:t>
            </w:r>
          </w:p>
          <w:p>
            <w:pPr>
              <w:pStyle w:val="Style19"/>
              <w:spacing w:before="0" w:after="0"/>
              <w:jc w:val="both"/>
              <w:rPr>
                <w:color w:val="010101"/>
              </w:rPr>
            </w:pPr>
            <w:r>
              <w:rPr>
                <w:color w:val="010101"/>
              </w:rPr>
              <w:t xml:space="preserve">- А как вы думаете, зимующим птицам холодно зимой?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-Как же птицы согреваются в морозы?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Давайте покажем как согревается синица (слайд 11).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Скачет шустрая синица, </w:t>
              <w:br/>
              <w:t xml:space="preserve">Ей на месте не сидится, </w:t>
              <w:br/>
              <w:t>Прыг-скок, прыг-скок, </w:t>
              <w:br/>
              <w:t xml:space="preserve">Завертелась, как волчок. </w:t>
              <w:br/>
              <w:t xml:space="preserve">Вот присела на минутку,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очесала клювом грудку,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И с дорожки — на плетень, (Прыжки на месте на левой ноге.) </w:t>
              <w:br/>
              <w:t xml:space="preserve">Тири-тири, </w:t>
              <w:br/>
              <w:t xml:space="preserve">Тень-тень-тень!                                                                       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Как вы думаете, а для зимующих птиц что страшнее: холод или голод?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-Почему?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Легко ли птицам зимой искать себе корм?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- Что делают люди, чтобы помочь зимой птицам?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Правильно, чтобы подкармливать птиц люди вешают кормушки. Выберите правильно изготовленную кормушку и объясните свой выбор.  Сегодня мы с вами развесим их на участк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берите корм птицам и объясните свой выбор. Чем можно птиц подкармливать, а чего птицам нельзя давать?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Мы с вами, когда пойдем гулять, вынесем эту кормушку птицам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Предлагает детям присесть на стулья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А вы знаете, что особенности строения птиц принесли человеку огромную пользу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Так, ещё с древних времён, наблюдая за полётом птиц, человек сам хотел научиться летать. И прошло много-много времени, прежде чем человек построил самолёт (появляется изображение самолета и птицы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слайд № 12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вайте рассмотрим самолет  и птицу. Что общего между ними?</w:t>
            </w:r>
            <w:r>
              <w:rPr>
                <w:rFonts w:cs="Arial" w:ascii="Arial" w:hAnsi="Arial"/>
                <w:b/>
                <w:bCs/>
                <w:color w:val="333333"/>
                <w:shd w:fill="FFFFFF" w:val="clear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 xml:space="preserve">Чем они отличаются?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Юные орнитологи, как вы думаете, а где можно встретить самолет?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Молодцы. Когда я была в аэропорту, то обратила внимание на то, что там очень мало птиц (слайд № 13). Как вы думаете почему?  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Тогда я отправилась в наш Саратовский аэропорт и познакомилась с орнитологом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Богословским Дмитрием Сергеевичем (слайд № 14)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Он мне и рассказал, что п</w:t>
            </w:r>
            <w:r>
              <w:rPr>
                <w:rFonts w:eastAsia="+mn-ea"/>
                <w:color w:val="000000"/>
                <w:kern w:val="2"/>
              </w:rPr>
              <w:t xml:space="preserve">тицы – это серьезная угроза при взлете и посадке самолетов. Чтобы исключить случаи столкновения воздушных судов с птицами существует орнитологическое обеспечение безопасности полетов в аэропорту. </w:t>
            </w:r>
          </w:p>
          <w:p>
            <w:pPr>
              <w:pStyle w:val="Style19"/>
              <w:spacing w:before="0" w:after="0"/>
              <w:ind w:firstLine="706"/>
              <w:jc w:val="both"/>
              <w:textAlignment w:val="baseline"/>
              <w:rPr/>
            </w:pPr>
            <w:r>
              <w:rPr>
                <w:rFonts w:eastAsia="+mn-ea"/>
                <w:color w:val="000000"/>
                <w:kern w:val="2"/>
              </w:rPr>
              <w:t>Рядом с людьми в аэропорту работают две специально обученные птицы: ястреб и сокол. Каждый день в 8 часов утра начинается объезд территории (Слайд № 15).Объезд территории происходит перед каждым взлетом и посадкой или при вызове по рации диспетчером старта.  При обнаружении скопления птиц хищники устремляются отпугивать нежелательных гостей.</w:t>
            </w:r>
          </w:p>
          <w:p>
            <w:pPr>
              <w:pStyle w:val="Style19"/>
              <w:spacing w:before="0" w:after="0"/>
              <w:ind w:firstLine="706"/>
              <w:jc w:val="both"/>
              <w:textAlignment w:val="baseline"/>
              <w:rPr>
                <w:rFonts w:eastAsia="+mn-ea"/>
                <w:color w:val="000000"/>
                <w:kern w:val="2"/>
              </w:rPr>
            </w:pPr>
            <w:r>
              <w:rPr>
                <w:rFonts w:eastAsia="+mn-ea"/>
                <w:color w:val="000000"/>
                <w:kern w:val="2"/>
              </w:rPr>
              <w:t>Далее ястреб и сокол возвращаются в вольер.</w:t>
            </w:r>
            <w:r>
              <w:rPr>
                <w:rFonts w:eastAsia="Calibri" w:cs="Arial" w:ascii="Arial" w:hAnsi="Arial"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rFonts w:eastAsia="Calibri"/>
                <w:color w:val="000000"/>
                <w:kern w:val="2"/>
              </w:rPr>
              <w:t>В домике есть кухня, ванна и спальня. В комнатке кухня имеются поилка и пенек для пищи, а в ванной тазик (купалка) с чистой водой, окна закрыты сеткой (слайд № 16).Как, вы думаете почему?</w:t>
            </w:r>
          </w:p>
          <w:p>
            <w:pPr>
              <w:pStyle w:val="Style19"/>
              <w:spacing w:before="0" w:after="0"/>
              <w:ind w:firstLine="706"/>
              <w:jc w:val="both"/>
              <w:textAlignment w:val="baseline"/>
              <w:rPr/>
            </w:pPr>
            <w:r>
              <w:rPr>
                <w:rFonts w:eastAsia="+mn-ea"/>
                <w:color w:val="000000"/>
                <w:kern w:val="2"/>
              </w:rPr>
              <w:t>Ястребы и соколы являются обучаемыми птицами и хорошо работают на страже безопасности полетов много лет.</w:t>
            </w:r>
            <w:r>
              <w:rPr>
                <w:rFonts w:eastAsia="+mn-ea" w:cs="Arial" w:ascii="Arial" w:hAnsi="Arial"/>
                <w:color w:val="000000"/>
                <w:kern w:val="2"/>
                <w:sz w:val="52"/>
                <w:szCs w:val="48"/>
              </w:rPr>
              <w:t xml:space="preserve"> </w:t>
            </w:r>
          </w:p>
          <w:p>
            <w:pPr>
              <w:pStyle w:val="Style19"/>
              <w:spacing w:before="0" w:after="0"/>
              <w:ind w:firstLine="284"/>
              <w:jc w:val="both"/>
              <w:textAlignment w:val="baseline"/>
              <w:rPr/>
            </w:pPr>
            <w:r>
              <w:rPr/>
              <w:t xml:space="preserve">Дорогие орнитологи, вы сегодня провели огромную исследовательскую работу по изучению жизни птиц. </w:t>
            </w:r>
          </w:p>
          <w:p>
            <w:pPr>
              <w:pStyle w:val="Style19"/>
              <w:spacing w:before="0" w:after="0"/>
              <w:ind w:firstLine="284"/>
              <w:jc w:val="both"/>
              <w:textAlignment w:val="baseline"/>
              <w:rPr/>
            </w:pPr>
            <w:r>
              <w:rPr/>
              <w:t xml:space="preserve">Итак, что мы знаем о птице? (рассматривают таблицу называют картинку). Мы с вами создали паспорт птицы: рассмотрели птицу, познакомились со схемой строения, средой обитания, выяснили какой птица была в прошлом и какой она будет в будущем. Вы настоящие юные исследователи! Каждому из Вас вручаю грамоты «Юному знатоку птиц». </w:t>
            </w:r>
          </w:p>
          <w:p>
            <w:pPr>
              <w:pStyle w:val="Style19"/>
              <w:spacing w:before="0" w:after="0"/>
              <w:ind w:firstLine="284"/>
              <w:jc w:val="both"/>
              <w:textAlignment w:val="baseline"/>
              <w:rPr/>
            </w:pPr>
            <w:r>
              <w:rPr/>
              <w:t xml:space="preserve">1.2.3.повернись из орнитологов в девочек и мальчиков превратись. Что в исследовании вам оказалось интереснее всего? Какая часть исследования запомнилась больше? </w:t>
            </w:r>
          </w:p>
          <w:p>
            <w:pPr>
              <w:pStyle w:val="Style19"/>
              <w:spacing w:before="0" w:after="0"/>
              <w:ind w:firstLine="284"/>
              <w:jc w:val="both"/>
              <w:textAlignment w:val="baseline"/>
              <w:rPr/>
            </w:pPr>
            <w:r>
              <w:rPr/>
              <w:t>Я надеюсь, что все полученные знания вам пригодятся, вы не перестанете помогать пернатым, останетесь таким же добрыми и отзывчивыми ребятами.</w:t>
            </w:r>
          </w:p>
          <w:p>
            <w:pPr>
              <w:pStyle w:val="Style19"/>
              <w:tabs>
                <w:tab w:val="clear" w:pos="708"/>
                <w:tab w:val="left" w:pos="1861" w:leader="none"/>
              </w:tabs>
              <w:spacing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9"/>
              <w:spacing w:before="0" w:after="0"/>
              <w:ind w:firstLine="284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собираются вокруг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ыставляют вперед правую ру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ыставляют вперед левую ру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ыставляют вперед обе р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глаза, слушают пение пт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смотря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о. Потому что птицы приносят польз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чтожают в лесах, полях и садах вредных насекомых. Ловят мышей и вредных грызунов, которые наносят вред полям и разносят боле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ют эмблемы орнитологов, произносят слова, кружа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сто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экр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У всех птиц общее строение. Называют сроение птицы.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10101"/>
              </w:rPr>
              <w:t xml:space="preserve">Клювом птицы щиплют, клюют, чистят перья. Птицы используют хвост, как руль для изменения направления полета.  </w:t>
            </w:r>
          </w:p>
          <w:p>
            <w:pPr>
              <w:pStyle w:val="Style19"/>
              <w:spacing w:before="0" w:after="0"/>
              <w:jc w:val="both"/>
              <w:rPr>
                <w:color w:val="010101"/>
              </w:rPr>
            </w:pPr>
            <w:r>
              <w:rPr>
                <w:color w:val="010101"/>
              </w:rPr>
              <w:t>Птицам нужны крылья чтобы летать. Перья спасают птицу от холода и жары, маскируют от врагов. Лапы нужны птицам для того, чтобы ходить, хватать, грести, держатся за ветку, когда сид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отличаются друг от друга размером, формой крыльев, оперением, пит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клю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руд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крыл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ояд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яд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место обитания и силуэт пт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ца появилась из яйца, потом стала птен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имующих пт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тицам холод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хохлива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 на двух ног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а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, повороты головы вправо и вле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д страшне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дная птица сильно страдает от холода. Зимой день короткий, а чтобы выжить, не замерзнуть, пищи нужно съесть гораздо больше, чем ле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м зимой тяжело найти себе корм. И поэтому они прилетают ближе к людям за помощ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делают кормушки, вывешивают их и подкармливают птиц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ормушку и корм,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я, 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н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етают,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 них есть «крылья», и "хвост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BFBFB" w:val="clear"/>
              </w:rPr>
              <w:t>Самолет – это машина, а птица – живое существо, она дышит воздух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эропор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атся, произносят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5F5F5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16">
    <w:name w:val="c16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02:00Z</dcterms:created>
  <dc:creator>комп</dc:creator>
  <dc:description/>
  <cp:keywords/>
  <dc:language>en-US</dc:language>
  <cp:lastModifiedBy>комп</cp:lastModifiedBy>
  <dcterms:modified xsi:type="dcterms:W3CDTF">2023-05-19T14:19:00Z</dcterms:modified>
  <cp:revision>10</cp:revision>
  <dc:subject/>
  <dc:title/>
</cp:coreProperties>
</file>