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 w:val="false"/>
        <w:widowControl/>
        <w:pBdr/>
        <w:shd w:fill="FFFFFF" w:val="clear"/>
        <w:spacing w:lineRule="atLeast" w:line="100" w:before="240" w:after="12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hyperlink r:id="rId2">
        <w:r>
          <w:rPr>
            <w:rStyle w:val="InternetLink"/>
            <w:rFonts w:eastAsia="Times New Roman" w:cs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4"/>
            <w:sz w:val="24"/>
            <w:szCs w:val="24"/>
            <w:u w:val="none"/>
            <w:vertAlign w:val="baseline"/>
          </w:rPr>
          <w:t>Муниципальное бюджетное дошкольное образовательное учреждение "Детский сад №14 "Дружба" г.Ярцева Смоленской области (МБДОУ "Детский сад №14")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Проект "Моя семья, мой дом, мой город. Воспитание нравств</w:t>
      </w:r>
      <w:r>
        <w:rPr>
          <w:sz w:val="28"/>
          <w:szCs w:val="28"/>
        </w:rPr>
        <w:t>енно-патриотических качеств у детей с ЗПР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"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Составил и выполни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воспитател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Абсаликова С. Н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20</w:t>
      </w:r>
      <w:r>
        <w:rPr>
          <w:sz w:val="28"/>
          <w:szCs w:val="28"/>
        </w:rPr>
        <w:t>22</w:t>
      </w:r>
      <w:r>
        <w:br w:type="page"/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ВВЕДЕНИЕ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righ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ab/>
        <w:t>Актуальность проекта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Дошкольное детство </w:t>
      </w:r>
      <w:r>
        <w:rPr>
          <w:color w:val="111111"/>
          <w:sz w:val="28"/>
          <w:szCs w:val="28"/>
        </w:rPr>
        <w:t xml:space="preserve">- начало жизни, когда закладываются предпосылки высоких человеческих начал личности. Л. Н. Толстой сказал:" Счастлив тот, кто счастлив у себя дома". Патриотические чувства закладываются в процессе жизни и бытия человека, находящегося в рамках конкретной социокультурной среды. Ребёнок с момента рождения инстинктивно и естественно привыкает к окружающей его среде, природе и культуре. И если мы хотим, чтобы дети полюбили свою малую и большую Родину, нам надо дать им в доступной и занимательной форме знания о её прошлом и настоящем. И, конечно, показать всё то лучшее, чем по праву может гордиться любой житель России, чтобы найти отклик в отзывчивой детской душе. Формирование патриотических чувств у дошкольников - непрерывный, систематический процесс, начинающийся с раннего детства и продолжающийся всю жизнь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менно в дошкольном возрасте происходит формирование духовной основы ребенка, процессов социальной адаптации в обществе, начинается процесс осозгания себя в окружающем мире, и каждому человеку важно и нужно знать, кто он и откуда. Д. С. Лихачев говорил:"Воспитание любви к родному краю, к родной культуре, к родному городу, к родной речи - задача первостепенной важности, и нет необходимости это доказывать. Но как воспитывать эту любовь? Она начинается с малого - с любви к своей семье, к своему дому. Постоянно расширяясь, эта любовь к родному переходит в любовь к своему государству, к его истории, его прошлому и гастоящему, а затем ко всему человечеству"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абота проходит с детьми с ЗПР. Причины вознткновения задержки развития у детей очень разнообразны. Исследованию этого явления посвящены трудв многих видных ученых. Несмотря на разное происхождение задержки, детям с ЗПР присущи некоторые общие черты. Это психическая неустойчивость, ослабление функции внимания и контроля, эмоционально-волевая незрелость. Моя задача посторить учебно-воспитательный процесс таким образом, чтобы ребенок к достижению им школьного возраста максимально приблизился к возрастной норме. Помимо решения образоватедьных задач много внимания уделяется социальной адаптации детей, нравственному и патриотическому воспитанию. У детей с ЗПР сужен круг представлений о явлениях социальной действительности, отмечается рассогласованность между вербальным и реальным поведением, представления о социально-нравственных нормах поведения имеют размытый характер. Учитываю особенности детей с ЗПР мы находимся в постоянном поиске педагогических инструментов, обеспечивающих эффективность деятельности в воспитании, обучении и развитии детей с ЗПР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111111"/>
          <w:sz w:val="28"/>
          <w:szCs w:val="28"/>
        </w:rPr>
        <w:t xml:space="preserve">Задачи нравственно-патриотического воспитания детей реализуются в процессе занятий, а также при проведении режимных моментов и в свободной деятельности. В процессе работы мы опираемся на имеющиеся знания воспитанников, двигаясь от простого к сложному. При организации педагогического процесса, направленного на воспитание патриотизма, очень важно учитывать особенности развития детей с ЗПР и помнить, что процесс этот сложен, противоречив и носит комплексный характер: задачи развития интеллекта, чувств, нравственных основ личности решаются во взаимосвязи, и отделить одни от других невозможно. Дети с задержкой развитияиначе, чем их нормально развивающиеся сверстники, воспринимают мир и функционируют в нем: неадекватно, некритично, часто инфантильно. В связи с этим проблем патриотического воспитания таких детей приобретает особую актуальность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 xml:space="preserve">Представленный мной проект </w:t>
      </w:r>
      <w:r>
        <w:rPr>
          <w:color w:val="111111"/>
          <w:sz w:val="28"/>
          <w:szCs w:val="28"/>
        </w:rPr>
        <w:t>"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Мо</w:t>
      </w:r>
      <w:r>
        <w:rPr>
          <w:color w:val="111111"/>
          <w:sz w:val="28"/>
          <w:szCs w:val="28"/>
        </w:rPr>
        <w:t xml:space="preserve">я семья, мой дом, мой город"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подразумевает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single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взаимодействие и</w:t>
      </w:r>
      <w:r>
        <w:rPr>
          <w:color w:val="111111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сотрудничество с родителями</w:t>
      </w:r>
      <w:r>
        <w:rPr>
          <w:color w:val="111111"/>
          <w:sz w:val="28"/>
          <w:szCs w:val="28"/>
        </w:rPr>
        <w:t xml:space="preserve">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родители должны участвовать в его реализации, в создании условий для полноценного и своевременного развития ребенка, чтобы не упустить важнейший период в развитии его личности. Родителям необходимо быть активными участниками образовательного процесса, участниками всех проектов, независимо от того, какая деятельность в них доминирует, а не просто сторонними наблюдателями. Прикосновение к истории своей семьи вызывает у ребенка силтные эмоции, заставляет сопереживать, внимательно относиться к памяти прошлого, к своим историческим корням. Взаимодействие с родителями по даннному вопросу способствует бережному отно</w:t>
      </w:r>
      <w:r>
        <w:rPr>
          <w:color w:val="111111"/>
          <w:sz w:val="28"/>
          <w:szCs w:val="28"/>
        </w:rPr>
        <w:t xml:space="preserve">шению к традициям, сохранению вертикальных семейных связей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Работа в условиях реализации ФГОС ДО требует интеграции семейного воспитания и дошкольного образования, изменения стиля и форм взаимодействия образовательного учреждения и семьи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 xml:space="preserve">Проблема проекта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Дети не знают историю своей семьи</w:t>
      </w:r>
      <w:r>
        <w:rPr>
          <w:color w:val="111111"/>
          <w:sz w:val="28"/>
          <w:szCs w:val="28"/>
        </w:rPr>
        <w:t xml:space="preserve">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семейн</w:t>
      </w:r>
      <w:r>
        <w:rPr>
          <w:color w:val="111111"/>
          <w:sz w:val="28"/>
          <w:szCs w:val="28"/>
        </w:rPr>
        <w:t xml:space="preserve">ые ценности и традиции. Дети не знают историю своего родного города и страны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 xml:space="preserve">Цель проекта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Способствовать активному вовлечению родителей в совместную деятельность с ребёнком в условиях семьи и детского сада. Закрепить у </w:t>
      </w:r>
      <w:r>
        <w:rPr>
          <w:color w:val="111111"/>
          <w:sz w:val="28"/>
          <w:szCs w:val="28"/>
        </w:rPr>
        <w:t>детей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 представление об основных правилах, нормах поведения в семье, обычаях, традициях и семейных ценностях. Познакомить детей с историей родного </w:t>
      </w:r>
      <w:r>
        <w:rPr>
          <w:color w:val="111111"/>
          <w:sz w:val="28"/>
          <w:szCs w:val="28"/>
        </w:rPr>
        <w:t xml:space="preserve">города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Задачи проекта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Формировать у детей представление о семье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Познакомить детей с понятиями «семья», «имя» и «фамилия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Воспитывать у детей любовь и уважение к членам семьи, учить проявлять заботу о родных людях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Обобщать детско – родительские отношения опытом совместной творческой деятельност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Вызвать положительные эмоции в беседах о семье, развивать умение выражать свои чувства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ывать у детей любовь и привязангость к своему дому, детскому саду, улице, городу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ививать интерес и любовь к истории, культуре, обычаям и традициям своего народа, воспитывать патриотические чувства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111111"/>
          <w:sz w:val="28"/>
          <w:szCs w:val="28"/>
        </w:rPr>
        <w:t>Воспитывать уважение к труд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Познакомить детей с пословицами, поговорками, загадками и художественной литературой на тему «Семья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 xml:space="preserve">Предмет исследования проекта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Социальная адаптации ребенка, реализация его возможностей в будущем, через проигрывание различных жизненных ситуаци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Гипотеза проекта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 Воспитание чувства привязанности и любви к </w:t>
      </w:r>
      <w:r>
        <w:rPr>
          <w:color w:val="111111"/>
          <w:sz w:val="28"/>
          <w:szCs w:val="28"/>
        </w:rPr>
        <w:t xml:space="preserve">своей семье и родному городу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Предполагаемый результат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Повышение уровня коммуникации, более теплых отношений к членам семь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Повышение уровня знаний детей о своих родственниках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111111"/>
          <w:sz w:val="28"/>
          <w:szCs w:val="28"/>
        </w:rPr>
        <w:t xml:space="preserve">Повышение уровня знаний детей о родном городе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Создание оригинальной активизирующей предметной среды в группе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Продолжительность проекта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 долгосрочны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Возраст детей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color w:val="111111"/>
          <w:sz w:val="28"/>
          <w:szCs w:val="28"/>
        </w:rPr>
        <w:t>4-5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color w:val="111111"/>
          <w:sz w:val="28"/>
          <w:szCs w:val="28"/>
        </w:rPr>
        <w:t>лет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Участники проекта: Д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ети, родители, воспитател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Этапы. План реализации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I этап - подготовительный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До участников проекта была донесена важность данной темы; создавалась развивающая среда: были подобраны материалы, игрушки, атрибуты, для игровой, театрализованной деятельности; дидактические игры, иллюстрированный материал, художественная литература по тем</w:t>
      </w:r>
      <w:r>
        <w:rPr>
          <w:color w:val="111111"/>
          <w:sz w:val="28"/>
          <w:szCs w:val="28"/>
        </w:rPr>
        <w:t>ам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 «Семья»</w:t>
      </w:r>
      <w:r>
        <w:rPr>
          <w:color w:val="111111"/>
          <w:sz w:val="28"/>
          <w:szCs w:val="28"/>
        </w:rPr>
        <w:t>, «Город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111111"/>
          <w:sz w:val="28"/>
          <w:szCs w:val="28"/>
        </w:rPr>
        <w:t>2 этап - основная част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Информационно – аналитический блок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1. Беседа на тему: «Мама, папа, я – дружная семья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Беседа на тему: «Это мой город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. Анкетирование родителе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. </w:t>
      </w:r>
      <w:r>
        <w:rPr>
          <w:color w:val="111111"/>
          <w:sz w:val="28"/>
          <w:szCs w:val="28"/>
        </w:rPr>
        <w:t xml:space="preserve">Сбор материалов для создания семейных альбомов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. Анализ состояния развивающей среды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111111"/>
          <w:sz w:val="28"/>
          <w:szCs w:val="28"/>
        </w:rPr>
        <w:t>6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. Родительское собрание с целью вовлечения родителей в проект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Содержательно – практический блок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1. Сюжетно – ролевые игры: - «Дом», «Семья», «Детский сад», «Кто работает в детском саду?», «Профессия моих родителей», «День рождения», «В гости к бабушке»</w:t>
      </w:r>
      <w:r>
        <w:rPr>
          <w:color w:val="111111"/>
          <w:sz w:val="28"/>
          <w:szCs w:val="28"/>
        </w:rPr>
        <w:t xml:space="preserve">, "Прогулка по городу", "Водитель"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2. Пальчиковая гимнастика «Семья», подвижная игра с речевым сопровождением «Кто живет у нас в квартире?» физкультминутка «Семья», комплекс ОРУ «Дружная семья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Дидактическая игра «Чьи детки?», «Назови ласково», «Назови правильно», «Кто ушел?», «Что такое хорошо, что такое плохо?», «Как мы живем в детском саду», «Моя комната», «Найди предметы», «Кому, что нужно для работы». «Что могут руки», «Узнай профессию», «Папа (мама, дедушка, бабушка, я и тд) может…», «Ласковое слово (имя)», «Что умеет делать мама (папа, бабушка, дедушка, старший брат и т. д)», «Какой букет ты хотел бы подарить маме (бабушке, сестре, тете)», «Назови имена (родных)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Игровая ситуация: «Купание куклы», «Напоим куклу чаем», «Собираем куклу на прогулку», «Мамы гуляют с малышами», «Готовим для кукол обед», «Сервируем стол», «Моем посуду», «Кукла заболела», «»Мойка машины», «Медвежонок чинит автомобиль», «Прокатим лисичку в автобусе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Игры-драматизации по сказкам «Курочка ряба», «Репка», «Теремок», «Волк и 7 козлят», «Маша и медведь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Показ кукольного театра: «Курочка ряба», «Колобок», «Заюшкина избушка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3. Беседы: «Я и мой папа», «Я и моё тело», «Любимый отдых», «Моя мама», «Как я помогаю дома», «Имена, отчества, фамилии и их значение», «Наш домашний праздник», «Мои бабушка и дедушка», «С кем я живу», «Где работают мама и папа», «Я и мой дом», «Что такое хорошо, что такое плохо», </w:t>
      </w:r>
      <w:r>
        <w:rPr>
          <w:color w:val="111111"/>
          <w:sz w:val="28"/>
          <w:szCs w:val="28"/>
        </w:rPr>
        <w:t>«Где я живу», «Моя улица», «Мой город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4. Рассматривание сюжетных картин: «У мамы день рождения», «С папой в магазин», «Поездка на дачу», «Наша дружная семья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5. Экскурсия по детскому саду: «Экскурсия в пищеблок», «Экскурсия в медицинский кабинет», «Экскурсия в физкультурный зал», «Экскурсия по территории </w:t>
      </w:r>
      <w:r>
        <w:rPr>
          <w:color w:val="111111"/>
          <w:sz w:val="28"/>
          <w:szCs w:val="28"/>
        </w:rPr>
        <w:t>сада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6. Составление рассказов на тему: «С кем я живу?», «Хорошо у нас в саду», «Мамины, бабушкины руки», «Чем я люблю заниматься в детском саду и дома»</w:t>
      </w:r>
      <w:r>
        <w:rPr>
          <w:color w:val="111111"/>
          <w:sz w:val="28"/>
          <w:szCs w:val="28"/>
        </w:rPr>
        <w:t>, «Где я люблю гулять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7. Чтение произведений: С. Капутикян «Моя бабушка», Е. Благинина «Посидим в тишине», В. Осеева «Сыновья», С. Беруздин «Мамина работа», а также произведения Н. Носова, А. Барто, С. Маршака, К. Ушинского, В. Осеево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8. Заучивание части стихотворений: Я Аким «Мама», Г. Виеру «Мамин портрет», «Ресницы», М. Морозова «Рисунок для папы» и др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9. Разучивание песни «Моя дружная семья» (Сл. Татьяна Рядчикова, муз. Александр Комаров.) Разучивание «Танец с мамой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 xml:space="preserve">10. Аппликация: «Украсим фартук для бабушки», «Цветы для мамы», «Галстук для папы», </w:t>
      </w:r>
      <w:r>
        <w:rPr>
          <w:color w:val="111111"/>
          <w:sz w:val="28"/>
          <w:szCs w:val="28"/>
        </w:rPr>
        <w:t>«Дом», «Город»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. Лепка: «Испечём печенье для семьи», «Сердечко для мамы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11. Тематические консультации для родителей: «Авторитет родителей», «Игры нашего детства», «Знакомство ребенка с историей семьи», «Семейные традиции», «Как создать родословную семьи», «Ребёнок – член семьи», «Роль современной семьи в воспитании ребенка»</w:t>
      </w:r>
      <w:r>
        <w:rPr>
          <w:color w:val="111111"/>
          <w:sz w:val="28"/>
          <w:szCs w:val="28"/>
        </w:rPr>
        <w:t xml:space="preserve">, «Как рассказать о родном городе»,«Россия - родина моя»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Индивидуальные беседы с родителями на тему: «Совместные игры дома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color w:val="111111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12. Оформление альбомов родителями: «Я и моя семья», коллаж «Моя семья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111111"/>
          <w:sz w:val="28"/>
          <w:szCs w:val="28"/>
        </w:rPr>
        <w:t xml:space="preserve">3 этап. Заключительный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ab/>
        <w:t>Контрольно – оценочный блок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Выставка детских работ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Презентация для родителей «Один день жизни детей в детском саду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Чаепитие за круглым столом. Родителям предоставляется возможность высказать своё мнение по реализации проекта, по его итогам: какие полезные для себя познавательные приобретения почерпнули родители в ходе проекта, взаимодействуя со своими детьми, педагогами, с другими родителями. Создание условий для семей воспитанников лучше узнать друг друга, подружиться, поделиться своим опытом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Список используемой литературы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1. Программа воспитания и обучения в детском саду «От рождения до школы» Н. Е. Вераксы М. А. Васильевой. – М.:Мозаика-Синтез, 2010 г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2. «Знакомим дошкольников с семьей и родословной» Е. К. Ривина. Пособие для педагогов и родителей. М.: Мозаика – синтез, 2008г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3. «Твоя родословная» В. С. Мартышин. Учебное пособие. М.: Школьная пресса, 2000г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4. Журнал Дошкольное воспитание – 2005г., №3 «Родовое дерево»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5. «Социально – эмоциональное развитие детей 3-7 лет» Т. Д. Пашкевич. – Волгоград: Учитель, 2012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6. «Нравственно – патриотическое воспитание детей дошкольного возраста» А. Я. Ветохина. Методическое пособие для педагогов – СПб.: «ООО М.: «Детство-пресс», 2010г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7. «Проекты в работе с семьей» методическое пособие. О. И. Давыдова, А. А. Майер, Л. Г. Богословец. ООО «ТЦ Сфера», 2012г. (Библиотека журнала «Управление ДОУ»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111111"/>
          <w:position w:val="0"/>
          <w:sz w:val="28"/>
          <w:sz w:val="28"/>
          <w:szCs w:val="28"/>
          <w:u w:val="none"/>
          <w:vertAlign w:val="baseline"/>
        </w:rPr>
        <w:t>8. Детско – родительский клуб «Веселая семейка» Л. Н. Попова, М. Н. Гонторевская. Практические материалы - М.:»ТЦ Сфера» 2012г. (Библиотека журнала «Управление ДОУ»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40"/>
      <w:ind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20" w:after="40"/>
      <w:ind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00" w:after="40"/>
      <w:ind w:hanging="0"/>
      <w:outlineLvl w:val="5"/>
    </w:pPr>
    <w:rPr>
      <w:b/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Arial"/>
      <w:color w:val="auto"/>
      <w:sz w:val="20"/>
      <w:szCs w:val="20"/>
      <w:lang w:val="ru-RU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14-8kcdmco3ffy.xn----btb1bbhed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