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исание особенностей системы работы с одарёнными детьми</w:t>
      </w:r>
    </w:p>
    <w:p>
      <w:pPr>
        <w:pStyle w:val="Normal"/>
        <w:spacing w:lineRule="auto" w:line="360" w:before="0" w:after="0"/>
        <w:ind w:firstLine="70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втор статьи: Александрова Л.Ю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истемообразующую роль в организации работы с одарёнными детьми выполняет комплексно-краеведческий школьный музей, фонды которого постоянно пополняются и используются в региональном образовании сельских школьников и их социальном воспитании. С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помощью краеведческого материала сельские школьники: </w:t>
      </w:r>
      <w:r>
        <w:rPr>
          <w:rFonts w:cs="Times New Roman" w:ascii="Times New Roman" w:hAnsi="Times New Roman"/>
          <w:i/>
          <w:iCs/>
          <w:color w:val="000000"/>
          <w:spacing w:val="1"/>
          <w:sz w:val="24"/>
          <w:szCs w:val="24"/>
        </w:rPr>
        <w:t>во-первых;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расширяют свой кругозор, у них складывается устойчивый интерес к поиску и исследованию, развивается память, внимание, мышление; </w:t>
      </w:r>
      <w:r>
        <w:rPr>
          <w:rFonts w:cs="Times New Roman" w:ascii="Times New Roman" w:hAnsi="Times New Roman"/>
          <w:i/>
          <w:iCs/>
          <w:color w:val="000000"/>
          <w:spacing w:val="1"/>
          <w:sz w:val="24"/>
          <w:szCs w:val="24"/>
        </w:rPr>
        <w:t>в</w:t>
      </w:r>
      <w:r>
        <w:rPr>
          <w:rFonts w:cs="Times New Roman" w:ascii="Times New Roman" w:hAnsi="Times New Roman"/>
          <w:i/>
          <w:color w:val="000000"/>
          <w:spacing w:val="1"/>
          <w:sz w:val="24"/>
          <w:szCs w:val="24"/>
        </w:rPr>
        <w:t>о-вторых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; они осваивают ценности общества, у них формируется ценностное представление, складывается адекватная самооценка, происходит самоопределение и самореализация личности; </w:t>
      </w:r>
      <w:r>
        <w:rPr>
          <w:rFonts w:cs="Times New Roman" w:ascii="Times New Roman" w:hAnsi="Times New Roman"/>
          <w:i/>
          <w:iCs/>
          <w:color w:val="000000"/>
          <w:spacing w:val="1"/>
          <w:sz w:val="24"/>
          <w:szCs w:val="24"/>
        </w:rPr>
        <w:t>в-</w:t>
      </w:r>
      <w:r>
        <w:rPr>
          <w:rFonts w:cs="Times New Roman" w:ascii="Times New Roman" w:hAnsi="Times New Roman"/>
          <w:i/>
          <w:color w:val="000000"/>
          <w:spacing w:val="1"/>
          <w:sz w:val="24"/>
          <w:szCs w:val="24"/>
        </w:rPr>
        <w:t>третьих,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они усваивают нормы и правила поведения в конкретном сообществе, учатся регулировать свои взаимоотношения с другими людьми, у них проявляются готовность к эффективному межличностному общению и взаимодействию, чувство социальной ответственности, способность к адекватной самооценке, формируется активная жизненная позиция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Работа с одарёнными детьми осуществляется в нескольких направлениях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iCs/>
          <w:sz w:val="24"/>
          <w:szCs w:val="24"/>
        </w:rPr>
        <w:t>Первое направление – индивидуальная работа, предусматривающая деятельность в двух аспектах: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Отдельные задания (подготовка разовых докладов, сообщений, подборка списка литературы, проведение занятия в роли учителя, оказание помощи младшим школьникам при подготовке докладов, устных сообщений)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Работа с учащимися по отдельной программе (помощь в разработке тем научных исследований, оказание консультативной помощи при выполнении исследований).</w:t>
      </w:r>
    </w:p>
    <w:p>
      <w:pPr>
        <w:pStyle w:val="TextBodyIndent"/>
        <w:spacing w:lineRule="auto" w:line="360"/>
        <w:rPr/>
      </w:pPr>
      <w:r>
        <w:rPr>
          <w:i w:val="false"/>
          <w:sz w:val="24"/>
        </w:rPr>
        <w:t>Второе направление – групповая форма (включает в себя работу над совместными исследовательскими проектами, где нередко необходимо использовать информацию из смежных предметных областей).</w:t>
      </w:r>
    </w:p>
    <w:p>
      <w:pPr>
        <w:pStyle w:val="Normal"/>
        <w:spacing w:lineRule="auto" w:line="360" w:before="0" w:after="0"/>
        <w:ind w:left="437"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Третье направление – массовые формы. Это встречи с интересными людьми, вечера, гостиные, диспуты, конференции, экспедиции и т.д. Например, в этом году прошел этнографический праздник «Россия – моя Родина», где были представлены народы, живущие в Тюменской области; открытие в музее Зала школьной Славы, посвящённого Году учителя, конференция «Избирательное право – избирательный процесс», Единый урок СНГ, музейный урок «Эхо печали Беслана!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Во время занятий используется технология развивающего обучения, метод проекта, исследования и театрализации с элементами музейной педагогики, личностно-ориентированный и дифференцированный подход. Работа с одарёнными детьми организуется не только в учебное время, но и в каникулярное и выходные в рамках научного общества ЭЭКЦ «Берегиня». </w:t>
      </w:r>
      <w:r>
        <w:rPr>
          <w:rFonts w:cs="Times New Roman" w:ascii="Times New Roman" w:hAnsi="Times New Roman"/>
          <w:sz w:val="24"/>
          <w:szCs w:val="24"/>
        </w:rPr>
        <w:t>Школьный музей тесно сотрудничает с общественностью села, библиотекой, Домом культуры, районным народным музеем и областным краеведческим музеем, «Домом природы»  г. Ялуторовск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Национально-региональный компонент используется как элемент на уроках, так и полностью на нём построено всё занятие. Например, интеллектуально-творческая мастерская «Люди, судьбы, матушка Сибирь!», «Культура сильной власти» (правление Ивана Грозного), «Роль местного самоуправления на примере Тюменского региона». </w:t>
      </w:r>
      <w:r>
        <w:rPr>
          <w:rFonts w:cs="Times New Roman" w:ascii="Times New Roman" w:hAnsi="Times New Roman"/>
          <w:sz w:val="24"/>
          <w:szCs w:val="24"/>
        </w:rPr>
        <w:t>При изучении национально-регионального компонента проводится параллель с Россией и всем миром. Нельзя забывать, что мы живём в XXI веке, которому характерны процессы интеграции и глобализации. Использование НРК помогает конкретизировать исторический и обществоведческий материал, глубже понять суть происходивших и происходящих событий. Всё это способствует успешной подготовке и сдаче экзамен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аким образом, анализ опыта работы показал, чт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биться успеха в работе с одарёнными детьми в сельских условиях  можно при соблюдении следующих условий: </w:t>
      </w:r>
      <w:r>
        <w:rPr>
          <w:rFonts w:cs="Times New Roman" w:ascii="Times New Roman" w:hAnsi="Times New Roman"/>
          <w:sz w:val="24"/>
          <w:szCs w:val="24"/>
        </w:rPr>
        <w:t>формирование и поддержание устойчивого интереса к краеведческой деятельности и уважительного отношения к опыту предыдущих поколений, обеспечение дифференцированного и личностно-ориентированного подхода к каждому школьнику, расширение и обогащение социальных контактов ребёнка в процессе краеведческой деятельност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i/>
      <w:i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437" w:firstLine="709"/>
      <w:jc w:val="both"/>
    </w:pPr>
    <w:rPr>
      <w:rFonts w:ascii="Times New Roman" w:hAnsi="Times New Roman" w:eastAsia="Times New Roman" w:cs="Times New Roman"/>
      <w:i/>
      <w:iCs/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2T19:39:00Z</dcterms:created>
  <dc:creator>User</dc:creator>
  <dc:description/>
  <cp:keywords/>
  <dc:language>en-US</dc:language>
  <cp:lastModifiedBy>Larisa</cp:lastModifiedBy>
  <dcterms:modified xsi:type="dcterms:W3CDTF">2023-05-19T12:51:00Z</dcterms:modified>
  <cp:revision>5</cp:revision>
  <dc:subject/>
  <dc:title/>
</cp:coreProperties>
</file>