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ВЛИЯНИЕ ПАЛЬЧИКОВЫХ ИГР НА РАЗВИТИЕ РЕЧИ ДЕТЕЙ МЛАДШЕГО ДОШКОЛЬНОГО ВОЗРАС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Первым важным этапом в образовании каждого человека является дошкольное образование.   В дошкольном образовании особое место отводится развитию речи, так как речь оказывает непосредственное влияние на успешную адаптацию в обществе ребенка, активизирует познавательные процессы, мышле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эффективных способов развития речи младших дошкольников являются пальчиковые игры. </w:t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>Пальчиковые игры</w:t>
      </w:r>
      <w:r>
        <w:rPr>
          <w:rFonts w:cs="Times New Roman" w:ascii="Times New Roman" w:hAnsi="Times New Roman"/>
          <w:color w:val="9848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епринятое название занятий на развитие мелкой моторики у детей с целью влияния на развитие речи. Учеными доказано, что развитие речи и развитие мелкой моторики тесно взаимосвязаны и взаимозависимы. Руки являются специфическим органом с множеством разнообразных функций.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9810</wp:posOffset>
            </wp:positionH>
            <wp:positionV relativeFrom="paragraph">
              <wp:posOffset>1769745</wp:posOffset>
            </wp:positionV>
            <wp:extent cx="3190875" cy="2019300"/>
            <wp:effectExtent l="0" t="0" r="0" b="0"/>
            <wp:wrapTight wrapText="bothSides">
              <wp:wrapPolygon edited="0">
                <wp:start x="-56" y="0"/>
                <wp:lineTo x="-56" y="21482"/>
                <wp:lineTo x="21600" y="21482"/>
                <wp:lineTo x="21600" y="0"/>
                <wp:lineTo x="-5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Речевые области мозга ребенка формируются под влиянием импульсов, поступающих от кистей, а точнее, от ладоней и пальцев рук. </w:t>
      </w:r>
      <w:r>
        <w:rPr>
          <w:rFonts w:cs="Times New Roman" w:ascii="Times New Roman" w:hAnsi="Times New Roman"/>
          <w:sz w:val="28"/>
          <w:szCs w:val="28"/>
        </w:rPr>
        <w:t>Ведь на ладонях и пальцах находится огромное количество рецепторов, биологически активных точек, активизирующих деятельность мозга. Поэтому важно, чтобы движения рук, мелкие движения пальцев были разнообразными и энергичными, чтобы работало как можно больше пальцев – и как можно чаще. А наша с вами задача – сделать такого рода работу еще и интересной. Но что может быть интереснее игры?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>– это ведущий вид деятельности в детском возрасте. Именно она дает возможность ребенку развиваться. Играть с малышом могут не только родители, но и бабушки, дедушки, старшие дети, которые много времени проводят с малышом.</w:t>
        <w:br/>
        <w:t>Игра должна быть интересна обоим – и ребенку, и взрослому. Это ни в коем случае не урок, трудный, утомительный для ребенка и неприятный для взрослог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84806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984806"/>
          <w:sz w:val="28"/>
          <w:szCs w:val="28"/>
        </w:rPr>
        <w:t>Примеры игр, способствующих развитию мелкой моторики рук и речи: </w:t>
      </w:r>
      <w:r>
        <w:rPr>
          <w:rFonts w:cs="Times New Roman" w:ascii="Times New Roman" w:hAnsi="Times New Roman"/>
          <w:sz w:val="28"/>
          <w:szCs w:val="28"/>
        </w:rPr>
        <w:br/>
        <w:t xml:space="preserve">    Пассивная гимнастика для пальчиков (поглаживания и растирания рук, вибрация). Нужно помнить, что такой массаж не должен приносить неприятных ощущений. Продолжительность такого массажа 3-5 минут.</w:t>
        <w:br/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 xml:space="preserve"> Активная гимнастика для развития мелкой моторики:</w:t>
        <w:br/>
      </w:r>
      <w:r>
        <w:rPr>
          <w:rFonts w:cs="Times New Roman" w:ascii="Times New Roman" w:hAnsi="Times New Roman"/>
          <w:sz w:val="28"/>
          <w:szCs w:val="28"/>
        </w:rPr>
        <w:t xml:space="preserve">    Вот какие разные! Ребенку по очереди дают потрогать различные предметы: кусочек меха, кожи, грубого полотна, атласную ленту, шелковый платок, поролоновую губку для мытья посуды (только новую) и т.д. Для этой игры можно завести свою коробку, куда вы можете складывать все материалы.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>Важно: все предметы, используемые в играх, должны быть безопасны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9335</wp:posOffset>
            </wp:positionH>
            <wp:positionV relativeFrom="paragraph">
              <wp:posOffset>1387475</wp:posOffset>
            </wp:positionV>
            <wp:extent cx="3190875" cy="2124075"/>
            <wp:effectExtent l="0" t="0" r="0" b="0"/>
            <wp:wrapTight wrapText="bothSides">
              <wp:wrapPolygon edited="0">
                <wp:start x="-42" y="0"/>
                <wp:lineTo x="-42" y="21483"/>
                <wp:lineTo x="21600" y="21483"/>
                <wp:lineTo x="21600" y="0"/>
                <wp:lineTo x="-42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98480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>для ребен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Пирамидки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очень любят собирать и разбирать пирамидки. Выбирая пирамидку в магазине, отдайте предпочтение той, у которой кольца разного диаметра равномерно увеличиваются к основанию. Такая игрушка развивает не только пальчики малыша, но и логическое мышление.</w:t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Сборные матрешки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вянная матрешка – прекрасное средство для развития ручных умений и мышления малыша, традиционная народная дидактическая игрушка. </w:t>
        <w:br/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   Белкины гостинцы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те ребенку, что встретили на улице белку, которая передала для малыша грецкий орех или шишку. Предложите ребенку положить предмет между ладонями и делать круговые движения, чтобы почувствовать, какой он шершавый. Это своеобразный массаж ладошек и пальчиков.</w:t>
        <w:br/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   Лепим из пластилина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пите ребенку пластилин и предложите слепить цилиндр, скатать шарик, сделать змейку. Оказывайте ребенку посильную помощь. Кроме пластилина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исуем пальчиками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предложить ребенку порисовать пальчиками. Для этого сейчас в продаже есть специальные краски. Можно использовать любые другие. Главное, чтобы краски были нетоксичные и густые. Попросите ребенка нарисовать, для начала, прямые линии, геометрические фигуры, простейшие узоры. Рисовать можно не только красками, но и на манной крупе. Для этого на яркий поднос тонким слоем насыпьте манную крупу. Проведите пальчиком ребенка. Получится контрастная линия.</w:t>
        <w:br/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  Бусы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можете найти в продаже готовые комплекты для игры, куда входит шнурок, разноцветные бусины. Но такую игру можно изготовить и самим. Для этого потребуется шнурок и старые бусины или пуговицы с большими отверстиями. Пусть ребенок фантазирует, нанизывая бусы в произвольном порядке.</w:t>
        <w:br/>
        <w:t>К таким играм, относятся различные шнуровки и мозаики, которые не менее полезны для развития мелкой моторики рук детей младшего дошкольного возраста.</w:t>
        <w:br/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   Разноцветные прищепки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картона или плотной бумаги можно вырезать простые формы (круг для солнышка, полукруг для ежа). Далее взрослый предлагает ребенку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3781425" cy="2520950"/>
            <wp:effectExtent l="0" t="0" r="0" b="0"/>
            <wp:wrapTight wrapText="bothSides">
              <wp:wrapPolygon edited="0">
                <wp:start x="-36" y="0"/>
                <wp:lineTo x="-36" y="21543"/>
                <wp:lineTo x="21600" y="21543"/>
                <wp:lineTo x="21600" y="0"/>
                <wp:lineTo x="-36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цепить прищепки, в результате у ребенка получается солнышко или ежик.</w:t>
        <w:br/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  Золушка.</w:t>
      </w:r>
      <w:r>
        <w:rPr>
          <w:rFonts w:cs="Times New Roman" w:ascii="Times New Roman" w:hAnsi="Times New Roman"/>
          <w:sz w:val="28"/>
          <w:szCs w:val="28"/>
        </w:rPr>
        <w:t xml:space="preserve"> Данная игра проводится только под присмотром взрослого. В миске смешиваем белую и красную фасоль (позже можно использовать горох, или рис с гречкой). В две другие миски ребенок сортирует крупу. Данную игру можно изменить, предложив ребенку выложить крупой какую-то картинку (дорожку, цветок, волны и т.п.)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могли убедиться, игры просты, и многие из них можно изготовить своими руками, но, не смотря на свою простоту, они очень интересны и увлекательны. </w:t>
        <w:br/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>Играйте с ребенком, общайтесь с ним, у вас все получится! Удачи ва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13:00Z</dcterms:created>
  <dc:creator>555</dc:creator>
  <dc:description/>
  <cp:keywords/>
  <dc:language>en-US</dc:language>
  <cp:lastModifiedBy>chichkina1994@list.ru</cp:lastModifiedBy>
  <dcterms:modified xsi:type="dcterms:W3CDTF">2023-05-19T09:13:00Z</dcterms:modified>
  <cp:revision>2</cp:revision>
  <dc:subject/>
  <dc:title/>
</cp:coreProperties>
</file>