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bidi w:val="0"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widowControl/>
        <w:numPr>
          <w:ilvl w:val="0"/>
          <w:numId w:val="0"/>
        </w:numPr>
        <w:pBdr/>
        <w:bidi w:val="0"/>
        <w:spacing w:before="0" w:after="189"/>
        <w:ind w:left="0" w:right="0" w:hanging="0"/>
        <w:jc w:val="left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№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588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Arial" w:ascii="Arial" w:hAnsi="Arial"/>
          <w:b w:val="false"/>
          <w:i/>
          <w:iCs/>
          <w:caps w:val="false"/>
          <w:smallCaps w:val="false"/>
          <w:color w:val="000000"/>
          <w:spacing w:val="0"/>
          <w:sz w:val="26"/>
          <w:szCs w:val="26"/>
        </w:rPr>
        <w:t>Спишите, вставляя пропущенные буквы. Посчитайте количество предложений в тексте.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ab/>
        <w:t>Пришла в...сна. Кругом зажурчала в...да. Медв…жонок отправился гулять по поляне. Вдруг он остановился. Перед ним сидела л...гушка. Она только очнулась от зимней спячки. Медв...жонок протянул к ней лапу. Л...гушка отпрыгнула. Мишка принял это за игру. Он тоже сделал скачок. Так они добрались до б...льшой луж.... Л...гушонок прыгнул в воду. Медв...жонок сунул лапу в в...ду. В...да была х...лодна. Он отдёрнул лапу, потряс ею. Мишка осмотрелся. Куда девался его новый приятель?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widowControl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№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589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Arial" w:ascii="Arial" w:hAnsi="Arial"/>
          <w:b w:val="false"/>
          <w:i/>
          <w:iCs/>
          <w:caps w:val="false"/>
          <w:smallCaps w:val="false"/>
          <w:color w:val="000000"/>
          <w:spacing w:val="0"/>
          <w:sz w:val="26"/>
          <w:szCs w:val="26"/>
        </w:rPr>
        <w:t>Спишите, вставляя пропущенные буквы.</w:t>
      </w:r>
    </w:p>
    <w:p>
      <w:pPr>
        <w:pStyle w:val="TextBody"/>
        <w:widowControl/>
        <w:bidi w:val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ab/>
        <w:t>Январским утр...м в гор...д приехал новый ж….тель и п...селился на окраине. Это был сухонький, мал...нький старич...к. Его никто не знал. Он не занимался рем...слом. Рассказать о его ж...зни было нечего. В...сной н...знакомец разбил перед домиком клумбы, посадил ре...кие с...рта цв...тов. Очень хор...шо было у него летом! К нему начали ходить р...бята. Он рассказывал им интересные истории, показывал старинные монеты. Их он собирал давно. Скоро дети и старик стали неразлучными друзьями.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№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567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Arial" w:ascii="Arial" w:hAnsi="Arial"/>
          <w:b w:val="false"/>
          <w:i/>
          <w:iCs/>
          <w:caps w:val="false"/>
          <w:smallCaps w:val="false"/>
          <w:color w:val="000000"/>
          <w:spacing w:val="0"/>
          <w:sz w:val="26"/>
          <w:szCs w:val="26"/>
        </w:rPr>
        <w:t>Списать. В седьмом предложении подчеркнуть главные члены предложения. Указать, какими частями речи выражены подлежащее и сказуемое.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 w:cs="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i/>
          <w:iCs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widowControl/>
        <w:bidi w:val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ab/>
        <w:t>В лес пришла осень. Редко теперь удаётся ежу съесть вкусный обед. Скрылись юркие ящерицы. Трудно находить жуков и лягушек. Через высокие кочки, через лесные поляны идёт ёж. В ясные осенние дни готовит себе ёж тёплое зимовище. Ночью и днём таскает он в нору сухие листочки, мягкий лесной мох. Скоро придёт зима. Накроет его нору тяжёлый снежный сугроб. Под глубоким сугробом хорошо ежу. До весеннего солнышка всю зиму проспит ёж.</w:t>
      </w:r>
    </w:p>
    <w:p>
      <w:pPr>
        <w:pStyle w:val="TextBody"/>
        <w:widowControl/>
        <w:bidi w:val="0"/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widowControl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№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543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Arial" w:ascii="Arial" w:hAnsi="Arial"/>
          <w:b w:val="false"/>
          <w:i/>
          <w:iCs/>
          <w:caps w:val="false"/>
          <w:smallCaps w:val="false"/>
          <w:color w:val="000000"/>
          <w:spacing w:val="0"/>
          <w:sz w:val="26"/>
          <w:szCs w:val="26"/>
        </w:rPr>
        <w:t>Спишите. В 1 и 3 предложениях подчеркните подлежащее и сказуемое.</w:t>
      </w:r>
    </w:p>
    <w:p>
      <w:pPr>
        <w:pStyle w:val="TextBody"/>
        <w:widowControl/>
        <w:bidi w:val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ab/>
        <w:t>Весной природа цветет. Ярко-зеленая травка покрывает землю, словно шелковый ковер. На этом ковре разбросаны яркие шарики. Это одуванчики! Они желтые и пушистые словно маленькие цыплята. Листочки на деревьях еще маленькие и клейкие. Но с каждым днем деревья и кусты все больше одеваются в новый зеленый наряд.</w:t>
      </w:r>
    </w:p>
    <w:p>
      <w:pPr>
        <w:pStyle w:val="TextBody"/>
        <w:widowControl/>
        <w:bidi w:val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№</w:t>
      </w: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769 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6"/>
          <w:szCs w:val="26"/>
        </w:rPr>
        <w:t>Спишите, вставляя пропущенные буквы.</w:t>
      </w:r>
    </w:p>
    <w:p>
      <w:pPr>
        <w:pStyle w:val="Normal"/>
        <w:widowControl/>
        <w:bidi w:val="0"/>
        <w:ind w:left="0" w:right="0" w:hanging="0"/>
        <w:jc w:val="left"/>
        <w:rPr/>
      </w:pPr>
      <w:bookmarkStart w:id="0" w:name="01"/>
      <w:bookmarkEnd w:id="0"/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00000"/>
          <w:spacing w:val="0"/>
          <w:sz w:val="20"/>
          <w:szCs w:val="26"/>
        </w:rPr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 каждого ч...ловека есть своё любимое время года. Я больше всего люблю лето, и не только потому, что оно приносит нам д...лгожданные к...никулы. Летом становится по-настоящему тепло и солнечно. Лето - самое лучшее время для пут...шествий.  Можно бесконечно любоваться крас...той лугов и л...сов, пойти в лес по яг...ды и грибы, а какие дивные цв...ты нам дарит лето! Летом вода становится тёплой и можно купаться, заг...рать.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6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000000"/>
          <w:spacing w:val="0"/>
          <w:sz w:val="20"/>
          <w:szCs w:val="26"/>
        </w:rPr>
        <w:tab/>
      </w:r>
    </w:p>
    <w:sectPr>
      <w:type w:val="nextPage"/>
      <w:pgSz w:w="11906" w:h="16838"/>
      <w:pgMar w:left="680" w:right="680" w:gutter="0" w:header="0" w:top="397" w:footer="0" w:bottom="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roboto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3:32:31Z</dcterms:created>
  <dc:creator/>
  <dc:description/>
  <dc:language>en-US</dc:language>
  <cp:lastModifiedBy/>
  <cp:lastPrinted>2023-05-14T17:26:00Z</cp:lastPrinted>
  <dcterms:modified xsi:type="dcterms:W3CDTF">2023-05-20T14:20:37Z</dcterms:modified>
  <cp:revision>4</cp:revision>
  <dc:subject/>
  <dc:title/>
</cp:coreProperties>
</file>